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   Nut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 1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: Maximus 3.0 and a SupraFax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# : 717-748-5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I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: Maximus 3.0 and a ZyXEL Elite 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# : 717-748-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designed for up to 1024 files, bu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directory with more than 150 files, so I just hope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 sortfil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sort a files.bbs file either by descending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ascending file names. I have incorporated this into my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users to choos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ortfiles &lt;dir&gt;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dir' is the directory containing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rted. If a space and 'd' follow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 file will be sorted as to date, otherwis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t c:\max\do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ort the files.bb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\dosutils directory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t c:\max\dosutil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ort the files.bb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\dosutils directory by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files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update a files.bbs file, or create o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ent, of the current directory. It will appen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 characters of a files_id.diz or a desc.sdi to th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ile exists in the compressed file. Also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to a different path, which might be useful for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ilesbbs.cfg can be put into each directory and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dd descriptions to non-compressed files and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iles.bbs file created. Also the first lin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which represents how much of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, in case you don't like the 450 charact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each line after the firs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,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,' separates the file extension from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An extension has a max of 3 charact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and/or 3rd is '#', then it will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nodediff.a37', i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#,Fido nod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filesfi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filesfix.exe and sortlist.exe in my max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unpacked this file in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first run the filesfix.exe program and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iles.bbs file. Also this is why the str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ilesfix.exe {drive}  [output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{drive} should be the letter of the driv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unpack the compressed fil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file. You should only put the on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drive to be used. It is faster if this i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The output path is only necessary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a different directory, e.g. you in a C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x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pdate (or create) the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will use the e:\max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ts work. It creates and deletes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x  e   c:\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pdate (or create) the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will use the e:\max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ts work. It creates and deletes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file created will be put into the c:\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pkunzip.exe, arc.exe, arj.exe, pak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.exe are in your path. These are the only on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