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DREQ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AY USE FDREQ FOR A 30 DAY EVALUATION PERIO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YOU MUST REGISTER OR DELETE THE EXECUTABL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ANY OF YOUR DISKS, TAPES OR OTHER MEMORY AND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use FDREQ after the 30 days you must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ill then get a unique key and keyfile for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t to you by crashmail or placed on HOLD, if you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ed in fidonet, ZyXELNET or Gernet node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 sent by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Non Commercial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DREQ nod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$20.00  USD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30.--  DM 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30.--  hFl (Nether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90.--  FF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Commercial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use FDREQ in a commercial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have to register FDREQ/Com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DREQ/C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$40.00  USD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60.--  DM 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60.--  hFl (Nether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180.--  FF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registered Shareware Version:     up to 4 lines multiline (rest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ered FDREQ:                   up to 4 lines 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DREQ/C:                            up to 255 lines 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   |    US$    |  DM/hfl  |   F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+-----------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 4          |    20     |    30    |    9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o  9          |    15     |    22    |    66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19         |    10     |    15    |    45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and more      |     8     |    12    |    36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   |    US$    |  DM/hfl  |   F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+-----------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 4          |    40     |    60    |   18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o  9          |    30     |    44    |   132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19         |    20     |    30    |    9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and more      |    16     |    24    |    72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alues are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l out the form REGISTER.FRM and s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2446/501@Fidonet (Manfred Schramm) or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help or register si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transfer the registration-fee by T/T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add the amount of money as check or cash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ration-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LP AND REGISTRATION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nodes will help you with your FD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up and help you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Amer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Tetre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ast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 D. W. Highway #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shua, NH 03060-5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 1:132/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fdreq.support@sing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/FAX:  (603)888-6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ow accept VISA, MasterCard, Discover and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GIRO : 34.54.519 t.n.v. R. Nij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masz Kepin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 2:480/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yXELNET 16:1500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interested in becoming a FDREQ help &amp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te for your location, please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vis Cimerm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lCom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3a-1 Darba st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lsi, Lat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V-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    : 2:5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NET: 16:1700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/Fax : +371-32-23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oice   : +371-32-22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ney trans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vijas Zemes B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No: 0000780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ftCode: LABLLV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ublic of China (Taiwa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ward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ter Blue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net 6:720/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interested in becoming a FDREQ help &amp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te for your location, please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