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No extra hea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und line 219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files.bbs file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lumn 1 and column 2 are both '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e line per file typ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9/96 Fbrowser will read the files.bbs files foun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(which it would not do before).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ust be designated CD. See Maximus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6    Fbrowser should now handl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: CD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