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nchise Basketball v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Scott K.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l Area Networ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Franchise Basketball, I felt it would lend itself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cal Area Network.  This was not the forum for which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, so there may be shortco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 aspect of Franchise Basketball takes advantage of the "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 You can execute steps 1-5 of the normal setup fi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reate a batch file for a BBS, you'll create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local mode,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ASKE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game in the local mode, and does not require a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run the batch file from their workstation, and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re.  This method allows for excellent office pools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 is that the MAINT.EXE program must still be run once a day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deal if you can automate this procedure, but it is if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to do this.  I suggest that one person be elected th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in charge of collecting and keeping and entrance fee,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ing maintenance.  Although the money is optional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way to get a registered version of the game...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$2 for a season.  With just 24 teams, that's $48.  Send $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give the league winner $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hise Basketball also includes an extra option for LAN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may be used.  When setting up the game (in FINIT.EXE)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protection option.  This will allow players t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ir team to avoid unauthorized use of thei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Franchise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Basketball (C) 1995 Snella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