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ECNS*.ZIP from the following BBS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ll have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SUPPORT BB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Force BBS  1:3652/9  (Author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rk Corner BB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64) 573-7069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