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=- Dominion Software Designers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SD Note To Next User Door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Copyright 1993, Dominion Software Desig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Rights Reserved includ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D Note to next user door allows users to leave a shor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saved as a text file that you may then displa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n procedure or anywhere else on the BBS as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S OF DSD NOTE HOLD NO RESPONSIBILITY FOR ANY DAMAG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OR HARDWARE THAT IS CAUSED BY THE USE OF THIS PROGRAM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pite this we have made every effort to make the software bug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beta testing on a selection of BBS's.  If you do find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oftware we would appreciate you notify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D Note To Next User is completely FREEWARE.  This mean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t as much as you like, spread it around as long as the file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hanged and this documentation accompani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ould also like to here from anyone using our software via a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DSD Note To Next User Door you will require the following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n IBM Compatible computer running MS-DOS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 fossil communication driver such as BNU (by David Nu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 BBS Program that creates RA 1.11/2.0 compatible DORINF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D Note to next user door is rather easy to setup. 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SD Not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D-NOTE &lt;config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config file is the name of the config file (below)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.  DSD Note can be run as a TYPE 7 Execution (RA) as s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7 Menu  - *C /C DSD-NOT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SD-NOTE.BAT is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C:\BBS\DSD-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D-NOTE DSD-NOTE.C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C:\BBS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SD-NOTE.C01 is the config file for lin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files are straight textfiles.  The config parameter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onsecutive lines and must be placed in the correct orde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: Path and Name of DOR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C:\BBS\NODE1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: Path to DSD NOTE data files (must have '\' on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C:\BBS\DSD-NOT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: Path and name of ANSI no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C:\BBS\TXTFILES\DSD-NOTE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: Path and name of ASCII no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C:\BBS\TXTFILES\DSD-NOTE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: Security a user must have to post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30 (must have sec level 30 or greater to p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: Security a user must have to get syso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250 (must have sec level 250 to be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: String to be printed at the bottom of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"Press Return To Continue." will be added to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: Append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1 is on this line then a CTRL-A will be added to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TRL-A is the RA control code to signify Press Return 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 a 0 on this line if you dont want i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of a config file is included called DSD-NOT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lour definition file must be in the DATAFILE path called DSD-NOTE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like the config file in that the colour codes are contai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10 lines according to the following colou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CK   0       RED   1       GREEN   2       YELLOW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UE    4       PINK  5       CYAN    6       WHITE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s ar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: Foreground of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: Background of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: Foreground of Na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: Background of Na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: Foreground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: Background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: Foreground of Seperat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: Background of Seperat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: Foreground of Syso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: Background of Sysop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DSD-NOTE.COL file is included in the archive as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YSOP keys are available while a use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o Next User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C   -=-   Chat with user, this will start a SYSOP cha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have to wait for the user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 menu for the chat to be started.  ESC quits th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-K   -=-   Kill user, this dumps the user out of the door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ING D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D Are : Craig Westbury, David Neighbour, Steve Hunter and James Nob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contact us then you can send us some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 : DSD, PO BOX 664, Brighton, South Australia, 5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: 3:800/863, 3:800/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ldnet : 61:9000/5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: The Dominion Multi-Line, +61-8-377-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 : cjwestbu@cs.adelaide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