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rop 2 DOS Door v2.2 Copyright(C) 1994,1995 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Drop 2 DOS Door (D2DD) has extensively tested,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ed D2DD to make it safe during operation.The author of D2D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thing that may happen to your computer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is product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expressly stated or implied,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2DD main program, configuration program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Steve Doss.  Steve Doss reserves all rights to these produ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D2DD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 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D2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hibited. No fee may be charged by any agency other than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Brian Pirie's OpenDoors communications libr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interrupt handling, and this part of the softwar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D is distributed under the Shareware concept. You are allowed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a reasonable amount of time after which you may decid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fter a reasonable amount of time, you must either register D2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2DD is expected if you wish to continue using D2D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The unregistered demo mode of D2DD allows only the use of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ir,dir, and cls functions. The registered versions allows the us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sted in the command list part of the program..type ?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15 U.S. funds. This can be sent b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heck (drawn on a U.S. bank). Do NOT send cash. You can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ed 3 1/2 diskette with the latest version of the D2DD do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mo versions of any other doors I write. Your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printed on the label of this diskette.  Once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can obtain your registration key code one of two ways: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support board (Uncle D's BBS) or by regular mail. 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your registration is to call my support board.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your key code on the board, call before you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write on the order form what name you used to call Uncle D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Use your real name if possible.  If someone is already o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hoose something close. What I mean is, if your name is John Do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someone on by that name, then use Johnathan Doe..etc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rite that information down in the appropriate section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, I'll immediately send you a privat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, and all the information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telephone number of the support BBS is (415) 364-3001. Thi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edwood City, CA.       The Sysop is Dave Spe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this program, you will receive free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message to me on Uncle D's BBS, or internet e-mail.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free software updates, or bug fixes (if and when these occu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updated versions (if any) can be obtained on Uncle D's BB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nference. This can be joined by logging onto Uncle D'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UTHOR at the main prompt. You will not be notified by me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You must call Uncle D's periodically in order to receive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releases will be listed in the bulletin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the program once you receive your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you 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2 DOS Door supports the following bulletin board systems and thei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c-Board, Wildcat, RemoteAccess, QuickBBS, Maximus, Opus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Telegard, RBBS-PC, TriTel, Gap, Renegad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for prop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ut all of the files contained in the dropdos.zip file into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choice. The best place is one level below your BBS directory.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whatever you want, use DROP if you can't think of o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if your BBS path is c:\bbs, then go into the bbs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"cd \bbs" at the DOS prompt. Once inside, type mkdir drop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ever you chose as a directory name.) Then place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dos.zip file into this directory. Then, follow the direc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manual on putting BBS doors up. I tested this on a demo copy of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requires that a batch file be created with no extension. My drop2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 files were located in the directory c:\pcb\drop   So, my batch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dr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wer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the program called CONFIGUR which is distributed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configure each node in your system and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.  You can specify wheth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, or not.  If you do not, then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ase address and IRQ for the modem.  If you installe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1-COM4 spots, you probably used the default values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et my door automatically figure out what base addr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what IRQ you are using.  If you use a non-standard address o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m when the program prompts you to.  Once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need to set an environment variable called DROPNOD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number of the node you are setting up.  You would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starts up your BBS software. For example,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 file called board.bat is used to start the BBS software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SET DROPNODE= (and put the node number here)   An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nodes you have running.  It needs to be put int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pecific to each node in your setup because the doo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 file to run based on that variable. CONFIGU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the bbs drop file will be placed. This is where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full path to the drop file.  The drop file is creat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door and is usually called dorinfox.def, door.sys, etc.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file is placed for your particular node, and enter that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ownload copies of both Pkzip(Tm) and DSZ (Tm). Unzip both of thes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listed in your path statement. Most people have a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ir DOS directory. You can put Pkunzip Pkzip and DSZ in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. The path statement is located in your autoexec.bat statemen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one there, consult your DOS manual on how to creat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lso uses ANSI, so be sure to load up 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probably already have ansi loaded on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)This might be an optional step for you.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ystem, then you'll want to have a copy of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Most BBS software requires share to be loaded anyways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o. Share is used so that my program can tell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ile that another person on another node is accessing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roblems for the file system. For Those sysops that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line board, there's no need to run share because noone e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t the same time 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 sure your BBS package knows you have this door.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your BBS software to determine how to install a new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set the level of security to enter this door,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it at the Sysop security level. That way noone else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. Then run the door locally. You can do this eith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ackage, or by using the dorinfo1.def file tha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2dos archive. When running this locally to test, you mus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file for node 0. Run the CONFIGUR program to set up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node, put 0. Then for the directory for the drop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directory where you unzipped this door. The dorinfo1.de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this door is included to run this locally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DROPNODE to 0. You can do this at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SET DROPNODE=0  and then press ENTER. Then to run the 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DROP.EXE at the DOS prompt, or run the door local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software. That's it...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are using a fossil driver, be sure it is install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, and choose to use a fossil when asked in the CONFIG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isn't an installation step..but, everything that occurs in the Dr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oor is logged in a file called Door.log  This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Drop 2 DOS Door itself. You can view this at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by typing TYPE DOOR.LOG  Or use any text editor to view it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DOOR.LOG file while you are in Drop 2 DOS Door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rruption since the program is updating the DOOR.LOG file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u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otice that the commands react exactly the same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is was done on purpose. There is one important thing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op 2 DOS Door commands. Do NOT use any command line switch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 /y or copy /a, or any other switch. I did include in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line switches that I felt were useful. For instanc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ommand, I included support for the -a and -d switch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A description of PKZIP and PKUNZIP can be found in the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s. The switches that I did include can be foun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. Also, you'll notice a command listed when you type ?  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:  This is used to access different drives that you may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are on drive C and you want to change to drive D, or 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: and press ENTER, or type E: and press ENTER. You'll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 A: or B: and press ENTER that you get a warning. The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if drives A and B in your system are Floppy drives,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nto the floppy drive and you do not have a disk insi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mpt saying drive not ready. If you are calling from remot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that would happen, you would be locked out. If you kn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there, or they aren't floppy drives, then answer Yes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continue to log onto those drives. It's just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ther important item that must be mentioned is that you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in the source filename. For example, if you were on driv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copy a file named test.exe from D drive to C driv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copy D:test.exe C:   This won't work. You must log onto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go into the directory where test.exe is. Then copy it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you want. You could type this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est.exe e:\pcb\files   Drive letters and paths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just not in the source. This is not an inconvenience, because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you will be in the drive and directory of the source file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pying. You'll also notice in the copy command and oth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writing a bunch of files like copy *.exe c:\board,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verwriting a file and if you wish to continue. You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/A/X. Yes will overwrite the file, No will not overwrite the file,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file, and will not prompt you again for the others. X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cess and return you to the DOS prompt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If you need more help, either check your DOS manual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eature in Drop 2 DOS Door by typing HELP and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need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use the wildcard ? in a file. Like copy te?st.tx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rop 2 DOS door because I felt its use is not widespre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* works fi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or was created for those sysops that wish to "drop 2 DOS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location to check on their board, move files, etc.  At first 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o be a dos shell. It's not. It's a "simulated"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the normal DOS commands that you are used to already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(unless otherwise stated) you are not to use any of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es that you might use in a "normal" dos shell. For instanc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ir command in this door, you don't need to type dir/p to pause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ability to pause the listing by simpl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again resumes the listing. The listing can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pressing the letter x. Since this is not the usual "drop 2 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included in every BBS package, this has full capab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 to rebound from a dropped carrier. You don't need any "watchd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this drop door. If you've ever selected drop 2 do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unction screen of your BBS software, and your line wa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ed, you know what a problem it is to have to go back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BS and manually exit out of the shell. The only thing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ith this door is run other programs. I don't feel a need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work done while "dropping to dos" is that of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copying files, renaming 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sysops out there that feel a little paranoid ab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"drop 2 dos" built into their BBS software, this do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hoice. If you have the "drop 2 dos" ability turned on 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and someone were to hack your sysop account and log o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y could drop 2 dos and cause serious problems for you and you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door, not only will noone ever know you have it, or even see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enu (just don't list it there), I've also included a startup pass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to get into my door. So for those of you out there tha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board, AND want to do remote "drop 2 dos" you have your answ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option off in your BBS package, install my door, and you're 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distributed in the main archive available for download on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s you to use MKDIR, RMDIR, DIR, and CLS. All of th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urned "off." They can be turned "on" by running the configu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ing your registration key (after your register the do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also included the ability to use Pkzip and Pkunzip.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unctions you can compress, remove files, add files, or vi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t will. Two other handy functions were also included.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 Download and Upload use DSZ (Z-modem external protocol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n Technologies) for all transfering.  This allows you to update ANSI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ews files, bulletins, whatever. You can upload and downloa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bypassing the board's normal uploading and download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pload files right into the directory you're currently logged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atest version of Pkzip and Pkunzip (available on every BBS,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yours) and put them somewhere in your PATH statement. Your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autoexec.bat file. It should say something like path=c:\pc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; etc..etc. Your drive and paths would be different of course.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pkunzip into one of those directories. Also, download DSZ (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from Omen Technologies---also available on every BBS, probab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) and put that in one of the directories in your path statement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right, you should be able to go into any location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pkzip, pkunzip, or dsz, and have it load up. If it says "f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, you know you don't have the path set correctly. Check with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n how to do this if you are still unsure. I'm no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n all the dos commands I support in my door.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 how to use them already, and if not, the online HELP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detailed instructions on using the dos commands. I enjoye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nd I hope you enjo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instructions on obtaining your registration key ar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register.doc contained in the main drpdos**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Dave Spensley (sysop of Uncle D's BBS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people that help keep that board running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Dave and Korene Clark (Sysops of Arsenal Compute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use their board as my temporary support board whil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local (local to me) support board for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newest version of the Drop 2 DOS Door as well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ors I write at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D's (415) 364-3001 The newest versions of my door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here first, and then to the boar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is is the only site in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egistration codes once you regist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btain technical suppor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Computer (913) 234-9395 My doors are available on this boar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 the file directory called "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Uti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 (805) 87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ach me with internet e-mail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ernet address:  Steve.Doss@uncled.com  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reach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I wrote this door in C. Using the OpenDoo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s the finest shareware C communications library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t was written by Brian Pirie. Brian Pirie's OpenDo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Canada at (613) 526-4466. At the latest compile time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340 lines of code. 300-400 of which were used for the copy comm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eme programming was done to give full DOS functionality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C) by Om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(C)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(c) by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