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2 DOS DOOR Ver 2.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Drop2Dos.doc file for instructions on ordering this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information. IMPORTANT!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your registration key code. Be sure you are correct in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(AS IT WILL APPEAR ON DOOR STARTUP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(AS IT WILL APPEAR ON DOOR STARTUP)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registration key by (please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will call Uncle D's BBS to get my registration cod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(Read drop2dos.doc for instructions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it to me by conventional mail to the address I wr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ecked the first box above (getting your registration off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D's BBS in a private message), put the name logged on with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 (Check the appropri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Check (drawn on a US bank. No Canadian checks!) Checks require a 5-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period for the check to clear. If you want it soon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the registration of Drop 2 DO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Add $10 to receive a high quality labeled disk containi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e Drop 2 DOS Door as well as your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n the diskette label. The disk will also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s of my other doors, or release informa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available for those sysops ordering 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Add $2 for rush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total amount you are sending here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ppropriate payment payable to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:  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0 Carlo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wood City, C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address place it o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