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ITALL VERSION 1.0 IS RELEAS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T-HAVE swiss army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QUICKBBS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I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ALL is a Swiss Army Knife file maintenance and bulletin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ic and GoldBase QuickBBS systems. Auto-detects GoldBas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-- it requires no config files of its own. It reads Quick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instead, and will search for them using the QUI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it can't find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s your file listing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s for missing fil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llfiles listings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"best user" bulletins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unes long log files b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 user birthday bulletin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be run as a DOOR to alter user flags and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gistration only $10! Fully functional ev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? TELL 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work on DOITALL because I grew fed up with having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(each with its own config file) to clean up my files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llfiles list, generate caller bulletins, etc. Even though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freeware utility or two that will do some of this, it be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in to maintain all of thos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is different. It reads the QUICKBBS CONFIG FILES instea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e of its own. The main idea behind DOITALL is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utilities, combining them into a single program tha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asks without proliferating file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ITALL has is a single executable, and all options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You will not be able to create your own ANS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llfiles list (for example)...however, you should b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directory that is free of extraneous configuration garb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pdate (and possibly screw up) every time you change anyth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WELVE files in my QuickBBS directory when DOITALL w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is being hatched over the QFN file distribution system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ed at FidoNet node 1:231/710 using the "magic nam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ALL. Or email me at beb@lilly.com and we'll find a way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DOI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inking about adding the following capabilities to DOI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ssage area resca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eck for dropped carrier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wit 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 you have any more ideas? Give me a good one and I'll ad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DOITALL, and let me know what you th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eb@lill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1:231/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