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     DATE   Notes/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--------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5   2/ 3/96   Fixed another display bug (once and for all???).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winkie the Sq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04   1/14/96   Fixed a bug in the display that cropped up due to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ed integers.  Found by Twinkie the Sq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3  12/31/95   Optimized the code quite a bit, as well as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to display &lt;1% instead of a 0.  Added MIN_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INI file.  Will prevent percentages 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from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2  12/30/95   Actually fixed the bug completely (fixed it in 1.0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dn't correct the display to show it correctly)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in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 12/29/95   Fixed cosmetic error relating to speeds of 33600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speed over the value of an integer in 'C').  Bu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winkie the Squid.  Made the program a little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m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12/25/95  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