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ed Multiboard Communications Centre,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iendly, easy to use  callback verifier, with many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such as bad and duplicate phone number scanning, L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sting, call collision detection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SETUP.EXE - Configuration progra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CVSSETUP.EX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your name.  When registering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erative that you specify the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appears  here INCLUDING  WHIC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APITALS.  For example the name  'Dar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thoff' and 'Darryl olthoff' ar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names as the "O" is uppercase 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ower case in the other.  The 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System nam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ria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the serial number tha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your  registration code. 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this number is input  correctly or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ill claim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 enter the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received  with the purchase of CV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de is  entered incorrectly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CVS will claim to b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th to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where you enter the path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If  the file  does not exis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, you will be warned, howeve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th to JA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to  the jambase must  als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area you would lik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ed to.  Once  again, you will 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 doesn't exist,  bu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heck for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check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other  users number, set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curity level to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checking for duplicate 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 by default checks all users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eck for duplicate numbers again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ecurity levels  great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you  can change  it  by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to the 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 not set the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 numbers will  be check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 who have a security  greater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0.  This used to be 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etting an environment variable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 variable and  this is se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 different values then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in the environ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ction on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 are  checking for  duplicat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, then there  are three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bort  the CVS door, you  can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, or you  can let  him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  The default is  to ABORT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user fails the duplicate che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only be  changed in the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llow user to change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lets  you decide whether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your users to  chang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be called bac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ormat of the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option lets you  decide the 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hone  number.   You can format 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es,  or let it remain  the way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faul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 areacode is  the areaco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 entered if  the user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odify comment field on a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option will modify  the users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, indicating why he failed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Verify 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mind calling 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alidate your users, the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ES.  The  default is to only  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.  This option can only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copy of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ction on verified 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e user has verified his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let  the user  continue his cal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gup.  This  option is only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copy of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ia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you  like to  dialout using the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pu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odem initialization str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options your mode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ial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allows you to set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 should be  called.  CVS wi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his many  times, or until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Validation Ent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hoose whether the user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name or their  password,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back.  The third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user enter their password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ssword stored in 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Entr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 you to set 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a user  can enter his name 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erify with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ss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ecurity level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when correctly verify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ail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ecurity level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when incorrectly verify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ubscriptio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option  will  enter  the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y date.   If the value is set to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date  will be entered.   This 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available 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s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V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al  prefix section  lists area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are  willing to  call, usu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area code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OCAL 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9-      Allows 519 area cod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d phone  numbers section  list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that can not be called. 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ivery numbers might be a good id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if it is not a complet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railed by a  -  or any numb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will  be denied.  Lin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; will not be read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s can be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D PHONE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Kentucky Fried Chicke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olic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ay per c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ere  to simply use 0 to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erator,  then all phone 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0 will be denied.  (ie 660-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 must exist in  the same 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VS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an  be both ANSI and ASCI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the sysop  to create  custom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users.  Only the .ASC file 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isplay, but  ANSI users might  enjo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screen.  This file must be 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ecutable.  The file  must 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HELP.ASC or CVSHELP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ysop,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META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USER%             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FIRST%            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%             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HANDLE%           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OCATION%         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DATAPHONE%         User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VOICEPHONE%        Users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ODE%              Node user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EX%               User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DAILYTIMELIMIT%    User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TIMEDEDUCTED%      Time dedu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TIMEELAPSED%      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%             Number of calls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ECURITY%         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TIMELIMIT%         User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TIMELEFT%          Users time le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TIME%          Tim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DATE%          Dat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CALLTIME%      Last tim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CALLDATE%      Last dat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UBEXPIRE%         Date subscrip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BIRTHDATE%         User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BBS%              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YSOP%   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ELECTED#%   # 1-9 lists selec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ELECTED%    Last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NUMBERSTATUS#%     # 1-9 lists number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TATUS%      Last numb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TATUS#%       # 1-9 lists the connect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TATUS%        Last connectio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USERSTATUS%        User status (Pass,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PAS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, 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USERFAI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, 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BAD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an  be both ANSI and ASCI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 the sysop to  create cust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ir users.  Only the  .ASC 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for display, however ANSI  us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joy an  ANSI  screen.  This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with the executable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the  message to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has failed the number sca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must be entitled  either BADNUM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ADNUM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DUP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an  be both ANSI and ASCI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 the sysop to  create cust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ir users.  Only the  .ASC 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for display, however ANSI  us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joy an  ANSI  screen.  This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with the executable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the  message to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has failed the number sca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must be entitled either DUPENUM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UPENUM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LD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an  be both ANSI and ASCI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 the sysop to  create cust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ir users.  Only the  .ASC 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for display, however ANSI  us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joy an  ANSI  screen.  This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with the executable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the  message to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number has failed the number sca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must be called either  LDCALL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DCALLER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SET CVS=DUPELEVEL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checking for duplicate 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 by default checks all users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eck for duplicate numbers again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ecurity levels  great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you  can change  it  by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to the 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 not set the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 numbers will  be check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 who have a security  greater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0.  This will override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v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SET CVS=COMMENT: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 will modify the user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 description of why  the numb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 the check.  It will let you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was a duplicate number, a ba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 LD number, if you do not allow l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 your system.   If you  do no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,  then by default 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ing.  This will override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v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use a space, a comma, or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separate the two 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program may not operate as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you can remo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after you run the  program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VS=DUPELEVEL:10,COMMENT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V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.EXE - The progra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 can be run from any directory that you like.  You must  pass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INFO.BBS file so that it can access the users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 RemoteAccess  will read back any  changes made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.   The files that come with  CVS  should a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, as  CVS will look for them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VS.EX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moteAccess this is how the command setup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C:\RA\DOORS\CVS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s a batch file that will run the  CVS door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SCAN.EXE - The progra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SCAN  must be located in the  same directory as the CV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SCAN  requires at least on parameter, and tha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o  scan numbers  against.  The first  and last name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 by an underscore "_".  By  default the  progra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duplicate number has been found, but an optional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FULL" which will check the user against all of your user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uplicate number is found or not.  This program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quest access, but refuses to use the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batch file to call CVSSCAN so that i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CVS\CVSSCAN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file and pass the 2 parameters.  If you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rameter the %2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V34,VFAST).  Please poll back for your repl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et dozens of  messages a day, and  crashing them all 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ultiboard.com".  Normally you will  find me in 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rea as well, as well as the MCC_SUPPORT echo of cou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can always be  FREQ'd from me with the magic name C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newest MCC software is also now available via the Internet 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gl.ca/~mult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REQ a complete listing of all of the new produ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EXE file for a list of our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have questions about our registration site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ur infobot at "reginfo@multiboard.com", or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VS" is NOT free,  it is being  marketed under 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 You are entitled to use CVS and CVS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period  up to  forty-five (45) days,  after  which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 you to  use  CVS 1.3  as well  as 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, take  away  the "Unregistered" message at start up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to  develop  this program.  (not to  mention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liates of  the above mentioned  are responsible  for any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experienced, however  so created.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privilege to use any of these programs  is revoked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llegal for you to execute  any programs includ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 shareware version of CV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CVS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