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D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0 &amp; 1.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Back CALLBACK.DAT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YSIWYG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Zarzy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0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DAT Dual purpose utility to either create or update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BACK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on't have a CALLBACK.DAT file,  it will build i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ll the Verified User Voice and Data phone  numbers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VERIFIED] section of CALLBACK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 existing CALLBACK.DAT file,  MAKEDAT will s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xisiting file,  scan your MAXimus USER.BBS,  and app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Verified  Users  Voice or Data Phone Number which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in your CALLBACK.DAT [VERIFIED]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 /P&lt;MAX_path&gt; /C&lt;CallBack_path&gt; /A&lt;pri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P&lt;MAX-path&gt;       This is the full path to your MAXim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 where your USER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CallBack_path&gt;  This is the full path to your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&lt;privel&gt;         This is the minimum MAXimus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eledge level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to your CALLBACK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should equal your CALLBACK.CF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el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r your CallBack.Cfg fil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v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MAKEDAT's command would be /A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level should b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as configured in MAXimus ACCESS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 /Pc:\max /Cc:\max\callback /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above example, MAKEDAT will look f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BBS Fi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, or Builds New your CALLBACK.DA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X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Process Users in your USER.BBS with a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eledge leve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iveledge Levels of above this, including HIDD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dded to your CALLBACK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