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Op mai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information about the ADDANADD program is in the ADDANADD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references will be made in this documentation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etting up, and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ING BBS Advertisements o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somewhere on your hard drive (example: C:\BBSAD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or Unzip all 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the most part you are finished. However I would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ANADD.DOC file, and deside what if anything you want to d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0000 file. (This file displays to the user that if he has a ANSI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to the program what he needs to do. (See ADDANADD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editing the FILE0000 and making any other changes, or additions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in the ADDANADD.DOC file. you will need to set up a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the program and install the door onto your program (See you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stalling do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BS Advertisements will work with the PCBOARD.SYS file or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NOTE: if the file is not found it could lock up your system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ESC key if this should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C:\BBS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C:\BBS\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lso it has Fossil driver support. In fact with BBS Advertisement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ongly recommend using a Fossil Driver. The program will work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ly if you do. How you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C:\PCB\PCBOARD.SYS PORT: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tells the program that you have a fossil driver. the 1 is th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f course edit the com port to your lik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at if I have a different com port? well there is a way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C:\PCB\PCBOARD.SYS PORT:AAAA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AAA is where you put the base address (hex) and X is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(0-15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hat if I have a Digiboar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C:\PCB\PCBOARD.SYS PORT:D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 is tells the program you are using a Digiboard. The 6 just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channel 6 on the digi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not been able to test the Digiboard stuff. I theref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for sure weather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mess you should be all ready to go. You should be a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ard is ready to run BBS Advertisements (BBS Version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 are not coded with 35 numbers that don't mean a th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will just tell you what is wrong. FILE NOT FOUND,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about the one message you as a SysOp will get real sick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dited the FILE???? files and they are not in the right or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ADDANADD.DOC file for more inforam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one will be on load up.. CAN'T FIND INIT file. If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 the board will refuse to work and will kick the us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You must have the INIT file in the same directory as the ADDS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simple will not work. (I would sugest you make backu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 everyonce in a while) The INIT file is the whol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.EXE, ADDS.EXE depends on the INIT file to supply it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boards are suppost to be displayed, what are they?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each board. without the file the program will not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simple just kick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ING... Please help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dvertisements was not orignaly planned to work on a BBS. Howe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ound the Nation asking if I had a DOOR version I dec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fter all. The Door version alone has taken 2 months of progra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, studing, and everthing else. Even though the NON-BB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, I have decided to make this shareare. However I am a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 that Shareware should never go above $10.00. What I hav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 you can have a break and help the growth of BBS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8.00 is the amount I ask for if you send a disk with your ANSI a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ION.DOC file filled out, and either printed up or adde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rder form and the Check or Money Order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 is the amount I ask for if you are just sending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(U.S. dollars ONLY). The added $2.00 is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send you and shipping. I am willing to eat the shipp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disk with your information. (NOTE: if a ANSI ADD and QUES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 on the disk you will be expected to still pay th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eal is for ANSI AD and QUESTION.DOC file to be on the 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get for registering?? Well you get the annoying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ff with a REGISTERED TO: BBS NAME instead.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a counter on it, so the user can tell with a quick loo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s you have on your program. You will also get a Accoun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all up anytime to make sure there isn't any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BS version or the NON-BBS version of BBS Advertisemen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hat will come out under the Fremont Softwa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finial note on registering, if you are a SysOp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r ANSI add to me, you can just say which ANSI screen is y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8.00 registeration is yours. However if you think you can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then send the registeration a week later and get away with it! 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 your registeration is $2.00 short, letter..(just jo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the ANSI ad for the program you will only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8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n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really ask one thing. I ask that ever once in a while you ZI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NSI screens, with either all the QUESTION.DOC files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file you are useing and send them to my BBS every few month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take your ANSI Screens and add them to the NON-BBS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ll your ANSI screens out to the wor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 will be starting up a bunch of files that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DS (BBS Version 1.00 or higher) well be able to download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 have, however this is not yet started, but will be in the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questions, problems etc.. Please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1)-944-8636 14.4k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mo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09 East Mt. Jord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dy, Utah 84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