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-LIN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g House BBS - 01443 400327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\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VTDH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TDH.EXE is an on-line archive viewer. It allows BBS users to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ive and read or extract files from it. I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but should work with any BBS software that creat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.SYS or DORINFO*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AVTDH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below is a sample AVTD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 type and DOS command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dd archiver add a line using the 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ARC ~extension~ ~command line for unarchi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ZIP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ARJ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LZH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RAR RA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above the archiver is RAR.EXE and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file is RA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you using GUS.EXE (Y/N) ( GUS.EXE - General Unpack S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 to GUS then what command line switches d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you want SFX EXE files opened. Use with care!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with care. I have tried AVTDH.EXE on many types of Self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ound it to be very reliable BUT there may be some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ause the program to lock. If in doubt don't allow SF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reate a log fil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ULL path and name f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C:\RA\LOGS\AVTD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entries should be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you running a RemoteAccess BB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If you are running RA and you don't want entrie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A.LOG file enter 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ULL path and name of R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OG C:\RA\LOGS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allow RemoteAccess users to have entries shown in the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ever a user uses AVTD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ow file extract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users to be able to extract files from with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RemoteAcces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area to copy extra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s set up in RACONFIG.EXE for the extracted file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ULL path to area to copy extra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PATH F:\RA\EXTRACT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for above as set up i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for extract file - NOTE - Name MUST be 6 or less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created will be called, &lt;node no.&gt;&lt;name given below&gt;&lt;extract no.&gt;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ample, if the name given below is EXTRAC and is run from node 1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2nd file to be extracted the file will be called : 1EXTRAC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NAME EX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fered archiver for extracted file ( ZIP, ARJ, LHA or R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ype to re-archive extracted files. NOTE only ZIP, ARJ, LHA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y switches to add to arch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for ARJ, LHA and RAR the ~a~ switch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switches you want added to the archiver command line. You m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nt to add AV or a file head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y suffix to add to command line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used for registering AVTD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your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 CF37 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End of AVTDH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VTDH.EX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with RemoteAcces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and copy all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AVTDH.CTL to suit your setup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RACONFIG.EXE. Highlight ~OPTIONS~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~FILES~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~Ext Arcview~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ath the AVTDH.EXE~/AVTDH.EXE ~path to DOOR.SYS~ /@ /N*N /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assuming AVTDH.EXE is in C:\RA\AVTDH and DOOR.SYS is in C:\RA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AVTDH\AVTDH.EXE C:\RA\DOOR.SYS /@ /N*N /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a status bar on the screen leave out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f you wish use DORINFO*.DEF instead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ended that the following is added somewhere in your BBS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an extract name of EXTRAC*.ZIP in directory F:\RA\EXTRACT, 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70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RA\EXTRACT\EXTRAC*.* GOTO 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LE KILL EXTRAC*.*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o see if the last called created an extracted file an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 and removes it from the RA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get a message saying ~Config file not found~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your AUTOEXEC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VTDH=~path to AVTDH.EXE and .CTL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VTDH.EXE for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and copy all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AVTDH.CTL to suit your setup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ever you want to call AVTDH.EXE us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ath the AVTDH.EXE~/AVTDH.EXE ~path to drop file~ /~path+name of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~node no~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assuming AVTDH.EXE is in C:\BBS\AVTDH, the drop file is in C:\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viewed is C:\FILES\BBS\AVTDH.ZIP and AVTDH.EXE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the line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AVTDH.EXE C:\BBS\DOOR.SYS /C:\FILES\BBS\AVTDH.ZIP /N1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bove, DORINFO*.DEF can be used instead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get a message saying ~Config file not found~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your AUTOEXEC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VTDH=~path to AVTDH.EXE and .CTL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TDH.EXE can also be run direct from the DOS command lin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VTDH /~path and filenam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Just type AVTDH and you will be prompted for th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switches have been listed above but will b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~numb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 multi-node sytems to show which node a caller is us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multi-node system you MUST use the /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n the status lines when AVTDH.EXE is running. The status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calling, where they are fr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version number of AVTD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VTDH.EXE just fill out the registration form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ay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 annoying pause at the start and end are removed and the ba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 will say that it's registered to you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VTDH.EXE has been tested on many different systems the aut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o garauntee other than the software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Kerr of Yukon Ho! BBS - Node 1  - 01232 768163   Fido 2:44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 2  - 01232 763639   Fido 2:443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z Crowther of The Big Rig BBS      - 01582 866794   Fido 2:257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Berry of Lyceum BBS             - 0181 7560028   Fido 2:254/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TDH.EXE and it's supporting files are 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