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documentation for the BBS-system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1-10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cument describes the files used by AUROR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nly describes their use, and not alway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There are some conventions however.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".TXT" are plain text files showe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xeption of the files NODELIST.TX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uncompiled nodelist, and FORTUNES.TX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e cooki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with the extension ".CFG" ar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xt format. Their contents are never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 of ".BAT" files exists only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name and their purpouse in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login news function currently, b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an be used. The first message area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because it is a mandat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that the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ses several files. Some of them are necessary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recommended for the best and most pleasa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used are located in the A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eded to make a fully-functio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.TXT</w:t>
        <w:tab/>
        <w:t>This file is listed before the login promp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it should contain some commercials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omething you lik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</w:t>
        <w:tab/>
        <w:t>This file is displayed after a successful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can be used to show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TXT</w:t>
        <w:tab/>
        <w:t>This file is only listed before the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. This file is currently only displayed o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user. The intention of this file i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icy of the BBS before a user can registrate himsel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GIN.TXT</w:t>
        <w:tab/>
        <w:t>This file is displayed only if you failed to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enter a text that may help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BS, or get an accoun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.TXT</w:t>
        <w:tab/>
        <w:t>This file is displayed when you log off in the us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ner. Could be used for more commercial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.TXT</w:t>
        <w:tab/>
        <w:t>This file contains a message that will be sen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has been inactive for a pre-select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for saving the phone bill for the call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let other users ente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commended timeout value is 200-600 second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3.5-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TXT</w:t>
        <w:tab/>
        <w:t>This should be a complete FIDO-net uncompiled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tricted nodelist may give some problem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RORA will not send mail for unlisted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delist must currently be scanned manually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uture be scanned automaticly. When the nod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ned, all nodes with the same phone number 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rearchial level node will have all netmail an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d to the higher level n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ave the number of necessary call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one, especially when sending a lot of netmail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echomail to the same node, because netmail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to the host of the current node, except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S.TXT</w:t>
        <w:tab/>
        <w:t>A file that contains texts that are randomly selected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either print one line, or prin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file. This feature is just for fun (Or what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k?) The first line of this file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ne like "&lt;FIL JAHA.TXT&gt;" will type the file "JAHA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ser instead of the messag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CFG</w:t>
        <w:tab/>
        <w:t>This file contains a list of the logical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accessed for the users. There is two primar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ne is unrestricted access, and one is restric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lso a level for an obsolete restricted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t can be used too if you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CFG</w:t>
        <w:tab/>
        <w:t>This is the file that contains the areas that shoul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file has been modified, the command SCAN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AREAS.CFG has a format similar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le AREAS.BBS used by OPU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name,Nodenumber,Nodenumber...,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name</w:t>
        <w:tab/>
        <w:t>The pseudo name of the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number</w:t>
        <w:tab/>
        <w:t>The nodenumber of the nod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 echomail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ormat is either "z:n/n" or "n/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pending on if it is inter-zone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local zo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CFG</w:t>
        <w:tab/>
        <w:t>This file contains a description and implementa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tocol programs can be differently config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 that use a configuration file, like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used. Protocol files can b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ifferent bau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 '|' is used as a sepa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each entry in the protocol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|Task|Description|Function type|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>The name of the protocol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when requesting a list of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ield is also used whe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mmands. The field must be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ust not have any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</w:t>
        <w:tab/>
        <w:tab/>
        <w:t>The name of the task that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only tasks allowed are 'UP' and 'DO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upload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unction allows you t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load and downloa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</w:t>
        <w:tab/>
        <w:t>A text displayed to the user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otocol better. This fiel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printable character except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type</w:t>
        <w:tab/>
        <w:t>A numerical value, which describe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arameters in the next field.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all external protocols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eters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</w:t>
        <w:tab/>
        <w:t>The string executed to start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re information and examples, see PROTOCO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CFG</w:t>
        <w:tab/>
        <w:t>This file contains implementations of archiv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PKZIP, LHARC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is useing a format that looks 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.CFG. The definitions are mostly us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to list the contents of an archive. This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very useful, and is a good service to the us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file archives may contain several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, like the ZI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lso a possibility of re-packing file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is not always working as it should.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re-packing will probably 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each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|Operation|Archive format|Function type|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>The name of the function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serve that shorter nam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s as the beginning of a long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placed before the long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</w:t>
        <w:tab/>
        <w:t>The type of operation that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ly allowed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LIST", "PACK" and "UN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ve format</w:t>
        <w:tab/>
        <w:t>A text describing the archive form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type</w:t>
        <w:tab/>
        <w:t>A number describing the order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make the command work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</w:t>
        <w:tab/>
        <w:t>The command to be execut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re information and examples see the file ARCHIV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.CFG</w:t>
        <w:tab/>
        <w:t>This file contains nodes that you dont't want any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il is returned with a text that says that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 is unknown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is: Leading with node number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n/n or n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one n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implemented this due to a huge pile of flames from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. It cured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is function might break some policy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 on the network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UTE.CFG</w:t>
        <w:tab/>
        <w:t>This file looks like LOCK.CFG, and tells the system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route files older than a specified number of hou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node for the original node specifi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only necessary if you use the re-rou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URORA. (See "LOGIN -4" in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.CFG</w:t>
        <w:tab/>
        <w:t>This file contains names of the files that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as mail to user number 1. The files will 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easy way to regulary check the logfiles of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other utilities used. Only text files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y. Other files might mess up the mailbox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, and you will suffer the risc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install the message areas. There is currently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rebuilds a corrupted message database.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that I have encountered have been sol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that deletes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only necessary when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"LOGIN -6" in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CFG</w:t>
        <w:tab/>
        <w:t>A description of external editors. One edito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entered here is displayed to the us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line number is used as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editor. The specified editor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of the file "ED&lt;n&gt;&lt;c&gt;.BAT"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difi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&lt;n&gt;&lt;c&gt;.BAT</w:t>
        <w:tab/>
        <w:t>A BAT-file that starts the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&lt;n&gt; is the editor line number in EDITOR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&gt; is either 'C' or 'M' for colou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will not have to select monitor type at every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parameters are changed in a special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in effect as soon as the routin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sample EDxxx.BAT files which are for QuickEd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&lt;n&gt;.DAT</w:t>
        <w:tab/>
        <w:t>The message data file for each area. This file is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each message must never be modified in siz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sponding M&lt;n&gt;.IDX file have pointers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however possible to cut out message text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n editor without problem. Observe that the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are stored with the character 01h, and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discard this character. If the editor do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must NEVER be saved after cutting out s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ex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&lt;n&gt;.IDX</w:t>
        <w:tab/>
        <w:t>The message index file. This file contains poin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M&lt;n&gt;.DAT. Also a copy of the MSGID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 FidoNet now obsolete TCL1 string is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contains a fixed size structure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</w:t>
        <w:tab/>
        <w:t>Size</w:t>
        <w:tab/>
        <w:t>Type</w:t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d</w:t>
        <w:tab/>
        <w:t>4</w:t>
        <w:tab/>
        <w:t>Unsigned long</w:t>
        <w:tab/>
        <w:t>Starting position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ssage file. (M&lt;n&gt;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d</w:t>
        <w:tab/>
        <w:t>4</w:t>
        <w:tab/>
        <w:t>Unsigned long</w:t>
        <w:tab/>
        <w:t>Creating time of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NIX format (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70-01-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d</w:t>
        <w:tab/>
        <w:t>4</w:t>
        <w:tab/>
        <w:t>Unsigned long</w:t>
        <w:tab/>
        <w:t>Reply pointer.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ssage which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d</w:t>
        <w:tab/>
        <w:t>320</w:t>
        <w:tab/>
        <w:t>Array of 80</w:t>
        <w:tab/>
        <w:t>Pointers to texts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s</w:t>
        <w:tab/>
        <w:t>to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2d</w:t>
        <w:tab/>
        <w:t>2</w:t>
        <w:tab/>
        <w:t>Unsigned int</w:t>
        <w:tab/>
        <w:t>Length of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4d</w:t>
        <w:tab/>
        <w:t>2</w:t>
        <w:tab/>
        <w:t>Unsigned int</w:t>
        <w:tab/>
        <w:t>User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t create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t to zero if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6d</w:t>
        <w:tab/>
        <w:t>2</w:t>
        <w:tab/>
        <w:t>Unsigned int</w:t>
        <w:tab/>
        <w:t>User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t is suppos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message. Set to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user is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8d</w:t>
        <w:tab/>
        <w:t>2</w:t>
        <w:tab/>
        <w:t>Unsigned int</w:t>
        <w:tab/>
        <w:t>Typeflags describ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ctions to be tak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ssage. Bi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e below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0d</w:t>
        <w:tab/>
        <w:t>2</w:t>
        <w:tab/>
        <w:t>Unsigned int</w:t>
        <w:tab/>
        <w:t>Node wher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2d</w:t>
        <w:tab/>
        <w:t>2</w:t>
        <w:tab/>
        <w:t>Unsigned int</w:t>
        <w:tab/>
        <w:t>Node whe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dest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4d</w:t>
        <w:tab/>
        <w:t>2</w:t>
        <w:tab/>
        <w:t>Unsigned int</w:t>
        <w:tab/>
        <w:t>Net wher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6d</w:t>
        <w:tab/>
        <w:t>2</w:t>
        <w:tab/>
        <w:t>Unsigned int</w:t>
        <w:tab/>
        <w:t>Net wher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st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8d</w:t>
        <w:tab/>
        <w:t>2</w:t>
        <w:tab/>
        <w:t>Unsigned int</w:t>
        <w:tab/>
        <w:t>Net where the messag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0d</w:t>
        <w:tab/>
        <w:t>2</w:t>
        <w:tab/>
        <w:t>Unsigned int</w:t>
        <w:tab/>
        <w:t>Node where the messag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2d</w:t>
        <w:tab/>
        <w:t>80</w:t>
        <w:tab/>
        <w:t>Array of</w:t>
        <w:tab/>
        <w:t>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32d</w:t>
        <w:tab/>
        <w:t>40</w:t>
        <w:tab/>
        <w:t>Array of</w:t>
        <w:tab/>
        <w:t>Name of messag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72d</w:t>
        <w:tab/>
        <w:t>40</w:t>
        <w:tab/>
        <w:t>Array of</w:t>
        <w:tab/>
        <w:t>Name of message rec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the bit encoded text typ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TRUE description (1)</w:t>
        <w:tab/>
        <w:t>FALSE descriptio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1</w:t>
        <w:tab/>
        <w:t>Valid text</w:t>
        <w:tab/>
        <w:tab/>
        <w:t>Er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2</w:t>
        <w:tab/>
        <w:t>Mandatory to reply</w:t>
        <w:tab/>
        <w:t>Open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4</w:t>
        <w:tab/>
        <w:t>Private message</w:t>
        <w:tab/>
        <w:tab/>
        <w:t>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8</w:t>
        <w:tab/>
        <w:t>Send as ECHO-mail</w:t>
        <w:tab/>
        <w:t>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16</w:t>
        <w:tab/>
        <w:t>Mandatory personal</w:t>
        <w:tab/>
        <w:t>Normal (This bit excludes bit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32</w:t>
        <w:tab/>
        <w:t>Crash Mail.</w:t>
        <w:tab/>
        <w:tab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128  Reply to another text</w:t>
        <w:tab/>
        <w:t>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