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documentation for the BBS-system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0-1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i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POINTS, which should be fully developed from version 1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define a POINT network number as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for example 19000, as a netnumber in the function SYS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ssign a point, you use the command SET POINT &lt;user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point, all mail for that user will be reassign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OUTBOUND directory. The filenames has the usua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tnumber is the Point net number, and node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as well select another net number than 19000 as poi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but i use it since it will not conflict with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all messages from the point will have SEEN-BY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hat says that the Boss node is the originating nod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flicts with your boss, i recommend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lags to 3. If AURORA is used as A Boss to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flags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GID and origin-lines is however generated correctly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ute ECHO-mail to POINTS, your AREAS.CFG will hav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is AREAS.CFG. The format looks lik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format is: &lt;Areaname&gt;,&lt;Node number&gt;,..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bserve that this format differs from versions earlier than 1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REA1,2:204/100,2:2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T.SOFT,20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following line contains one normal node, and one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plete address: 2:204/30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OSM,204/100,1900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oint, you will only use the Point net/node in the AREA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real nodenumber of the BOSS will only result in no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because you really have the same node number as your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xception of the sub-address (Poin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