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rs documentation for the BBS-system AUR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991-10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guarantees are given that this program is bug-fre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es no harm. You use it on your own r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 it is not my intention to make any h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it give you pl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cluded documents is in NO way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make additions to it, have any ideas or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notify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omebody use parts of the sourcecode of this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only want to be credited for it by a tex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This system contains code written by Nils Hammar 1990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ext should appear both in the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program. It does not have to be GIANT or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s for at least examining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ls H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:204/90@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341@msg.abc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ils H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rstigen 3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-951 39 L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ENER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uses in this version the IBM PC 8-bi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, and allows national character translation which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ied in the file GLOBAL.H. The program MUST be recompiled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anslation tables are used to allow a large variety of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languages to be used. This is one of the features of AUR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ever, this will also give the user some problem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 or she might not know which cnaracter set that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no good way to determine the character set,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know which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also a translation done when exporting netmail and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ranslation is currently done on an area basis, with net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a specific area. The meaning of this is that if you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lbox area to character set 3, then all exported netmai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ing the ISO 8859-1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has eleven different character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</w:t>
        <w:tab/>
        <w:t xml:space="preserve">7-bit Swedish. Select this when using terminal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uses swedish D47 or swedish E47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</w:t>
        <w:tab/>
        <w:t xml:space="preserve">8-bit IBM-PC. Select this, and let your terminal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be in "Transparent" mode if you use a PC as a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 recommend using CodePage 437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</w:t>
        <w:tab/>
        <w:t xml:space="preserve">8-bit ISO 8859-1. Mostly used in almost all newer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rminals like the Digital VT200 &amp; VT300 -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so available in Texas Instruments TI924 &amp; TI92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ny other terminals in multinatio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so some Commodore AMIGA terminal program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 also use this character set if you are int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write in plain U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.</w:t>
        <w:tab/>
        <w:t xml:space="preserve">8-bit MacIntosh. Use this with some MacIntosh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s which doesn't have any translation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.</w:t>
        <w:tab/>
        <w:t xml:space="preserve">7-bit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.</w:t>
        <w:tab/>
        <w:t xml:space="preserve">7-bit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.</w:t>
        <w:tab/>
        <w:t xml:space="preserve">7-bit Brittish. (Only the pound sign is remapped to '#'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.</w:t>
        <w:tab/>
        <w:t xml:space="preserve">7-bit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9.</w:t>
        <w:tab/>
        <w:t xml:space="preserve">7-bit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.</w:t>
        <w:tab/>
        <w:t xml:space="preserve">7-bit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1.</w:t>
        <w:tab/>
        <w:t xml:space="preserve">7-bit Japanese. (Only the Yen-sign is remapped to '\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important to select the right character set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put will otherwise look a little fun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commands might also not work if they have nationa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unction keys are used to edit command lines, and edito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are selected for the most flexibility, and will work o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terminal, except paper printing terminals. On pape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inals, some of the following commands will work in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y to the user, but the function will be executed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+C, CTRL+Y</w:t>
        <w:tab/>
        <w:tab/>
        <w:t xml:space="preserve">Interrupt/Cancel. Cancels curren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+Z</w:t>
        <w:tab/>
        <w:tab/>
        <w:tab/>
        <w:t xml:space="preserve">End-Of-File, terminates entering a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+R</w:t>
        <w:tab/>
        <w:tab/>
        <w:tab/>
        <w:t xml:space="preserve">Rewrites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ood at noisy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+T</w:t>
        <w:tab/>
        <w:tab/>
        <w:tab/>
        <w:t xml:space="preserve">Shows information about your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hor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+I</w:t>
        <w:tab/>
        <w:tab/>
        <w:tab/>
        <w:t xml:space="preserve">Reenters previous command charac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lso have similar function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n entered line when writing a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+E</w:t>
        <w:tab/>
        <w:tab/>
        <w:tab/>
        <w:t xml:space="preserve">Reenters the complete previou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+X</w:t>
        <w:tab/>
        <w:tab/>
        <w:tab/>
        <w:t xml:space="preserve">Delete all the written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TRL+H, DEL, BS</w:t>
        <w:tab/>
        <w:tab/>
        <w:t xml:space="preserve">Deletes the last typed or insert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dit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ystem can use several different editors. It has a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editor, but can also call an external editor, like QuickEd 1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ne editor 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ditors are used to enter both private and public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lin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ne editor commands are entered first at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must always begin with an exclamation mark, and a comm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character. In some cases will a numeric parameter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st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L</w:t>
        <w:tab/>
        <w:tab/>
        <w:t xml:space="preserve">List the entered text from the first line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ter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Cn</w:t>
        <w:tab/>
        <w:tab/>
        <w:t xml:space="preserve">Edit text on line &lt;n&gt;. Use CTRL+I, CTRL+H/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CTRL+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Dn</w:t>
        <w:tab/>
        <w:tab/>
        <w:t xml:space="preserve">Delete line 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In</w:t>
        <w:tab/>
        <w:tab/>
        <w:t xml:space="preserve">Insert a new line before line 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E</w:t>
        <w:tab/>
        <w:tab/>
        <w:t xml:space="preserve">Exit, and save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Q</w:t>
        <w:tab/>
        <w:tab/>
        <w:t xml:space="preserve">Quit without sav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G&lt;filename&gt;</w:t>
        <w:tab/>
        <w:t xml:space="preserve">Insert the file &lt;filename&gt;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ly textfiles allowed! (Observe, no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"G" and &lt;filename&gt;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!?</w:t>
        <w:tab/>
        <w:tab/>
        <w:t xml:space="preserve">Show edit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+C and CTRL+Y has the same function as "!Q" and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n abort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+Z has the same function as "!E" and will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d message, and leaving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+R will redraw the current line. Useful when garbag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+X erases the current line, and places the cursor at the lef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x empty lines will save the message and exit the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"!E" or CTRL+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editing a line, two lines appears, one with the original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nother with no text. Use CTRL+I or &lt;TAB&gt; to inser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upper line. A previously inserted character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-inserted. To erase characters use &lt;BS&gt; or &lt;DE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insert the rest of the line, press CTRL+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enter a new line with no characters (An empty lin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ed line will not be chan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