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of THE CALLING TREE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 CALLING TREE  is  supplied as  is.   The author 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of merchantability and  of fitness 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assumes no  liability for 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personal computer users 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$29 registration fee  will license one 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and  may  be  freely moved  from  one  computer 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 of THE  CALLING TREE  within 30  days of 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is  withdrawn.  Site-License arrangements  may  be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 distributing THE CALLING  TREE for 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first   contact  IN/QUEST,LLC.   at  the  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. 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 recognized by the 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mmediately (However  IN/QUEST,LL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 so that  the distributor  can be  kept up-to-dat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pass a copy of THE CALLING TRE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 for evaluation.   Please encourage  them to 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if they find that 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the latest 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Please disregard  if  you have  registered  your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you may  not have  paid anything  to get 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TREE, it  is not  a free  program.  It 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before  buying it.  If  you  try a  Sharewar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to  use  it, you  are  expected  to 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it, some specify a maximum trial period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get  anything  from  the simple  right  to 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right  holder  retains  all  rights,  with  a 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 as  stated below.   Shareware 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 just like commercial 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   The main difference is 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specifically grants  the right  to  copy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either to everyone,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uthors require  written permission  before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is a  distribution method,  not a 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find software that 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commercial or  Shareware.  The 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needs easier, because you can try before you buy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verhead  is  low,  prices are  low  also.   Share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 money-back guarantee -- if 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"shareware program"  and is 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to you for you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please  do  not give  it away  altered  or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ystem.  The  essence  of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is  produced by Jim  Turner, dba, IN/QUEST, LL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of the  Association of  Shareware Professionals 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 to make sure  that the shareware  principle works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unable to  resolve a shareware-related 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by contacting the member 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 member, but  does not  provide  technical support 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Please write  to the  ASP Ombudsman  at 545 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 MI 49442-9427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is a  database aimed  at helping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s  to   track  its  members   in  a  hierarchical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..  At the very top there is one person who i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n organization  of  some nature  or  another.  He/She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or responsibility where  they have to  conta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directly   and  those  people   then  have 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 to contact  others directly  under them.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through the tree.  It might be an emergency cal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emergency response effort, or some simple contact tre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 members up to date 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organization wanting to track all the people dow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 Calling Tree supports  system capacities up to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 which can be up  to 1 thousand level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e with up to 10,000 people per immediat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keeps count of any members total down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 can automatically  assign members  to the 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 anyone  (Any associated  downline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 any member  to any  other member's  Family Queue.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 has a  downline, Optionally  move the  thei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m or  let  their downline  compress  u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, Night, Cellular, Fax, Voice Mail, Pager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rack up to 5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veral  print out  options, including  ability to 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 layers   of  Family  Queues   for  maximum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al  any phone number directly from the screen (Se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arch  for and  retrieve tree  members using  phrase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  Do compounded searches {This, not that, and thos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ck  Key views of  whole database, member's Family Que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Print  outs  are  to  a  default  printer  (Default 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Bob and you started this program and then added S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 queue, you would be level zero and Sue would be level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John to your family queue, John would also be level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dded John to Sue's 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people  (tree  members) directly  below  you in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ld  be hundreds).  This could  be your immediate down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 directly above  you in  the tree  (will be  only 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your 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ree  member's  downline  consists of  all  those  peo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 immediate/direct contact group and all the people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have  a tree  organization,  every member  of the 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 to someone else in  an hierarchical fashion.  A simp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 this tree from  left to right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down.    I   chose   from   top   down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ly,  all references  in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are 'up' or  'down' or 'upline' or 'down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Frick  and  Frack  are  downline 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e is 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 to recognize those relationships.  THE CALLING TRE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constant reference to Level from the top of th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 Queue Number.  The  'Level' refers to  the steps a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 from the top of the tree and the Family Queue Numb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how many people are in a member personal and immediate dow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 in the example above,  that Mo is  level 2 (2 ste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) and has 2 people in his Family Queue (Frick and Frack)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1 (1 step from the 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 Harry and Mo).  Sue has a Group of 5 (Ivan, Harry, Mo, F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at sometime want to move someone clos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ree.  Just reassign them  to a queue  at a lower leve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[F1] from many  places or screens  in the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 context  sensitive help  screen with  informa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r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ception  to this  is  the few  times  that  you may  b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 list screen.  In  those instances the  [F1] key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'Jump [F1]' window.  This window allows you to enter a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jump to another part of the list.  The key 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 to the index key.   If the list  is keyed o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entering the last name will help you jump directly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 with a last name similar to what you typed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indexed (sorted) on  the date  field then the 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 because I have sorted the database on the Julian date (005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[ESC] key will in  most cases cancel  and back you ou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place the unarchived  files in their  own directory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irectory and type  'CT'.  The program  will ask fo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for the system root or header record. 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 is the system owner/user or top person in the tree. 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ave and  then  select 'A'  to add  new  members to  your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The default setup is automatic build/assign to 5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for each person.   When 5 is  reached for each level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want to  customize the  system options for  your us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Defaults selection from the main menu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450K of RAM.  It requires MS-DOS version 3.30  o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distribution  file 'ZTREE*.*'  to a  new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 is an executable  file (.EXE)  type ZTREExx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it automatically self extract from its compres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file is a ZIPped file (.ZIP) first use PKUN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nzip or uncompress the  file by typing PKUNZIP ZTREExx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you  are   reading  this  message   you  probably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CALLING TREE is fairly straight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: If this is an upgrade to a previous version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 that you use this install option to upgrade to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 Install is NOT  mandatory if you  are runn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stallation  program  will  copy  all  the  files  to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detects a previous verision it will mak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 It is  always useful  to have  a complete 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  To activate the conversion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.   If  this  is  an upgrade  then  you  notice  THE 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 all the old data  files to the new format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  Tree  will  take   you  directly   to  the  '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complete,  you should  then  press  [ESC] or  [F8] 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lease read the  section of System  Defaults below for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arious options you have to operat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</w:t>
      </w:r>
      <w:r>
        <w:rPr/>
        <w:t>THE CALLING TREE  MAIN MENU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Add NEW Name to Tr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Retrieve / Edit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View Tre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Operator Inform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System Defaults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Print Names from Tr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IN/QUEST Inform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Qu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Total Tree Members   [   889]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Total Number of Levels  [  7]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is fairly straight forward in its oper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set  up and  configured you  will be  at the 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ly  chose to ADD or  RETRIEVE (A,R) option and begi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from  the  main  menu  are  View  All,  Printing,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 System  Defaults,  IN/QUEST  (System) 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de will be  the only aspect  that is different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setting indication  in the  upper right 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mode is a  quick alphabetical list  of everyon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option will take  you to a  print options screen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Information will give you  a screen where you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keep yoi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defaults gives  you a  new  screen where  you can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1: {Top:  Upper Left}.   The date  the member's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added to  the system  along with  the member's  pers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2: {Top: Lower  Left}.  The Upline  or Family Queu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along  with  the  Upline  Identification  (ID) 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upplied by either picking a name from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r having the system supply a name.  You may not key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 with the  number of  people  in the  tree's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mode 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4: {Top: Lower  Right}.  The number levels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 is removed from  the top  of the tree, 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have assigned to their personal family queue (or fro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 marketing types)  and the  total number  of peop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5: {Center}.  The main  portion of the scre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#6: {Bottom}.  The bottom  part of the screen is 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for any information you may wish to enter on an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all new screens, when  you are adding  a new member to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tice  that the  country field  defaults to 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name or abbreviation.  This was done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 lots  of  members  without  having  to  re-ente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you are in this screen, the available functions at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[F1] key  is  active through  out  and brings  u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  help in a  help window.  It will expl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to expl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 - Pressing  this [F2] key  will give  the us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alphabetical listing of all the member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A 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 - If you have done 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 looking at a  subset of the tre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the [F2]  key will  give  you a  list of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 comments in  a full  window.  The  comments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edit screen is only part of the whole field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is 250 characters long.   To view the whole fie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[F4] key if  you want to assign this member (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)  to a new upline  family queue parent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give you a  window listing all  the other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who are available to have as a parent.  Choo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will yield  no change.  If  you chose  a par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in this person's downline then you will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 a case  and will  not be  allowed to  move this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ine  with them  when they  are moved. 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 you configured THE CALLING TREE for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you  will not  have  to assign  new 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will automatically pick  ou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closest to the root of the tree to assig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 to.  Using the  Automatic Assign featur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ill have a locally balanced tree with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calls as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ALLING TREE  uses  a shareware  program  by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DIAL written by Patri-Soft Inc. 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you first must unarchive the file 'ED45.EXE'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this program by typing 'ED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 place the  cursor in a  phone number 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entry in  it.  Then  press the  [F5] key 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This process may only take place if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.EXE'  in the CT  directory and there  is a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.   You will see  the Patri-Soft screen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 the number.  When the  number has been diale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key.  This will return you to the me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EASYDIAL  only uses standard IRQ's 2,3,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 attached to IRQ  5 or more  tha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 Patri-Soft to see if they have finish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4.6  that  deals   with  this  problem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DIAL  will  occasionally  fail   to  se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 for dialing.  I  have found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5] key again it usually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press the [F5] key with the curs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the screen except in a phone number fiel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move to the first  phone number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in it.   If this  is the  correct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ely  press the [F5] key again.  If it is not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 [F6]  key  to print  members  to 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 You  must  have  a  Member  of  the  Tre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on the window to print it.  You wi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do not have  a member displayed.   This key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andard   Print  Options  Screen   with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have entered  and run a  database (full tree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duces 1 or more matches (hits) - (See 'Search'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 system places these records in a file which i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of the  whole database.  This  allows you 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 smaller file  (SubSet)  instead of  the 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the standard keys  work, but now they work o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[F6]  key will  give you 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from a 'FULL  TREE' or a  'TREE SUBSET': 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 Sheets, Mailing Labels  (for those  with an addr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Lists for All Members,  Members with a Family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least one  person, Members  without any  Family Queu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Existing Me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Member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 Last Name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Member Re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several options here.  Using this key you m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entering a member's information switch to '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record', 'Edit/Change  a  member record',  '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record', 'Delete a 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reen will be cleared  and the mode will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MODE.  If  you had  set the  Automatic Assign 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Defaults to 'G' for Guess, then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was on the screen  will appear in the Family Queu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only  ADD new members  to your  tree us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DD mode may be  selected from the Main Menu or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from the  Main Menu  then the  Guess featur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 you  have  the  ability  to  retrieve  records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 the screen).  The search can be based on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trieve option can  be by NAME,  DATE, PHO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n the appropriate field and enter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oking for.  Then 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 Name:] If  you are  looking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 you can locate  it here.  A quick view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will appear with  the closest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working file (Main or SubSe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lphabetical order.  The view/select lis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ubset file, just a quick view of the sor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pecial option is available ther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 period   to  designate   a  range   of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 'ab..ne' will yield  a match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last names from AB.. to NE.. '..RUSH'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atching  records  with the  last  na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 to RUSH.   'HAS..'  will yield 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last name  HAS to the 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 of names  satisfying this  search spec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ed  in a SubSet file.  The new SubS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the new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 Number:] If you are looking fo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if  one record  appears  in the  tree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that record  will be  displayed. 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than one occurrence  of the 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  a  select  window will  appear  listing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 with that number.  The phone numb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rrespective of field.  Enter a phone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 looks at  ALL phone  number regardless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ght,  Fax etc.  This view/select screen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 file, but just  a view  of sorte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 for      exact date matches in the fiel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sor in.  The date searches are theref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.   So only Date 'A' dates will be sear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place the  search date  in  Date 'A' 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e format it 'MM/DD/YY', but this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use this option  to delete or erase 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 If you delete a  member who has a family queu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(one  or  more members  in   their  assigned  queu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will prompt you  as to whether  you re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nd  notify  you that  their  queue  will 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If Bob calls Dick  and Dick calls Sue and M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delete Dick then Dick's  queue (Sue and Mar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Bob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ALLING TREE's strong  point is  the management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 capability of  an individuals  downline or 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eople all you have to  do to view that list is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for a  non-permanent view  of the individual'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ine  family queue.   If you  want to  further work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individual's Family Queue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 SubSet of  the database  will be 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enable you work on  the list without it re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ALLING TREE's strong  point is  the management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 capability of  an individuals  downline or 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eople and  they in  turn will  be responsi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 and so on  down through  the tree, and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 work on  or  process the  individual's  full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 then use this  option.  A  semi-permanent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ll be created that will enable you work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differentiate between Family  Queue Build and Group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mily Queue build will only create a subset fil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mber's immediate downline group (one level)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 will  create  a  subset  file  of  the  whole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record then just  make any modifications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the option with  this procedure to make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database.  Just place the cursor in the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have updated then press  the [F7] and then the 'U'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appear, allowing you to enter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entered in  this field  on ALL  the record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select a  subset first by  using the Sear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n do the mass update to only those record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 being updated replaces that data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 exist in that  field.  The  exceptio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 The data being entered is appended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 Once you have started the update proced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ay 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 in the database from ABC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new  fax  number.   Just  select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 using the  search feature 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ursor in  the fax  field and  press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'U'.  Enter the 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change  the index key  here.  Select  a new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 of index  key options in the 'Change Index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 The  index  key  includes  the  option  to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{ASC} view or a Descending 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will give  you far more  capabilit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arch may be cumulative.  That is you may do a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base, creating a subset based on one parame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o another search on the newly created subs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econd parameter.  An  so on, until  you have whi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set file to just the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arch database option is far more powerful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ption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mber  Name:] This will  place you  back at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retrieve mode with the cursor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hone  Number:] This will  place you back at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retrieve mode with the cursor in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:]  The 'Date'  selection  will give  you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you may select all me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range of  dates in  a specific  date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ding 'A' or descending 'D' sort.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up  all people  who  have a  date in 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09/01/93 and 10/01/93  put a '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and place the  first date  in the BEGIN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and the  second date  in  the END  (TO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 which order you want the list sort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press [ENTER]  in an  empty BEGIN (FROM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e date '01/01/50'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ate.  If you press [ENTER] in an empty END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the system date for  today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END (TO) date.   Now, pressing [ENTER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Search  field  will  produce  a 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 all the members  satisfying that d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place a question  mark ('?') in the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the program  will look  for all memb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have  no date  at  all in  the 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The window presenting the list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 Date Sort View: The [PgDn] and [PgUp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 from the member  ADD/EDIT screen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is process go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Option: If you  are in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one of the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press the [PgDn]  key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a window, with  a listing ALL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tree's database  with  a date  in 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 in DESCENDING chronological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the newest  date.  If  you press  the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,  you   will  be   presented  with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  as   before,    but   in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nological order starting with 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such as 01/03/89 and 03/13/95,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n the 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 PgDn will give you the 95 date first and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.   If you  press PgUp  you get  the 89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and the 95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select all member records with NO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specified date  field by  placing a 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 by itself then press [PgDn] or [PgUp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presented  with  a  window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 in the database  sorted by last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 name  that  do  not  have  a  d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 Option: If  you are  in the  Retrie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 Mode and place  the cursor in the '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 and press [PgDn]  it will fun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ffort  here  was  to  make  as  mu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's information available as possib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 one's fingers  over the  few keys (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  and PgDn,  etc) grouped 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date option will  only look for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 Queue  Size,  Group  Size:]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will allow you to build a new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 active working  data  file, based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 Say your  working database 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et)  happens to be  a subset of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ate in the 'C' date field.  Now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n enter  a '5'  in the  '&gt;=' fiel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eld  Search:] If you place the curso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ant to selectively search, the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a window  to enter  the information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in that field. 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subset file  with just  the member 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y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Operators and Wildc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ND}:  "ABC {AND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 'ABC' and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R}:   "ABC {OR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 'ABC' or 'XYZ' 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OT}:  "ABC {NOT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but not 'XYZ' words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//}:   "//ABC"                 'Option {NOT}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 all  but 'ABC'  words  in 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DD}:  "{ADD}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 'ABC' in  the main  databas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se  records to  the pre-existing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e {ADD} operator is igno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oing a 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  search for  'ABC' {OR}  'XYZ' i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ing for 'ABC' then {ADD}ing 'X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//'  by itself in a field search will y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with that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  Key Word/Phrase:]   Searches the enti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record at a  time looking  for the occur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occurrence  of a key word or phras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   The same search operators in 'Fiel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are activ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for the  occurrence of a  word ju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and press [ENTER].   If the  Key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 anywhere in the  tree it will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is case insensitive.   That mean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 what the  capitalization is.  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will find 'a'  and 'A' and  visa vers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 not matter  about part  or whole word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'pass' will find  'passenger' and 'bypas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look for 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ook for the  non-occurrence or  absenc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or phrase then  preface the  word or ph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uble slash 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retrieve all  records that 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ord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[F9]  key will  give you  the previous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If you were  just about to  ADD a NEW memb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 will be  canceled and  the previous  recor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placed on  the  screen  in edit  mode. 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working  on the  full  tree database  you 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evA'.   If  you  are  working on  a  subset  of 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 as F9 key, but pressing the [F10] key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cursor is in the upper portion screen (abo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)  then it  will  list the  member's  individu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 Retrieve  or Edit Mode and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the date  fields and then  press the [PgDn] or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key, you will  be presented  with a window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 members of  the tree's database  with a d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sorted in chronological order.  The sort order i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Descending}=Newest  to Oldest  Date, PgUp {Ascending}=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 the Retrieve or Edit Mode and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'Comments'  field and  press [PgDn] 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the [F3] key and  produce a small window show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ents on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effort here  was to  make as 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 over the few 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will append the system 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in the field  the cursor is  locate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is a date field you will see the system dat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field, overwriting any previous date. 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 is "MM/DD/YY", but this format change b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more of your liking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the [ESC] key just about anywhere, including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back  up to the  previous screen,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options are  Viewing, Printing,  Operator Informa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 is a quick way to jump into your database.  Pressing 'V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keyboard or arrow down  till cursor is on the 'View Tre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en press [ENTER] or [RETURN].  A window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 you a  quick  view of  the first  11  people in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from the  beginning  of the  alphabet.   This is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Window.  In this type of window and all other sel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s the user  get an abbreviated  view of each  recor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vel, FQue  and Group  numbers are  handy referenc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 where  the person is  in the tree and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around the  database or  tree and  loca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may happen  in several  ways.  You  may use 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most expedient to 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move the cursor line up and down with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nd page  down keys,  home and  end keys  till you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member data  line.  Pressing  [ENTER]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's full record 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is  to  press the  letter  on the  key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 to the  first letter  of  the last  name field. 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.   If you are trying  to find someone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urner.  Press  the 'T'  on your  keyboard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redisplay with the cursor line o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one with their last name starting with the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thousands of  people in your databas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you get  is Ab...  through At...,  then rather tha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repeatedly, just press the 'T' key to jump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the tree's database that starts with the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f 'Turner'  is not  there you  need only  page dow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o get to the area of the database with 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is to press 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 of what you are looking for in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 for example 'Tur' for all names starting with 'Tur'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[ENTER].  The database  will jump directly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the name 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t any  time you  desire to  make no  selection from th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or any select window  then press [ESC] key to retur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creen  offers  you  the   capability  to  mainta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also  enter your  registration  number  from 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while  if you  are on this  screen and 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opy then you 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PgDn-Queue, 6-Print, 7-Add, 8-Save, 9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 context sensitive help  just by  pressing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or anywhere in the system.  In most cases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about where  you are  in the  system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mbers of your primary  family queue sorted by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[F6] key  will give you  the opportunit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mary 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[F7]  key  will bring  up  a new  Member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with  the system  operator's  name  inform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in the Upline window.  If the new member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the primary family queue then just press [F4]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he [F8] key will  save any new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9] Options:  Will allow you to perform several specific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 ASCII  File, or,  [ALT-F1]  fro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ing Tree will export  the database one rec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to an  ASCII data  file named  'CTOUT.ASC'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order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ID, UPLINE RECORD ID, PARENT NAME,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FAMILY QUEUE,    NBR  IN GROUP,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,  FIRST NAME,  LAST NAME, SPOUS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,  STATE,  ZIPCODE,  COUNTRY,  DAY 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 PHONE,   FAX 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 CELL  PHONE, OTHER  PHONE,  EMAI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, DATE-A, DATE-B, DATE-C, DATE-D, DATE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 ASCII  File, or,  [ALT-F2]  fro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ing  Tree   will  look  for   the  follow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TIN.ASC' in the CT working directory, open i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file, bring up and  ADD/EDIT screen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file one field at  a time placing them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  The ASCII file must be in the follow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"FIRST NAME","LAST NAME","SPOUSE",....,"COM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Add Date in your file is empty then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oday's date for the 'date added'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NAME, LAST  NAME, SPOUS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, ZIPCODE, COUNTRY DAY PHONE, NIGHT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PHONE, PAGER PHONE,  VOICE MAIL PH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 OTHER PHONE,  EMAIL, ADD  DATE, DATE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 be assigned to the System Operator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 You will have to then go back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ign it to an 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, or, [ALT-F3] from opera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in the System Default screen, you might take a mome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'First/Last' Name 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pline Levels 1,2 or 3 ..........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 Levels {0},1,2 or 3 ........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 ............................ [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Margin ..........................  [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Label ...........................  [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use name on Mailing Labels ...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.. TAB to Change [MM/DD/YY]  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- A  [LASTDATE]     Date - D  [DATE -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- B  [NEXTDATE]     Date - E  [DATE -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- C  [MSG-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.. [Your City         ]  State ... [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................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 CALLING TREE offers  the a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  a tree  as you  are adding  new member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 offer you  the ability 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members to a  family queue at  any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 members (and  optionally, their  entire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automatically keep track of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  is away  from the  top of  the tree (how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or calls 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 'Y'  Enable automatic  assigment  of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  automatic   assignment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ly 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 at  assignment of  each  ne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.  Will use system operator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 if Add selected from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 blank member  scren,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 use  the  member  who  wa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 To automatically build  the tre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 new members, the program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 family queue size  to work with. 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  to use the  Automatic Assign feature the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  will be  added  to the  next 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ue,  thus building  a  balanced tree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wants to know if you want to manually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members,  Guess  at  the  assignment  of 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 or wish to enable the Automatic As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so on.  When all the members on level 1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 people to call  in this  exampl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 person in level 2 is picked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 or No]: When you want to quit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be prompted to quit (i.e. are you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just let the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ounce  the completion of events or speci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se can 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 or  No]:  During  the  addition  of  new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it is possible to enter the same pers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accident.  Do  you want  the  system to 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occasions and notify you when it find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has the  same last  and first  name as 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 or No]: The  automatic save feature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asions  when you have entered a full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a new  member, then  pressing [ESC]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8]  the record  first, thus  potentially lo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formation you entered.  This will preven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utomatic save only works when pressing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ownside is that  if it is 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 change information on a screen then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screen without saving the ba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you must  remember to  page [F9,F10]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to a new record  or list [F2] and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record before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p:     During  printing the  program wants  to know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 (1,2 or  3) above  to  print while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's family queue.  It is conceiv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want to know who it is that is calling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other than  the person  you where expec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let you 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 call Dick who  in turn call Mary,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  calls Adam.  The print out she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look as follows 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 the  program  wants  to  know  how  many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0},1,2  or 3) below to print while printing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ue.   It is conceivable  that you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 each member of  your family in  turn ha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 family queue  and  maybe even  in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 family  queues,  in  order  to  facili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 will  call Dick  and  Sue. 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 call Joe  and Louise,  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 Harold and Maud.  Jo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d  and Alice,  Maud will call F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you can see the  level (3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:   Enter  the total number  of printed  lin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typical  page.   The  program  will 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of MARGIN LINES (see below), divide by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Margin: The  program will divide  this line by  two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correct  top  and bottom  margins  fo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Label:  Enter  the lines  per mailing  label that 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   The  mailing  printing   is  done  stri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ing  lines.   It  will  skip  a  line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  Then when finished printing it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ing number, print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use: [Yes or No]: The program has a fiel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spouse.  If  you want you  may have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ppear on the label i.e. Bob Smith (Mary) 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 me  know if  you  want  to print  to  p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.   If I get  enough requests for th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I will add i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  CALLING   TREE   supports   international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s.   You may select the date format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by  pressing   [TAB],  [SHIFT-TAB],  [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].   Then move  line  cursor to  select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you want, the  press [ENTER]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r date format  selection is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had  before then  it  will  put up  a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  you desire, then  change all the rec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can maintain 5  dates per member.  The program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date titles 'Date -  A', 'Date -  B', etc.  This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you can place your own system date titles that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such as 'Next Date' or 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entering new  member records, you  may have  one city 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find you  are entering most  often.  You may save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s  by entering these  names as system location defaul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are  entering  new members  just  press [ENTER]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is in one of these  two empty fields and the program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in the appropriate fields for 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several printing options.  All print out format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 members full  name (and  spouse) with  all their conta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 to the System  Defaults section above  to get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[S] Family  Queue Sheets.   Will  print out  member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Mailing  Labels.  Will print  labels if addres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Member  Lists.  Will list  member names (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ull  Member  Record.   Will print  out  a 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E] and [N] above. If printing out shee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ing will  do all  'E's first  the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s  next.  If printing out labels then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in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Key  Word or Phrase  search.  Print out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eet  or labels) regardless  of the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 queue  if the  member's  record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string to the key string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key string 'pass' will find 'Passeng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bypass', and 'PA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You may  preface the  search word 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a double  slash '//'  if  you want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 that DO NOT  have this word or phr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key word was 'pass' you would type '//pas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all records excluding '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 sheet  or  label.   By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 ID number  one  particular tre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inted out.  The mailing label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f the individual h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int  Up Level (mentioned earlier in System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print  out from 1  to 3  up level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  the display of the individuals who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upline to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Print   Down   Level  (mentioned   earlier   i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).   You may  print out  from {0}  1 to  3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    This  will   permit   the  display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 below the primary downline or fron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vidual.  The '0' down level is on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Number  of print  lines to  a  page.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  4 lines  for top  and bottom  margi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page.  When it  gets to the bottom marg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Number  of print lines to a printed labe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f white, three  lines of address, option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country name/abbreviation, and the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of white then  repeat the proces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s given in print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Special  printer codes.  The  default code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printer is ASC  27, @ 'ESC @'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some other initialization code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code hear.  The program will se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rinter at the beginning 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 may press the [ESC] key at an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 to the previous  screen (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/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 the cursor  in the  bottom 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press  the [P]  or  the 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ETURN] key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 you are printing  to disk or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press  the [CTRL-F10] 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stallation  program  will  copy  all  the  files  to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detects a previous verision it will mak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 It is  always useful  to have  a complete 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convert all  your old data  to the new vers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the latest release of the program,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get unlimited technical  support for  90 days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I will correct these bugs for you and send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ave the  author's ear  when it  comes to  sugg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 and capabilities.  You may also be able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versions of the software  before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help increase  competition  in the  software 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 prices  low  (shareware  doesn't  rely  on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 you can be proud of the honesty and integrit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in registering  the program  and having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correspondence,  payments  and  registration  should 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THE CALLING TREE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areware program called  'EASYDIAL'(tm).  EASYDIAL or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THE CALLING TREE to  dial any selected phone number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[F5] key.  This is a separate shareware prog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nd  up  using  this feature  you  must  registe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  and   directly  with   Patri-Soft  Inc.    Loc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enclosed with this distribution in their EASY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 you  have any  problems  using  EASYDIAL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-Soft  for support.   IN/QUEST is  only supporting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st current version  of THE CALLING  TREE can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 (go IBMAPP) IBM Applications forum (Business App'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)    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 SDN node  and AOL  look for  ZTREExx.ZIP  (xx=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 services.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IBM/PC APplications area.  The  GEnie versions will not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d  regularly.  Look  for the  most recent  versions on A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cscns.com.  As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 attempt will be made  to keep the most current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 Hub Network systems (AHN).  The following boards are the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n effort  to make  it easier  for you  to obtain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the latest updates  of many ASP  author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BBS's listed below.  These BBS'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  909-681-6221               Data1)   415-323-4398  (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Data2)   415-323-4193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 (tm) is  designed to  specifically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in a  setting where the inform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more-or-less  persistent   without   burn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ing  the screen.  Thus, SHOWLOGO is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saver.   SHOWLOGO  registration  is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full document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systems as  above under 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CX file  may be  displayed as  one of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 (tm) is an  enhancement of SHOWLO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of a  scheduler that  will display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)  up to  a  full screen  for  a period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in  a  scheduler.  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 period of  time,  SHOWTIME will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 file and  display  the next  schedu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SHOWTIME keeps the  text message persis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with various video effect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ACCESS (tm) keeps  track of computer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sites such as  public libraries, copy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els,  airports,  etc.  Any  place  where  the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mputers to the public and they ne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 of, access to,  and track what the public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they can account for the use of and, if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 accordingly.   Supports   FREE,  CASH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S use.  Supports public usage of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any   APPLICATION   program   any   ONLIN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 service  (via  modem).   Free 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TREE  was written  in Apogee  a 4GL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software application developm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bases may be  viewed with  any text editor, 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 with same text editor.  The data structure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 scheme used by Apogee and may only be modifi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460 KRAM to run THE CALLING TREE and about 550 K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THE CALLING  TREE and  the DIALER  PROGRAM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LING  TREE  manages  a  significant  quantity  of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 information dealing with  what level  a tre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top, the total  number of people in their immedia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 (downline)  and  the  total  number  of  people 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e  (group).   If your  system  has  a power  failur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not properly updated while you are working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you may select the  system operators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n press [ALT-F3].  Your tree information will be re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