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HELP: (OMBUDSMAN STATEME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register you will be provided with support.  Just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r write to the addresses below. I will guarantee support at leas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fter you register, and will always be happy to help.  I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fix bugs in my package during the during three month perio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scover a bug within the three month period which I can't fix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fered a refund equaling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512) 576-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 Connect BBS: (512) 572-8378 send message to John Al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to:  Technical Assistance; The Writer's Editor; P.O. BOX 73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ia, TX 77903-7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GET IF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UND MANUAL: this manual describes the various op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's Editor and includes many illustrations.  This is gre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OWSE VERSION: this allows you to send out electronic file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mall browse program so that others can view but not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cre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BUILD PROGRAM: this program allows you to rebuild lost or ru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for the Writer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 ASSISTANCE: if you register I will abide by the "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y"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ER'S EDITOR version 2.0 with the registration remin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e reminder screen is seen upon exiting the Writer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price is $35.00 plus shipping and handling.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in the U.S. is $4.00; in Canada and Europe it is $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: (these numbers are for orders only, please call 512-576-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other qu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hip 3.5 inch diskettes unless you specify 5.25 in diskett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re low density.  You can either order from PsL or from SE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from PsL give the product number, which is #107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S ONL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from 7 am to 7pm weekdays and 7 am to 4 pm weekends CST,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alling (800) 2424-PsL, or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AXing: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mpuServe Email: 71355,470 (by internet: 71355.470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Mailing credit card orders to PsL, P.O. Box 35705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rdering from SE! give the product number, which is #V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 CARD (MC, Visa or Discover) OR CHECK 24 HOURS FROM 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alling (800) 444-5457, or (503) 826-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AXing: (503) 826-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mpuServe Email: 71203,5457 (by internet: 71203.5457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ending Check to Software Excitment!, 6475 Crater Lake Hwy,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, OR 97502.  Foreign Checks Should be drawn on U.S.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 doll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