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YTE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contains information for vendors, BBS sysop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 and others who may wish to distribute this program. 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detailed information in the file labeled "Manual.doc"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and our basic policies toward distribution. 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act us for the latest version.  Once you are a distributo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update you with new versions.  Software review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check with us for the latest version too.  We are now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07 Mendenh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17)856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provides a program description of M.I.T. Mus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 Tun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M.I.T. (Musical Instrument Tu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 Sound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ype:  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IBM compatible, 512K RAM, CGA monitor, 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     Sound Blaste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:        "Startme" or "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Instrument Tuner is a powerful yet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esigned to make your musical life easier and more f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ffers a variety of different tuners.  These includ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s, violin, mandolin and five-string banjo. 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ucopia of major and chromatic sca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Instrument Tuner can work with either the PC speak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card.  There is an instruction manual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can be viewed on screen or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Instrument Tuner is an excellent program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your axe or learning more ab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