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                     #(s3BTSR Download Sampl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Helv         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1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Helv Bold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2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2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Helv Italic    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3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3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Roman       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4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4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Roman Bold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5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5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Roman Italic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s 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6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6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(3S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co, IL  60183#(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630-377-3520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elfring@in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74774,2265 or GO ELF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