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hecking Compatibility Using CHIPSET     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SUPPORTED CHIPSETS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ACC Microelectronics       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Acer Laboratories Incorporated (ALI)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AddTech Research (PCChip)     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Appian Technology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Atmel Corporation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Biostar Systems (BIOTEQ)      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Chips and Technologies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 EFAR Microelectronics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 ETEQ Microelectronics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0  Forex Computer Corporation      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1  Headland Technology (G2) 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  Hedaka        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3  HINT Corporation       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4  Intel Corporation  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5  Macronix Incorporated (MX)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6  Micro Integration Corporation (MIC)     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7  Mosel Corporation 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8  NEC Electronics    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9  Oak Technology       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0  OPTi Electronics       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  PC Chip       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2  PicoPower Technology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3  Silicon Integrated Systems (SiS)     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4  Sun Electronics (SUNTAC)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5  Symphony Laboratories 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6  Texas Instruments (TI)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7  UNIchip Incorporated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8  United Microelectronics Corporation (UMC)     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9  VIA Technologies       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0  Victronix Technology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1  VLSI Technology       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UNSUPPORTED CHIPSETS 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o Shadow Ram Support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hadow Ram is not Read/Write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Overly Complex Control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Locked Configuration Registers      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Configuration I/O Ports Reassigned     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, listed in order of prefer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is document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  or  /COLOR (for monochrome liqu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2 - SUPPORTED CHIPSE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1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ich  cannot  be  supported are listed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at  follows,  you will occassionally see "+32k"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the  total  amount  of  shadow  ram indica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hipset.   This means that there is additional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F000-FFFF region, but that it is read-only;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VGA or EGA adapter and a "split" bios,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gain  up to an additional 32k by using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card (like some disk controllers) that uses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upper  memory address space usually requires that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same address space be disabled.  Thus shadow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organized into segments that can be individual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abled.   Even  though  an  adapter  may  only  us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one  shadow  ram segment, the entire segme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 How this affects your system can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under the columns labelled "Organiza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ACC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128k            E0000-FFFFF     1x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Single Chip Solution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Turbo PC/AT Chip Set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82300 3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Acer Laboratories Incorporated (ALI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128k            E0000-FFFFF     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80286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80386SX PC/AT Super-Integration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80386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486DX/P24T VESA Single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AddTech Research (PCChip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chipsets  are  usually  labelled  "PCChip"  or "Hedak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designs  their  chips for use on their own mother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y  identify  their  chipsets  by  the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re  is at least one AddTech chipset that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different  motherboards  with  different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o  avoid  confusion,  The  Last  Byte 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 to  these  chips  using  "PCCHIP"  followed  by 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Used on 286/386SX AT motherboards M205 and M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Used on 386 AT motherboard M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Appian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486/386DX System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Atm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10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386SX Core Logic Controller w/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386SX Core Logic Controller w/o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803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10         ISA/PCI/VE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804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80486S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80486 Core Logi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Biostar Systems (BIOTEQ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ISA 486/3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100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384k            A0000-FFFFF     16x16k+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100          IBM PS/2-30 and Super XT Compatib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CHIPS/280 PS/2 70/8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CS8283 LeAPset-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ISA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ISA/4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4021  provides  up  to 384k of memory, but any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nd  last  two  64k blocks might be "locked" and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design of your particular bios.  This may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from 384k to as little as 128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EFAR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802G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EF8290WB 486/386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EC798 386/486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802G          One Chip 32 Bits PC/AT Cor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0SX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Cheetah 486DX/SX Non-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0SX      Panda 386SX Single Chip w/Direct Mapped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Bengal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Jaguar 486DX/SX 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Firefox 386SX Write Back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f you have a ET9800/ET391SX chipset and an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apter that occupies non-shadow ram addres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pace between C8000-CFFFF, you will need to re-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e that adapter to use another location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0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52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58C601       384k            A0000-FFFFF     128k+6x32k+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FRX36C300/200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01       FRX46C401/40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FRX46C411/41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FRX46C421/42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521       FRX46C521A Single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58C601       Pentium/P54C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128k            C0000-DFFFF     8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Single 286 AT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2 Hed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3 HINT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5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Caesar Super 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8005        VLISA Single C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4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SL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z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24           256k            C0000-FFFFF     12x16k+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34           256k            C0000-FFFFF     12x16k+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SL           i386SL Micr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           i386SL Micr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z          i486SLz Microprocessor (no coprocess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82340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82340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82350DT EISA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24           82420 PCIset (Aries, Saturn I, Saturn 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34           82430 PCIset (Mercury, Nept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5 Macronix Incorporated (MX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Compactest 386DX Chipset wit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6 Micro Integration Corporation (MI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386SX PC/AT Single Chip w/Posted Write or Write-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386DX PC/AT Chip Set w/Write-Thru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386DX PC/AT Chip Set w/Write-Back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486DX PC/AT Single Chip w/Write-Bac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7 Mos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256k            C0000-FFFFF     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486SX/DX Single Chi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8 NEC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MATE286      352k            A0000-FFFFF     2x64k+32k+3*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ip has no shadow ram at C8000-C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MATE286      NEC Powermate 286 Plus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9 Oak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OTI-020 Desktop PC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OTI-040 OakNote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0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X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4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1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95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Non-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S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HiD/3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SCNB Single Chip Notebook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HiB/4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495SLC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XLC      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DXBB PC/AT chipset (Rev.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DXBB PC/AT chipset (Rev.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D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DXSC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47          Python Chipset for Pent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PTMA WB-V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386/486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386/486A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1          PC/AT EISA-LCWB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3          Pentium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95          System/Power Managemen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1 PC Ch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2 PicoPower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256k            C0000-FFFFF     12x16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Evergreen Portable Computer Core Logic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Evergreen HV Core Logic Chip (Hybrid 3.3v/5.0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3 Silicon Integrated Systems (Si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ISA 3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ISA 4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EISA 386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Green PC ISA-VESA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4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128k/256k       C0000-FFFFF     [8x16k]+4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Chipset 20 for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Chipset 24 for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5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Haydn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Haydn SL82C460 80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Mozart SL82C470 486/386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6 Texas Instruments (TI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Snake+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Tiger TACT83000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TACT83442 can only be supported if the main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os has not reassigned the I/O ports that ar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d to access the configuration registers from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ir default valu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7 UNIchip Incorporat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VLX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386/4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VLX        386/4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8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UM82C210 386SX/2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UM82C390 40Mhz 803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UM82C480 50Mhz 804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UM82C491 386/4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9 VIA Technolog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86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6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- From the Jupiter Chip Set (w/o 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- From the Jupiter Chip Set (w/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86 - From the VL/ISA Green PC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- From the Venus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6 - From the Green PC 80486 PCI/VL/IS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0 Victronix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486DX/SX ISA PC/AT Non-Cache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1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PC/AT-Compatible High Speed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SCAMP II PC/AT-Compatible System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SCAMP II Chip Set for Power-Managed Por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TOPCAT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TOPCAT 386 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3 - UNSUPPORTED CHIPSE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rom).  The hardware EMS in some such chipset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limited amount (e.g., 64k) of Hi-DOS memory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doesn't need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CONTAQ 82C591 (no hardware EMS sup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(many do have hardware EMS howe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 Microelectronics (many do have hardware 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Integration (USAi) (no hardware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/Appian System 90 chip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 UM82C384, '388, '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SHADOW RAM MEMORY CONTROLLERS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(SiS) 85C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the end of the main bios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Configuration I/O Ports Reassign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so that the "index/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of I/O ports used to access the configuration regis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ssigned  to  different  I/O  addresses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effectively  inaccessible  to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since it has no way of knowing what ne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ddresses may have been established within the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Texas Instruments TACT84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 Technology GS62CS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