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STASH, v1.652, NIC�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N.I.Cur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or compatible, MS-DOS or PC-DOS version 2.xx or later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is a floppy disk archiving program, developed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data onto both 3 1/2" and 5 1/4" floppy disks. STAS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on each track (and, optionally, extra tracks) that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ted by the standard DOS disk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shows the increase in disk storage possible with ST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</w:t>
      </w:r>
      <w:r>
        <w:rPr/>
        <w:t>MS-Dos     �      STASH      �  Extra  �  Unit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oppy 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Stated � Actual �  Min.  �  Max.  �(Default)�MS-Dos�Sta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�" DD �  360Kb �  354Kb �  395Kb �  415Kb �  14.4%  � 4.5Kb� 5.0K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�" HD � 1200Kb � 1186Kb � 1431Kb � 1503Kb �  25.2%  � 7.5Kb� 9.0K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�" DD �  720Kb �  713Kb �  795Kb �  835Kb �  14.4%  � 4.5Kb� 5.0K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�" HD � 1440Kb � 1428Kb � 1749Kb � 1837Kb �  25.6%  � 9.0Kb�11.0K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e increase in capacity is gained through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ata compression, you can copy previously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iles, such as those produced by the PkZip and LHAr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a STASH'd dis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has two other benefits. Firstly, you can stor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on a STASH disk since STASH uses numbe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to retrieve files. This means that you can keep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 of a file on a STASH disk as you work, perhap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ck-up copies without having to throw away or replac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STASH has a password facility so that data on STASH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cannot easily be accessed by those without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TASH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quantifies diskspace in "Units"; a unit is phys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one track on the floppy.  The storage capacity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with the type of floppy, from 5Kb to 23Kb. 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the large Unit size is that small files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roportionately large amount of STASH diskspace. STASH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or storing a small number of large files rather tha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mall ones... this fits in well with the way ST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aspect of the STASH format is the ab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SH data to be stored on the same disk.  STASH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specifies the number of MS-Dos "Units"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Due to constraints imposed by the STASH format,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entries and a maximum of approx. 162Kb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pace are available. The provision of a small DOS are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'd disk means that you can include a copy of the ST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or the small STASH Junior version) along with STASH'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is then self-contained... the files can be read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achine that doesn't already have STASH inst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rac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floppy drives are normally used with a maximum of 80 tr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. However, most drives can actually format,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84 tracks on a disk. The "maximum" figures quoted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achieved by using tracks beyond 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not all drives can manage all the extra tracks, ST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a maximum of 82 tracks (41 on a 40 track driv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atability or if you'd like to avoid us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s at all, format your STASH disks with a maximum of 80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40 on a 360K 5 1/4" driv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SH F A: DD 5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 a 720K disk in drive A: with 5 units space fo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80 tracks in total. If a drive cannot hand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acks STASH tries to create, you will get errors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 full disk. In this case, you should minimise w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y using 80 tracks as a maximum in your STASH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to flopp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TASH uses a non-standard disk format, with data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STASH will no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r Move files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, Join or Extract files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is due to the fact that MS-Dos doe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Floppy Disk Sector Reads/Writes for Sector siz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bytes.  For this reason Int 21h is not used to acces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hus disk-change detection is not handled by MS-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a disk-swapping error are potentially disastrou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judged to be safer to exclude floppy drives rather tha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urity feature means that a hard disk is necessa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SHed file is stored on the disk along with its Ti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.  This allows files to be restored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they were stored.  As a file is stored, its CRC-16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  When the file is subsequently restored the CRC-16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recalculated and compared against the stored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ensures the integrity of retrie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tored on a STASHed floppy can be encrypted. 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ses the contents of an environment variable "STASHPW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for encryption.  This variable can be up to 1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is case sensitive and can contain any permissible IB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for a file is not stored on the STASHed disk and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not be retrieved without the correct password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a password, and current STASHPWD is not equal to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rmation apart from the name is hidden.  This affords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security on floppy drives when using STASH, where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can be set in the environment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SHPWD=SECR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/Time of files stored on a STASHed floppy can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Date/Time.  Similarly, the File Attribute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also be "locked" on the floppy (i.e. made "read-only"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ocked, the file cannot be touched, deleted or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rrying out floppy drive operations, STASH takes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ify flag.  If the Verify flag is ON, STASH will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 operation.  On very slow machines (8088/8086 PCs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" HD floppies it is advisable to set the Verify flag to 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the machine occasionally results in a bad unit format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ual indicator of the state of the MS-Dos Verify Fl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the letter "v" in "NIC�94, v1.652" : "V" = ON, "v"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STASH screen display look like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S-Dos Verify Flag Indicator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SH : Stashed File Manipulation.                         �NIC�94, V1.6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1�STASHED.FIL  PL D3E1 ��R� 94.01.18 08:00:00 1836032�163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^      ^         ^^  ^    ^     ^        ^        ^      ^ |   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|      �--�|  |    |     |        |        | File | |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cord File   |  Lock|  File   File     File      | Size | |  Progre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 Name  PWD Flag|  Attr.  Date     Time      |      | |  Indic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lag    |                         (Bytes/Units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RC16                          |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alue                          v Free v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 Space Available For Stashing Data        =       0�000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SH : Stashed File Manipulation.                         �NIC�94, v1.6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1�STASHED.FIL �������������������������������������������*File Private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 Space Available For Stashing Data        =       0�000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SH program is a DOS command line program and offers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(ormat) : Format disk for 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(rite)  : Stor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(ove)   : Store file on disk and DELET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(ead)   : Retrieve stored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(xtract): As R(ead) but ignore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(oin)   : Append stored file to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(erify) : Verify stor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(elete) : Delete stored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ttrib) : Change store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(ouch)  : Change stored file Time/Date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(ock)   : Lock stor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(nlock) : Unlock stor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using STASH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F &lt;Drive&gt; &lt;Type&gt; [Dos_Units [Max_Trac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W &lt;Drive&gt; &lt;File Spec&gt; {..&lt;File Spec&gt;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M &lt;Drive&gt; &lt;File Spec&gt; {..&lt;File Spec&gt;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R &lt;Driv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E &lt;Driv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J &lt;Drive&gt; &lt;File Nam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V &lt;Driv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D &lt;Driv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A &lt;Drive&gt; &lt;Attr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T &lt;Driv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L &lt;Driv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H U &lt;Drive&gt; &lt;Recnum&gt; {..&lt;RecNum&gt;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    = the Floppy Drive to use, usually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     = the type of disk in the drive; DD o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 Type of disk                  Normal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 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    1Mb double-density 3 1/2"     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0K double-denisty 5 1/4"     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D      2Mb high-density  3 1/2"      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6Mb high-density  5 1/4"      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_Units] = Number of Track/Sides to leave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blank only if Max_Track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x_Track] = Maximum Track to use.  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t, Dos_Units must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</w:t>
      </w:r>
      <w:r>
        <w:rPr/>
        <w:t>Dos_Units    �         Max_Tr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loppy 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</w:t>
      </w:r>
      <w:r>
        <w:rPr/>
        <w:t>Default �Maximum �Minimum �Default �Maxim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�" DD �    0   �   37   �   40   �   41   �   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�" HD �    0   �   21   �   80   �   82   �   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�" DD �    0   �   36   �   80   �   82   �   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�" HD �    0   �   18   �   80   �   82   �   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Spec&gt; = File specification of files to STASH to disk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the wildcards "*" and "?". 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will not be ST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Name&gt; = Filename to append stored file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ttr&gt;      = String containing one or more of "HSRA" or "X"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" : Set Hidden.       "S" : S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" : Set Read Only.    "A" : S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X" : Clea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cnum&gt;    = Record number of STASHed file.  A decim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, as are "*" and "?".  "*" select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?" allows user selection of accessible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"*" and "?", only files current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null or valid password)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directory of STASHed files on a disk simply us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&lt;Op&gt; &lt;Drive&gt;, where &lt;Op&gt; is any valid operation except F(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, apart from F(ormat) can be perform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W A: C:\USR\NSTA\STASH.PAS C:\USR\*.OBJ C:\USR\ASM\TEST??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R A: 2 6 12 23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 J A: C:\BIG.DAT 1 2 3 5 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example, imagine you need to transfer a 1600K file DATABAS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PC to another. Normally, this file would be too larg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3 1/2" high-density floppy. However, it migh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SH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ormat a high-density STASH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drive and directory containing the ST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ert a blank HD floppy in drive A: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SH F A: H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ormat a high-density floppy in drive A. STASH will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create an 82 track disk. The 2 specifies 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OS area, leaving us space to put the ST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to the disk as well as the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TASH formatting can seem quick...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a minimum number of tracks when STASH F ru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dditional tracks as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file into the STASH'd area of the disk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SH W A: DATABAS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ut a copy of STASH.EXE on the disk too. This can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mall DOS area on the disk using the norm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TASH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large file and a copy of the STASH program are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. You can check this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SH 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directory of th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 then be retrieved on the second mach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the drive and directory where you wan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disk into drive A (use B: if appropriate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STASH R A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Stash to read file number 1 off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TABASE.ZIP will now be written to the second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JR program is a cut-down version of STASH (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) whose purpose is to allow a STASH retrieval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DOS area of a STASHed floppy using as little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STAJR works just like STASH but provides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(ead), E(xtract), J(oin), V(er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