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Flt Pla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Flight Plann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Geir A. Granvik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ERMS FOR US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ata making up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he Flight Pl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Le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SID's, approach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 Diver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 Climb-/Des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 Vertic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COURSE-/DIST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a flight planning program for IBM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from MS-DOS, or as a DOS program from Windows or OS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for VFR or IFR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included README file for any updat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map database (named FPLMAP.DTA in this program)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ublic domain mapper program, by Steve R. Sampson,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cribed as follows: "The database is Micro World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It's based on the CIA WDB-II tape available from NTIS.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-II was created by Micro Doc.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Pospeschil and Antonio River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base seems to have 5 resolution levels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. The file supplied here only covers levels 4 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very crude on small map areas, but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original, it should be possible to use it in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8.8.7. for details on the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file size considerations, the map databa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all BB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ir A. Granviken                      Phone: (Intl+47) 31 28 5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heimvn. 85                InterNet: geir.granviken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3440 Roey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                        Postal Giro account no: 0825.04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ERMS FOR US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for use of this program are foun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DOC. The program may only be used if the user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st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 LIABILITY OR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used to make operational flight plans for VFR 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, - fixed wings or helicopters. (VFR = Visual Flight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 = Instrument Flight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can be defined to the destination an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. In addition, a list of other diversion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 nav-database with lat/long coordinate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, elevation and frequencies for airfields,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, intersections or other frequently used waypoint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examples only (they are correct though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his own waypoints into the database as he cre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 a route, and in that way build up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provides a small register where some ke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aircraft used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s created may b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flight plan printout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is a knee-board siz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kes up the documentation. The program shoul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irly easy to use, and if you take a close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, it should be possible to make some sense of it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hidden features not shown in the menus o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/AT/PS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play type, but to use the map view function,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-disk not required, but the program will work much fas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ppy disk system, the drive should be at least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sk cache program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(or .SYS) which is included with DOS 5.0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ch a cache program, and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 able to print out all four flight plan vari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hould be able to print IBM's graphic character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may be slightly different between the sw/demo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disk. A complete list of all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foun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       - Text file, General info and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S.DOC    - Text file, terms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1.DOC    - Text file,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FPL21.PIF  - Windows 3.1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  - Install program (only with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HELP.EXE   - Program to read the te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EXE      - Program fil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SETUP.EXE - Program file (normally called from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DTA      - Data file (will be made by program if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.DTA     - Data file ( "   "   "   "     "    "   "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LY.DTA   - Data file,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???.PRF   - Data files, a/c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MAP.DTA   - Data file, world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DTA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IDX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TXT   - Nav databas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IL.DIR   - Route file remarks (us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RT?        - Examples, save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REG      - Data file,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used when entering or editing data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throughout PC Flt Plan and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, restoring the old data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Insert on/off.........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ginning of line.........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end of line..............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xt field................... &lt;Tab&gt; or &lt;Dn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vious field............... &lt;Shift&gt;&lt;Tab&gt; or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data and quit..... &lt;Enter&gt; in las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Ctrl&gt;&lt;Enter&gt;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most programs, if you start typing anything in a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ontent is highlighted, the latter will be erased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key to remove the highlighting if you just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rsions are supplied with an install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the instructions below may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-disk, make a directory and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is. The program may also be install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Even if you have a hard-disk, it might be convenient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on a floppy which you can br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quired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EXE              - FPLFA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SETUP.EXE         - FPLFAC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LY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nnn.PRF (where "nnn" = "001", "002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also be copied into th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an example of data making up a flight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DTA              - FPL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iles are not present, they will be made by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gram run. They contain the route and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ble to load the sample route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I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ending with .RTx, where "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v database is not prepared in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ee this by the files FPLFAC.DTA and FPLFAC.IDX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re are no records in the nav database)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LFAC.TXT will be included. In that case you will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 from FPLFAC.TXT, - unless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atabase. This is done by selecting IMPORT in the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isk and directory where the program was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(i.e. CD C:\FPL), then type FPL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before you have gone through the configur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a switch for display type. (This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was used, as this creates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ur settings for the display type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 = Mono display connected to a mono adapter (MDA,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 = Black &amp; White display connected to a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= Colour display and col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switch, type FPL, a space, the switch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ich starts PC Flt Plan with mono col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l 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LSETUP.EXE may be run directly, but is normal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Main menu. If you go through the CONFIGUR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, a configuration file, FPL.CFG, will be create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 this. After you have configured the program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o use any of the switches, nor will you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 you hav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n if you have configured the program, star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witch will override the setting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program is run, you shoul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Setup menu. When you press &lt;Return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ata in the input field and proceed to the next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&lt;Esc&gt;, configuring is terminated and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their original settings. The variou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s you work your way through, but if you fin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understand, just leave the item unchang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None of the items are really required, excep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and maybe the printer codes (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should do, is to enter data for the aircra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. This is done with the option AIRCRAFT DATA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may also specify aircraft data when making a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much more convenient to have it in this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data that can be sto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You may do this two ways: You can stor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i.e. Cessna 172. Or, if you will opera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of the same type, you may have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and instead use the AIRCRAFT REGI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RKS:  The data here are not used in the flight plans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entry will be shown when you select an aircra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tored the aircraft by registration, you may p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figu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AO FLIGHT PLAN NAME:  Not used by the program so f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reserved for the aircraft code used in ICA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. Example: Cessna 172 is "C1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UNIT:  K=Kg/L=Lbs. All weight data for an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ZERO FUEL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TAKE-OFF WT:  Max structural take-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LANDING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 FUEL:  Fuel normally used for start-up and tax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reserve required by the flight rules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DING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extra holding, extra reserves, company fu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FUEL CAPACITY:  Max tank capacity, in same unit as al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OF MAX FUEL CAPACITY:  The WEIGHT of MAX CAPACIT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unit as the other weight data.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unit, lbs for example, you ma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some of the fuel in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not usable, or there may be a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not to be operated below a certain fuel level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el can not be counted as available fuel when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LOAD:  Typical Fuel Load in the same un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-data above . If Fuel Load varies, you may enter 0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when making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DATA:  A separate table for each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climb-, cruise- and descent performance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IMB:  Average TAS, Fuel burned and Minutes used for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ea level to the altitud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ENT:  Average TAS, Fuel burned and Minutes used fo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ltitudes specified to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UISE:  TAS and Fuel Flow for the altitud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FUEL FLOW-data and WEIGHT-data are in different un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gallons and pounds, PC Flt Plan must know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o be able to calculate landing weights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is found when the program is given MAX FUEL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OF MAX FUEL CAPACITY in their respect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 is accessed from the Setup 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s, navigational aids, intersections and other fac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 are stored. Any frequently used point may be sto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pecial check-points, landmarks, oil-rigs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paring the program for use, it is a good idea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 your local area. You can later add po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outes, since the route editor allows you to ent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ility not found in the nav-database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performs searches in the database on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. It uses an alphabetically sorted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utomatically whenever records are added,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dex file's sort order for some reason should be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ill find an existing facility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 (considerably slower though), but not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e REINDEX option will correct this problem how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ewrites the index file, and can therefore als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 is corrupt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consists of the files FPLFAC.DTA and FPLFAC.ID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o maintain backup copies of thes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acility makes up a record. Each rec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:  Airport 3 or 4 letter code, VOR/NDB identifier, 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OF FACILITY:  Airfield, VOR, NDB, intersection,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oint etc. Special codes are used,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:  Name of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TITUDE:   North/South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ITUDE:  East/West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GNETIC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QUENCY:  As many airfields may have an arra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, this is mostly intended for nav-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EVATION:  Only for airfields and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Commas should not be used in any of the text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for separating the fields when exporting t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from an ASCI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most countries, the three letter and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codes are totally different. The 3 lette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irlines and their international SITA network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untries the 4 letter ICAO codes are used in AT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, notams, weather forecasts etc. USA is a bit specia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ke a 3 letter US airfield code and put a "K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have the 4 letter ICAO code. In PC Flt Plan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to use the four letter codes for airfields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the airport VOR's (In the US, the idents a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letter code    ICA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don/Heathrow        LHR            EG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/Kennedy       JFK            KJ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ant some more technical info: The file (fplfac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andom access file. All ident searches are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(fplfac.idx), which contains the idents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record in the database file.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earch is very fast, even on large databases.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fter a failed quick search is initiated only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, not in the route editor. This is also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.The PACK/REINDEX function completely re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 sorted order, leaving out records marked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new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EDIT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lect SETUP, then select NAV-DATABAS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may be viewed, edited, added, listed or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ASCII format. When you add a new facilit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it's correct alphabetical position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come a bit slow if the database is larg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in the configuration. If turned off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REINDEX option to resort the index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cord is deleted, it is not removed from the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marked for deletion. To recall a deleted 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ELETE again, and the mark will be removed.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records marked for deletion, use the PACK/REINDE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way to edit the database, is to us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in the Nav-Database menu) to export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omma delimited, which means that it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d edited in most database- or spreadsheet systems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xt editor. After external editing, use 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uild the database from the ASCII file.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 in the configuration, you may call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PORT/IMPORT/EDITOR. Otherwise, you have to leave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run your editor, then restart PC Flt Plan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, necessary to import records correctly,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LAT/LONG &amp; VARIATION WITH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lat/long coordinates or magnetic variation,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supports the numeric keypad for faster data entr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N" and "E", you may press "+". In the same way,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may be replaced by "-". If your numeric keypad has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period (.), no worry,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to periods when entering lat/long 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NAV-DATA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CORD:  To add a new facility. The program firs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, and checks for no others recor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covers several countries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identifiers. A way to handle that is to ad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CAO country code. (Some large countries, lik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, Australia and Russia have one lette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USA, the second letter then indicat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ountry.) An example: Midhurst VOR in Engl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"MID". The country code for Great Britain is "EG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 may be entered as "MID EG". Thi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airfields however, as long as their 4 letter 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 RECORD:  Searches for a facility with a give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ON NAME:  Searches the NAME fields, instead of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Will find all records containing the name,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you specify. For example "okman" will find "Brook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RECORD:  Change any item in a recor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, a search for duplicate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RECORD:  Deletes the facility presently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it with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RECORDS:  Lists out facilities on screen.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e input field which appears,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starting with the letters you typ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INDEX:  Recreates the index file. Use if the 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rder, damaged or missing. The databas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/REINDEX:  Will permanently remove all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, sort the database file itself, and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/IMP./EDITOR:  From here, you may export the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delimited ASCII file, or import from the s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, the records may be appended to the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e the existing database. If an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CONFIGURE, this is also accessed from he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for the ASCII record format. The index file i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lly sorted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: 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Returns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ECORD FORMAT FOR EXPORT/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        Name      Fac   Lat     Long    Var         Freq     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&gt; &lt;-------------&gt; &lt;&gt; &lt;-----&gt; &lt;------&gt; &lt;----&gt; &lt;-------------&gt; &lt;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,Zzzzzzzzzzzzzzz,ZZ,Yddmm.m,Xdddmm.m,ddd.dX,nnnnnnnnnnnnnnn,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    ,Reykjavik      ,A ,N6407.9,W02156.3, 21.8W,               ,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      ,Asker          ,L ,N5951.0,E01028.1,  0.9W,352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     ,Lichtenau      ,N ,N5112.3,E00941.5,  0.9W,341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DI EG,               ,I ,N5520.6,E00500.0,  4.4W,D122DHE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 EG  ,Ottringham     ,VD,N5341.9,W00006.1,  5.4W,D113.9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may be truncated like thi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,Reykjavik,A,N6407.9,W02156.3,21.8W,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,Asker,L,N5951.0,E01028.1,0.9W,35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Data making up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plan is made from two set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DESCRIPTION:  The route to be flown from point of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through several waypoints to the destina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to one or two alternates and/or a list of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. Altitude/flight level and winds are entered for each l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tored aircraft performance data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true airspeed, fuel burn and vertical speed for climb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- and descent will be inserted automatically. F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s, special legs like SID's, approaches etc.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DATA: Aircraft (and it's data), reserves,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oute is saved to disk, most of the flight plan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together with the route. When you load a route;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s etc. may be changed quickly for the entir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edit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ill first create the route to be flown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route and make the necessary changes, -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light plan data. The program takes you throug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these data when you select PRINT/VIEW FLIGHT P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Flight Pl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 is the main "control center"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. From here you can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EDITOR:  Create or edit the rout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Select the aircraft to be used. If the new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performance file, all legs will be updat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For manual TAS/ff legs or special legs,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ly however! You should als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MB/DESCENT page for an automatic update of climb- &amp;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MB/DESCENT (VNAV):  Enter winds for the climb-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, and optionally replace the winds in all leg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Select destination or a waypoint as target f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 calculation. Note: Also when leaving the rou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aken throug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CHANGE TAS/WIND/FF:  Change winds, altitude, TAS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 several legs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ROUTE:  Save the route and flight plan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ROUTE:  Load a previously saved route. When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am will go through an update process. First it tri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ll waypoints in the nav-database and update them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index file must be in sort order for this to work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urses and distances are recalculated, in case lat/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should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OUTE:  Delete the present route from the work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/VIEW FLIGHT PLAN:  View-, print out- or writ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finished flight plan. First takes you throug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 for all other information concerning the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hows an info screen with summary inform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P VIEW:  Show a graphical representation of the route (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quired), and optionally all other facil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area. If a world map database is available, it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on a 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LIGHT PLAN from the Main menu, thi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menu. To clear the route in the work area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scratch; select NEW ROUTE and answer Yes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route saved on disk, select LOAD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routes shown. Any route present in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when loading a new one. You may edit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in the Route Editor, or you may change FL/Alt, TAS,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Flow globally for all or several legs by select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ute Editor from the Flight Plan menu. I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selected for the route, you will be prom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Enter the aircraft directly, or press &lt;F10&gt;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. You may input an aircraft not foun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manually insert all necessary data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ute editor, select ADD LEG to create new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 legs have been created, the &lt;Down&gt;, &lt;Up&gt;, &lt;PgDn&gt;,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and &lt;End&gt; keys can be used to move between the leg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f you want to make changes. The &lt;Left&gt;, &lt;Right&gt;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sed fo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 or delete a leg, you will notice a little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oes through all legs to connect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#0 holds the point of departure only. No furthe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or t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Le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RMAL:  Straight leg from one point to another. Cour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calculated automatically, based on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and magneti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AL CRS/DIS:  Straight leg, but course and distance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instead of calculated by the program.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ing legs on a map without entering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points, or if you want to enter course and distanc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ppear on an IF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NATE:  Legs after this make up the route to an altern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VERSION LIST:  Legs after this make up a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on fields. Must appear AFTER the main route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:  Used for special legs like approach or SID. Any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in the little text box, like "Appr", "ILS", "ST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D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where the leg ends. You enter the facility's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necessary, the facility type code. The program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. Unless you have two facilit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for example an airfield and a VOR)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acility type code. (The codes are show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acility is not found in the nav-databas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ata manually. You will then also be asked if you wan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tering facility data manually, the lat/long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if you want to enter course and distanc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letting the program calculate these (See LEG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This may be useful if you plan a trip where you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marks on the map as waypoints and measure course/ d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data are cruise data. TAS, wind etc. for the clim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segments will be applied on the legs/part of le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nto these segments by the program when produc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Therefore you do not need to worry about climb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en editing the route. Just start right out with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, winds, TAS and fuel flow. Exception: Manual TAS &amp;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, or special legs (approaches etc.) overrides climb-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/ALT:  Flight Level or Altitude. Mandatory if you want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automatically get TAS and fuel flow from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, and if you want climb-/descent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 must be written with an "A", for feet, or "F"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followed by the altitude in hundreds of fee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090" = Flight Level 90, "A050" =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:  Wind Direction (what direction the wind comes FR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-/MANUAL TAS &amp; FUEL FLOW:  To the left of the TAS &amp;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window is a little window where you enter "A" or "M"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utomatic mode; TAS and fuel flow will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's performance data file, based on the altitude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pecify these data manually, enter an "M"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data for the aircraft exist, only manual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S:  True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.FLOW:  Fuel consumption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ID's, approaches etc. (Mostly IFR-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ormal leg is calculated as a straight lin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t will be incorrect if a SID or approach involv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nd manoeuvring (which they usually do). There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reserve a certain distance or tim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out on a Standard Instrument Departure (S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departure field in leg #0 as usual. In leg #1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in the LEG TYPE field, and in the TO field you en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ends. After typing in TAS etc., you will be asked for GS,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for the SID. You need only enter two of these item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here will not be affected by the TAS and Wind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. But the program uses these data, if given,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GS if the leg was flown direct. You can then adjust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ime figur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for an instrument approach, you enter "APP", "I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like, except for the reserved codes, in the L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in the TO field enter where the approa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the air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SID or approach is just a straight leg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in approach from a beacon), you may enter the data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ormal leg, without using the proced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reached your destination, you may add le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(or two), if needed. First you create a leg with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eg Type. No further data are entered in a le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it is used as a separation line. In the following le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the alternate is described. If you wa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, enter a new leg with the "A" code after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lternate, then specify the route to the second alter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the code twice, the route will now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fore any "Alt" leg.... From DEP.FIELD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first "Alt" leg... From DESTINATION to ALTERN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second "Alt" leg.. From ALTERNATE 1 to ALTERN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ason you can have two alternates is that under some reg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s, you can file an IFR flight plan to an air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eather minimums, - provided that you have two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lternate must then have landing minimum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ove alternate minimu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Diversion fields (IFR and V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world, you sometimes have to change altern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parture, and you do not have the time to make a new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But this may be prepared for by having a list giv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el burn from the destination to various diversi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. Even if you are flying VFR, such a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ersion list is created by entering a "D" or "Div" as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and a diversion field in each subsequent leg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placed after the last leg in the main (and 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! Each leg after the one with the code in contains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s the FROM field, and a DIVERSION AIRFIELD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You enter fuel flow etc. as normal, but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hould be an average for the entire flight from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version field. But there is an additional item ask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time in minutes for approach etc. This item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ng some extra minutes if the flight canno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eature is used, the list will appear in the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me and fuel burn from the destination fiel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iversion fields. Also, it will show the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the airfield is used as the altern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Climb-/Desc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aving the route editor, you should select CLIMB/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Nav). You may also go directly to this from the ro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taken through a data entry window for clim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data. Note however that input for cruise w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hen going directly from the route editor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s entered here, it will replace all wind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entered in the single le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last cruising altitudes, as guess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own, but can be changed if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op of descent calculation, the target for the desc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pressing &lt;S&gt; when this button is highligh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culate where you should start your descen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aim for. You may select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n altitude above it's field eleva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ttern altitude), or a WAYPOINT and altitude (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et)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 for climb and descent are the averag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, Fuel Flow and vertical speed for climb and desc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aircraft's performance data file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adjusted manually if desired. If the cruising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atch any in the performance file, the values will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ted between those for the nearest altitudes. If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xist, the values 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ed from the Flight Plan menu or in the Rout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only works with a VGA display or bett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AP VIEW, you will se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and waypoints. From the Route Editor, the map will b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current waypoint, while from the Flight Pla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will fit the entir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finds a world map database with the name FPLMAP.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M to draw a map on the screen. The databa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vers resolution levels 4 and 5, where 1 is the high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crude on a small map area. Even with this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ime to get the map drawed, since the databas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orld. Therefore the program is designed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changes on the map, you will have to press 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ap redr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have graphical printing capabilit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DOS program GRAPHICS.COM (which is a 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PC Flt Plan (and before starting Windows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!), you can print out the display by pressing &lt;Pr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n't work on all printers). Note however that if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the image will be pasted to the clip board instead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GRAPHICS.COM)! Before you press &lt;Prt Scrn&gt;,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the colours to black &amp; white. This also re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play. To get the colours and menu back, press 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press &lt;ESC&gt; to quit the map display.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of course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ble to obtain a world map database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an the one included, it should be i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access file with each records made 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Integer - Code for res. level and star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. Integer - Latitude in decimal degrees/minutes tim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. Integer - Longitude in decimal degrees/minutes time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eber to name the file FPLMAP.DTA. The original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reported to be around 1 Mb, so it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time to have a map dra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ute has been defined, you select PRINT/VIEW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light Plan menu. You will then be taken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here the Flight Plan Data are entered.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 or chang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: 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TNO/CS:  Flight Number or Call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DEP: 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ARR:  Scheduled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 RESERVE:  Reserve required by the flight regul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unde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RESERVE:  Additional reserve in PERCENT. If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will be calculated as the specified perce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stination and to the alternate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HOLDING:  May be used for expected holding, company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:  Fuel used for start-up and taxi, before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tes are estimated time from off block to airborn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unted when ETA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the last rest of fu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s is considered not usable, and can therefore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vail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RAMP FUEL:  Planned fuel load. AMOUN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the fuel flow figures above. WEIGHT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 relation to w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database as weight of max 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PAYLOAD:  Planne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REMARKS:  Two lines of remarks, that, if fi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inted on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 Flight Plan Data, a screen with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ight will be shown. From here you may print ou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view it on screen or write it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some of the items sh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:  Airborne time (hr:mins)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RN:  Start/Taxi-fuel + trip-fuel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:  Distance (NM) to destination. Include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G.WC:  Average wind component to destination (plus=tail-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=head-w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P: 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A:  Estimated Time of Arrival at destination. Taxi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ure field is cou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Burn/Time to destination if there had been no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D FUEL:  Total fuel required, consider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alternates(s) (if any), winds, rese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/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FUEL:  The difference between Required fuel and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The time shown is the approximate flight time this repr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, calculated from the average consumption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printing out the flight plan,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rinter codes and enter them under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doesn't work, you may try another solution: Sel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TO FILE. The file written is in plain ASCII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a word processor and printed from her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ee-board size", select a font with a pitch of arou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inch and normal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4-variants send only plain ASCII-text to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refore be usable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ight plan produced, the time for each leg is round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nearest whole minute. But the sma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leg time and the whole minute is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leg time. This is the same method used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ning systems used by airline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a trip with many legs, the total time may beco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rong if for example most of the legs happen to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amount shown in the last column of the flight pl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uel you would have over the checkpoint if you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TAL FUEL REQUIRED. This way you can see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ed reserves intact along the flight.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you have started to consume your reserve, route re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hold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factors shown on the flight plan are fuel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ination, and total fuel required if the condi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No wi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20KT:  20 knots more TAIL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20KT:  20 knots more HEAD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get an average wind component of +7 knots (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), the "+20" will be the figures for 27 knots tail-w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20" will be the figures for 13 knots head-wind. The "no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 no winds, no matter what the planned wi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ake-off, you start filling out all the Estimated Tim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ETO) fields all the way down to destination, using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given. Usually, you will only put down the minu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on a new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s a waypoint, you write down the tim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verhead (ATO) column, then calculate the new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waypoint, and put this in the Revis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TO) column for that point. This way, you will hav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for the next reporting point for ATC (and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ow pass the waypoints, it will be very easy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head or behind the flight plan by comparing A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TO (the latter was calculated in relation to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Vertic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n the current version, climb- and desc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applied on the main route, not to the alternates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legs, you must therefore take climb- and descent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e into account when filling out TAS, wind and fuel f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cruising altitudes in your legs, and climb-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performance data exists (from aircraft database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), the program will calculate Top of Climb and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. This is done when selecting PRINT-/VIEW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egs that fall entirely into the climb- or descent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AS, wind and fuel flow values will be appl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ToC/ToD will end up between two waypoints, for these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, wind and fuel flow will be interpolated using the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eg (which should be cruise values) and the climb-/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When interpolating, the program will take into accou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leg is cruise and how much is climb/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URSE-/DIST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entered from the Main menu. It doe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, but is used if you want to look up quick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t is between two points, and optionally how long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ious airspeeds and winds. It also provid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rack than the 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IRCLE: - Initial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nal course,  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verage course,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UMB LINE:   -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ircles and rhumb lines are explained in chapter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...... Accu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...... Average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.....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...... Actual Time Overhead (when passing a 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..... Average Tru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....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.....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....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......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.... Distance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..... Dry Operating Weight. Weight of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go/passengers)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......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...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......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......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...... Estimat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...... Fuel Flow (Fuel consumption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..... F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No... Fl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...... Ground Speed. Speed in relation to the ground aft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...... Knots ( = speed in nautical miles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......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....... Magnet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T..... Max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......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W..... Max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W..... Max Zero Fue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....... Nautical Miles (1 NM = 1.852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...... Rate of Climb   (vertical speed in 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..... Rate of Descent (   "       "   "   "    "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...... Revised estimated Time Overhead. (You may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 used as an abbreviation for Rejected Take-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Res.. Route Reserve. In percent of fuel used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...... Tru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...... Top Of Climb. The point where cruising al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...... Top Of Descent. The point where descent is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......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v..... Vertical Navigation. Climb-/desc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...... Wind Component (Headwind or tail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...... Zero Fuel Weight. Weight of everything excep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ircraft usually have a max limi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.. The shortest line between two points on the earth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istance, or at high latitudes, the cou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nsiderably trough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. (or loxodrome track) A line between two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which cross all meridians at the same an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the course is the same all along the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large distance, or at high latitudes, a rhum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ignificantly longer than the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C Flt Plan calculate all legs as great circ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