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CH  ARCHIV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, 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LARCH  Archive Manager Software is copyrighted (C)  1994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 L. 'Peter' Piacenza, who reserves all legal and other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duct, binaries and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RCH Archive Manager Software comes to you through  the   con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shareware.  Shareware is software   that the  author   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 to  distribute to all and sundry with the idea of  "try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ying for it."  Therefore you are entitled to pass 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is software to others who may be interested, on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all  the files that you received are included in  the 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re entitled to try out the software for one calendar  mon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that time you decide to keep the software for actual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 send in a registration  fee,  or  payment  for  th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the author.  In this way you help support the  Shareware 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you encourage the author to maintain and improve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other quality products at ver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 the onus is on you to be honest.  Nobody is going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 you whether you have paid for it or otherwise.  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only U.S.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unregistered  version  is fully functional, with  no  nag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iry  date.  However the registered version has additional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 INFO  in  main  menu) and will be updated  from  time  to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lso entitles you to receive future updates for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sk and post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ingle-user  licence  entitles you to use  this  program 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 at  the  time.  Multi-user  licensing  for  institu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se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an  additional U.S. $10.00 I can make the source  cod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HAT YOU CAN FURNISH PROOF THAT YOU ARE A REGISTERED  PB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ER.   PBCLONE is an impressive library, from the prolific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 Tom Hanlin III, which library I registered before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the code to build LARCH.  You are not entitled to  distribu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LARCH source code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register LARCH,  you can send a check for U.S.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out to me at the  address  at the end of this document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(for what it's worth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actically  everybody  has to extract files from ZIP,  ARC,  LZH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  archives  from  time  to  time.   Many  people  also   com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-often used files to make more disk space available, to pass a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for backup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CH   is  a  manager  for  manipulating  such  archives.   It  is 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-driven  "front  end" that makes it easy to extract or  add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/from existing archives and to make new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packages that I tried to date had some limitations or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 didn't like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 some  could  not handle large numbers of individual files  to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an archiv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 some  could  not  perform any extraction  from  an  archive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at least one very large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 the  better ones had too many added features such as DOS  shel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Complicated to u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I hadn't found a good archiver (lots of dearchivers out the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 I  decide  to write my own when I registered  PBCLONE  since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brary  package  for  Microsoft  QuickBasic  has  all  the 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writing a front end to an archiver/de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ARCH supports the following archive forma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, ARC, ARJ, LZH, PAK, ZOO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requires that the actual archive executables be somewhere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 path or in the current directory.  The actual filenames  exp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progr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 &amp;  PKUNZIP.EXE     for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ARC.COM  &amp;  PKXARC.COM      for AR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    for ARJ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    for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    for PAK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    for ZO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have any or all of the above under different names  (say  A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.ARC files) the best solution is to copy the files to  ones 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bove  names and place these copies somewhere in  your  PATH  (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your AUTOEXEC.BAT).  Using the abov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RCE.COM PKXAR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try and use an option and LARCH cannot find  the 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ve then you will be so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made no provision (yet!) for supplying pathnames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. Hence files are "archived from", or "extracted  to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urrent directory.  However extraction of archives with  embed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ies  will regenerate the original structures if  consist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at particular dearchiver - except for PKUNZIP (owing to a qui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2.04G version of PKZI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 the ZIP format is the most popular, when this option is  chos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 a further menu of options appropriate to ZIP files is 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egistered version only).  Thus for ZIP files it is possi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 PASSWORD, ADD files, DELETE files, use EXTRA compression,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,  include  HIDDEN &amp; SYSTEM files, unzip ALL  SELECTED  files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 DIR,  FRESHEN  files  in current  DIR,  extract  NEWER 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existing files (don't ask), and TEST ZIP file integ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:  The above options are valid for PKZIP/PKUNZIP  version  2.04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most of the options are valid for older versions,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lder version you really should upgra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anyone would like a similar menu for any of the  other  archiv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  me  know, as well as the options desired.  If anyone  would 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 for an archiver not included here, you can also let  me 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&amp;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report a real bug I'll send you a debugged update  for  fre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or not you are a registered user, provided I can use emai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.  In fact I shall register you for free!  However I shall b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e  arbitrer as to whether this "bug" is actually  an  "undocume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" (humour).  Bug reports should have sufficient detail so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may  be  able to reproduce the error, and  must  include  the 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(as shown on the opening scre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elcome all suggestions but I don't guarantee that I shall impl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r all of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 though I have thoroughly tested the sofware and have used it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time without any incident, you use this software as is and sol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  your  own  risk.  I    cannot   be   held  responsible  for 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ces  arising   from   the ability or  inability  to  us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.  You may not  charge  money  of  any  kind for this 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reasonable distribution costs, without prior written permi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 myself.  You may not include this package, in part or whole,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 of any other package sold for profit.  Archiving in  colle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CDROM, BBSs, etc.) is permitted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gister  LARCH ARCHIVE MANAGER send a check for U.S. $10.00 dra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U.S. bank and made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. PIACEN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42 Loga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RPHYSBORO, IL 62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: LARCH ARCHIV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inary only) $10.00 each    (with QuickBasic source**) $20.00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: ________                 Quantity: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 $_________                 Total: 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 Total:           $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discount: every copy over 10 copies, $5.0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Order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360K__       720K__         1.2M__         1.44M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 (PLEASE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 please  furnish proof of PBCLONE registration  if  purchas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