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iCat(tm) Version 1.9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________________________________ Titl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  _____________________________   Work Phone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   _______________________________ State _______ Zip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 $_______(Include Shipping)   Copies _____  Disk Format: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pecify if this is a request for FIXSN.EX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: ____________________________________  Dat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 fold here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ta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| pla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| stamp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| her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t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 Box 33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rthglen, CO  802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 fold here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