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Generator for DOS and Windows Registration Form/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by check:  To order by check send this order for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MACH ONE Software, 6104 Calm Meadow Road, Dallas, TX 752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must be in US dollars drawn on a US bank.  Alter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international postal money orders in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ing:  For information on ordering by Master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, American Express, or Discover by phone, FAX, or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, or mail, see the section titled Credit Card Order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age of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ucation Licenses: Special classroom licenses are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institutions. Contact Mach On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licenses:  a server license for The Generator entitles an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one copy of the distribution package and install the softw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server at a specific location allowing a defined number of concurrant users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one:  5.25" Disk ___ 3.5" Disk ___ Either size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tor for DO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or Single Copies(1-4)  ____  copies at $39 each =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License based on Cuncurren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User License:  $175  =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User License: $325  =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UserLicense:  $730  =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User License: $1,170  =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User License: $1,800  =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tor for Window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or Single Copy    ____    copies at $69 each =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License based on Cuncurren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User License:  $310 =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User License: $590 =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UserLicense:  $1,295 =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User License: $2,070 =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User License: $3,450  =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as residents add  8.5% sales tax           +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otal payment             $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and Enterprise licenses offered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lso available for UNIX, OS/2, AS/400, VMS, and IBM main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guaranteed through December 3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me: ______________________ Date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any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ress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untry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 Phone: ______________  Eve: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 address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you hear about The Generator?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by MasterCard, Visa, American Express, or Discover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 ONE Software at 1-800-845-2762 or send your order by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1-214-233-0128 or by CompuServe Email to 72074,75.  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mail credit card orders to MACH ONE Software, 6104 Calm Mea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, Dallas, TX  752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the status of the shipment of an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nds, registration options, product details, technica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discounts, dealer pricing, site licenses, etc.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ed to to MACH ONE Software, 6104 Calm Mea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, Dallas, TX  75248 or by email to 72074,75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