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GD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GDSOFT,  57280  Osage  Drive,  Goshen,  IN  46526  Voice: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-1020, GDSOFT BBS: (219) 875-8133, CompuServe: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GDSPE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: IBM  PC, XT,  AT,  PS/2  or compatible  with 256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ESCRIPTION:  A  powerful  and  easy  to  use spell checke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 program designed  to check spelling on files that are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or "ascii" format. The  user  of GDSPELL  can quickly check 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 mis-spelled   words, and should  any be found,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possible correct spellings  or may  edit  the  suspect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PELL checks for sufficient memory,  and if available, employ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speed RAM  dictionary containing  approximately 10,000  commo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hecking process VERY,  VERY fast. GDSPELL also employ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50,000 word disk based  dictionary. Additionally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o create  their own  "AUX" dictionary  for words  that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: SPELL, TEXT, WORD, PROCESSOR,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UNDER  WHICH  THIS  SOFTWARE  MAY  BE  COPIED 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freely copy this  disk and share it 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A  fee of  no more  than $6  may be  charged to 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 files on this disk have dates more  than a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s must have 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 for  copies of  this software.  If, as  a distributor,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 copies of this  software, whether for  profit 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 each disk may not be  modified or adapted in any 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provided  on the  disk must 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 of files may not be sold 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 not be represented as anything 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selling/distributing  copies of 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NOT REQUIRED but ALLOWED. 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Tech support via BBS, phone,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Over 20 BONUS programs worth MUCH MORE than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