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VIEW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3.x BBS or any BBS that creates the 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be located on CD-ROM disk(s), magnetic disk(s)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vides browsing, text search and download capab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door. It can even track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force daily limits, and then reco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BBS database. An ASCII text file lis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area. The door can be run online, locally 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cally from the DOS command line. Up to 100 CD-RO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with up to 500 file areas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can also serve as a very configurable menu extensio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ain menu a caller can choose from a selection of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magnetic disk file areas, and external doors.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ny combination. When an external door is chosen,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 an ErrorLevel which is then used in a batch fi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D-ROM drives such as the Pioneer DRM-600 six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r. Considerable time and energy was spent wor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limitations of today's CD-ROM drives. Actual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reful design of the the door logic. The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cessed as rapidly as possible and only whe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EATURE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disk support for up to 100 disks. Up to 500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s per disk. No external menu program required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ROM can also be used as a menu extension.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terminate with an ErrorLevel. You can combin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doors on the same menu. Disks can be put on/off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ne value in the configuration file. Offline disk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online except no downloads. MegaSearch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LL disks for matching text. Separate cust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or each disk can be set greater than, less th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caller security level. This sets which level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ach disk. In addition, any number of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can be set for each disk to allow browse-only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tch downloads and file tagging of up to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cal browse and copy to hard drive mode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 line or inside of the BBS.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scription line to an ASCII tex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of files/bytes downloaded is recorded in the 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daily download limits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most ANY type of ASCII text file list can be used.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CBoard, Spitfire and other ASCII text "FILES.BBS"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can be used, usually without modification. Such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upplied on most of the popular CD-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 such as NightOwl, So Much Shareware, Pi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and multi-line descri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upports Spitfire style multi-line descri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y face # (ASCII 02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as an online door, locally in the BBS,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Low memory requirements. Only uses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obytes, which includes the memory required for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er time in door is limited to remaining time allow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. Zmodem MobyTurbo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y rapid text search of both 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re highlight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s, menus, data files and logs may be shared.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or higher, with DOS SHARE installed,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file sharing and locking. Special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ance for multi-node and multi-disk. Prevents "thrash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oneer multi-disk changer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ally uses the BBS communication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ort speeds to 115,200 bps with hardware o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Uses the BBS configured port speed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, parity, comm port, I/O port and interrupt. Handles any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or use a FOSSIL driver, but is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oor will recognize caller connect speeds of 0,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, 4800, 7200, 9600, 12000, 14400, 16800,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use the value passed by the BBS in DOOR.SYS lin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estimated download times. Note that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incorrect. Some systems connect at 12000, 144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00 but "lie" and tell the BBS that the connect is 96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news is that the door factors in a speed increas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other windows when EZ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 and DOS 6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ailed status line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ler name, statistics, time 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ler's entire download/upload histor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cal keyboard contr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 color or plain ASCII text modes. Initial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by the BBS. Caller can toggle ANSI on/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Door contains its own ANSI driver and can sho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n the local screen even if DO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s can design their own (optional) custo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ll display WELCOME.CLR or WELCOME.BBS befo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in 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se in the same directory as EZR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SI is on then the .CLR file will be show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BB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veral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number of lines display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the character used in determining which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contain a valid file for tagging 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ctivity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off screen as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ogging of all caller activiti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ETUP for SINGLE-DISK MOD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home directory, which is named C:\WC30\CD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example, but any subdirectory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dify the included EZROM.CFG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CONFIGURATION VERB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ine in EZROM.CFG that does not begin with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pare an ASCII text file list for each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. These are often included on the CD-ROM and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with little or no modification. Keep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home directory or on the CD-ROM.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ntry 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20.ZIP   75,085  05-31-93  EZ-Rom v1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 &lt;-Size--&gt;&lt;-Date---&gt;&lt;-------------Description------------------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tandard single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itfire style multi-line descriptions with smiley 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gnized by EZ-Rom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ley 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ther multi-line formats, (such as PCBoard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may lie on multiple lines between column 33 and 7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 &lt;-Size--&gt;&lt;-Date---&gt;&lt;-------------Description-----------------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20.ZIP   75,085  05-31-93  EZ-Rom v1.20, CD-ROM file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 Wildcat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CBoard type lists. If it is in column 32 as show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displayed since the description begins in colum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ve headers may be used at the top of each fil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ny point within the list. Any line which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g character at the proper location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line and is display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AGCHAR in Configuration Verbs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dify the included DISK.CLR and DISK.BB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wo files are the list of file areas on the 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atory or the program will not run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ese file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(OPTIONAL) Place custom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exist, WELCOME.CLR or WELCOME.BB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entering the door. If they exist, GOODBYE.CL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BYE.BBS will be displayed after a download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log off after transfer. The .CLR extens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NSI file, .BBS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WC30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  C:\WC30\WCWORK\NODE1\DOOR.SYS  C:\WC30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s and file 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ETUP for MULTI-DISK MOD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home directory, which is named C:\WC30\CD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example, but any subdirectory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nly need one copy of EZ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dify the included EZ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CONFIGURATION VERB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f the disks. Any line in EZ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ZROM.EXE    � EZ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Z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ZROM.CFG    �  � EZROM.CFG    �  � EZ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EZ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 that disk and must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sk. EZROM.CFG must contain the disk nam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to the files and lists for that disk. This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cluded, any of the other settings are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be used with little or no modification. Keep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ubdirectory for that disk or on the CD-ROM. Se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mode section above for the file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(OPTIONAL) Place custom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exist, WELCOME.CLR or WELCOME.BB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entering the door. If they exist, GOODBYE.CL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BYE.BBS will be displayed after a download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log off after transfer. The .CLR extens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NSI file, .BBS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WC30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  C:\WC30\WCWORK\NODE1\DOOR.SYS  C:\WC30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s and file 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LOCAL MOD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may be run in local mode if you log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ly. It may also be run in local mod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WC30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ZROM.MAS is found in the current directory, then mult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selected. If EZROM.CFG is found, then single-di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Local mode allows you to browse the lists,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py the 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CONFIGURATION VERB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verbs are used in EZROM.CFG for both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multi-disk mode. The program reads each lin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with a configuration verb, then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as directed by the verb. If a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other than a letter, it is ignored. The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re on lines beginning with a semicol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ignored. The verbs are NOT case sensitiv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pelled correctly. The order of the line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mportant except for the DISKS and AREAS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-disk mode, many of the same configuration ver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ed in EZROM.MAS. The configuration verbs in EZROM.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to memory when the program starts. When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by the caller, the EZROM.CFG file for tha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. When returning to the main menu from a disk menu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values are restored from memory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verbs can be set in either (or both)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MAS or the disk specific EZROM.CFG.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disk prevail whenever that disk is loaded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b is only used in EZ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MAS. This name is used in the local status ba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If CopyToMag ON then file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erased once the download is completed. If 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files will be downloaded directly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Default is 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DIR  C:\WC30\CD-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holding directory where the files are copied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is ON. The program also stores the batch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here in all cases. The program takes car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keeping and deletes the copied files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e copied files are deleted. Any other files tha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will NOT be deleted. In local mode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opied here and the descriptions are added to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ubdirectory. If no FILES.BBS exists,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the root directory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NAME 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 Gives the name of the call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. The default is ACTIVITY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Turns call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ocal mode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Turns file sharing and locking ON or OFF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is generally not required on a single-node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run much faster with Share OFF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caller inactivity timeout delay in SECOND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and return the caller to the BBS. Values from 60 t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are allowed. The 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LOG if Debug is turned on. The program may loa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if you turn this off.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ies, leave Debug ON. The 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With DirectVideo ON, all local screen w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directly to video memory instead of through the BI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DirectVideo ON. This seems to work fin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N. It has no effect if DirectVideo OFF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 monitors may requires this. It should not be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onochrome, EGA or VGA video systems. Some system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it faster with CheckSnow OFF. The default is CheckS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If BiosScroll OFF, then a special scro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ECONDS to penalize the caller if carrie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the door. This time will be subtracted from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llowed during the next call that day. If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Values from 0 to 7200 seconds (0 to 120 minu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. The 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owLogOff ON then the caller will be offer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unattended automatic logoff after each downlo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logoff then you can place a copy of your desire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creen(s) in the EZ-ROM home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If this screen exists, it will be shown on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PER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the number of lines shown for each screen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is scrolling through the file lists. Values from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per page are allowed. The default is 2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which lines in a file list contain a val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ing and display purposes. Lines which contain th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at this exact position are colorized and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letter. Lines which do NOT contain this charac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This option allows the use off many different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20.ZIP   75,085  05-31-93  EZ-Rom CD-ROM Door v1.20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character and position may be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. If multiple TagChar are specified in EZROM.CF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agChar specified is used. For file tagg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, the file name must be listed first on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 (column position 1 to 1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ample shown above security levels 10, 15 and 20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download. Up to 20 levels can be se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wnLoad line. Use as many lines as your require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NoDownLoad. If running multi-disk and thi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in EZROM.MAS, then it applies to all disks. If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CFG then it applies to just one disk.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CFG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AMES1    C:\WC30\CDROM\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AMES2    C:\WC30\CDROM\0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EDUCATE   C:\WC30\CDROM\03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MUSIC     C:\WC30\CDROM\04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RAPHICS  C:\WC30\CDROM\05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CLIPART   C:\WC30\CDROM\06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IFS      C:\WC30\CDROM\07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HOBBY     C:\WC30\CDROM\08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S configuration verb is a special case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ZROM.CFG, but it is used for both single-disk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disk mode. It is used to signify both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a list of file areas. The example above shows 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, but you can have as many as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file area per line. The first line 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umber 1 and the rest follow in order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s the path to the file area on the CD-ROM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full path and filename of the associated fil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n 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lists can be located on a normal magnetic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(if they exist on the CD-ROM). The doo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faster if you locate the file lists on the normal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. Note that you can also use this door to acces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on your hard drive. You can mix norm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D-ROM areas in the same door. The file area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side on the same drive letter or same physical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network, you can access file area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. You could even put ALL of your BBS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of these doors. For example, you could pu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have special file doors reserved for privile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ng 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above is a portion of the sample EZROM.CFG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. It is for the "So Much Shareware 2"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ublished in September 1992. The file lists ar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as SFFILES.BBS in each subdirect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ON   &gt;5    0    C:\WC30\CDROM1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ON   &lt;30   0    C:\WC30\CDROM2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ON   =20   0    C:\WC30\CDROM3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OFF  &gt;5    0    C:\WC30\CDROM4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ON   &gt;5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ON   &gt;5    0    C:\WC30\CDROM6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S configuration verb is a special case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ZROM.MAS and is for multi-disk mode only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y both the beginning and end of a list of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disk per line and they must be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1 is the key character that the caller use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Number 1 to 6 are shown, but any almos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may be used. This includes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. Letters must be uppercase. Do not use the letters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, and S since these are used to select options on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. Do not use numbers greater than 9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more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2 shows if door is ON or OFF line. If OFF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-only with no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30  (only security levels less than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20  (only security level equal to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4 is the type. Set this to 0 for a CD-ROM disk.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value between 10 and 255 and EZ-ROM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Level when this door is selected by the cal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EZ-ROM to be used like an external menu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se, you need to catch and respond to thes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atch file that runs EZ-ROM. CD-ROM disk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 may be combined freely in the same menu. A normal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where no door or disk is selected i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errors in EZ-ROM exit with ErrorLevel 1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s 1 to 9 as these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5 is the full path and file name of the EZ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along with the EZ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 of the style commands shown above.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of the download line in the caller activity lo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 Has no effect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 Some third party utility programs read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unt or log downloads. These programs requi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log entry styles which are similar t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BB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styles are now offered. More will be add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style may be used in each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styles are specified, then the last on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1 (Wildcat)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e [A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 C:\WC30\CD-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A semaphore mar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f collision protection is set by this verb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for the existence of this busy flag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read. If the file is there, then it wait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erases the file. EZ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to read from the CD-ROM drive and eras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d is complete. The same busy flag nam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sk 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Set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conds that the door will wait for a busy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30 seconds which means the door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30 seconds before halting the attempted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and sending a message of "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When EZ-R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, it checks it's age. If it is older than DELOLD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, then the flag is deleted. Only the flag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 verb in the same configuration file is dele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leanup feature in case old flags are orphaned by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 or other system problem. The default is 30 min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e door will delete any flag older than 3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locks on a network must be synchroniz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b to work properly. It is recommended that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 at least the maximum system time differen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network nodes. Remember that PC system clocks will dr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For use in either multi-disk or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The 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then the CD-ROM drive will be read during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if the file is actually there and it's 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FF, then the CD-ROM will not be read during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size and date will be read from the fil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peed up the tagging operation and reduce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drive on multi-node and networked systems. OF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ell if your file lists have accurate file sizes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ormat where the size is listed in columns 9 to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the file size in the list is wrong, a cal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 his daily byte or time limit. If set OFF and 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read from the list, then a default siz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obytes is used. If this verb is used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es to all disks. If used in EZROM.CFG, it applie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 control is ALWAYS hardware (RTS/CTS) unless this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It FORCES software flow control (XON/XOFF) and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flow control. Hardware flow control is better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 modems support it. If you use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port selection is fully automatic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by DOOR.SYS. Use of this verb overid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number. Use of this verb ove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Use of this verb ove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VECT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SR (Interrupt Service Routine) vector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ully automatic based on the standard IBM P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selected com port number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 overides this value and forces us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any value from 8 to 15 or from 70 to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PLAY FILE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10.CLR is the ANSI menu for security level 1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150.BBS is the ASCII menu for security level 15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NOTE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Z-ROM reads all required BBS information from DOOR.SY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ine on any BBS type that can create thi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enerally thought of as the "standard" door fi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(Wildcat, Spitfire, RBBS, GAP, PCBoard, and oth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DOOR.SYS directly, others may requir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EZ-ROM terminates (for any reason) it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version of DOOR.SYS, so if your BBS reads DOOR.S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om a door, the caller information will be upda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GAP BBS is one of the few BBSs that actually do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DOOR.SYS. Wildcat reads back USERINFO.DAT and EZ-R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the information in this file. Support for other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added in the future. So if you would like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type included, please send me a copy of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Z-ROM uses the powerful and versatile DSZ program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ies for file transfers. DSZ makes availabl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 and Zmodem. Zmodem transfers will be sent using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bit, or MobyTurbo, as requested by the receiver (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 transfers will be sent either as true Ymode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-g if requested by the caller. To utilize Ymodem-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should select &lt;Y&gt;modem in EZ-ROM and then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program to receive using Ymodem-g. Ymodem-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properly unless both the BBS modem and the caller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et for hardware error correction (such as V.42 or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-g is only available in REGISTERED copies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&lt;S&gt;earch text command searches the entir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tches in file name, size, date,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 This allows some interesting possi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 search for "-93" would show all file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routines in EZ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have to copy these files to your hard drive. EZ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HAREWARE. 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dcat's daily download file and byte limits will be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. The door will also record all download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s and bytes downloaded to the main Wildc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So the caller's total daily downloads (sum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door and normal Wildcat downloads) will never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llowed by Wildcat. These limits are correctly tr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bination, even if the caller enters and exit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imes. If Wildcat says a caller can only grab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day, he will only be able to grab 10 files total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er is allowed 10 downloads per day. He downloads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door. He is then only allowed 7 more download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registered version, only the caller'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forced. In the unregistered version, down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ogging of all caller activities in the door to ACTIVIT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le you choose. These log entries are designed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ly with the normal Wildcat log entries. Other BBS sty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in future version and/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from a typical Wildcat ACTIVITY.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30 MIKE ROBINSON [FULLUSER] -  at 14400 bps on Sun, 05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8 Databits:YES, ANSI Detected:YES, MNP:YES, CONF:14, Time Limit: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OR #: 1 executed at 2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ed EZ-Rom  at 23:3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ed So Much Shareware 2  at 23:3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[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gin Zmodem at 23:32:34  Estimated Time:  0.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d   Zmodem at 23:33:01     Actual Time:  0.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d download records +1 file(s) and +35,16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ed  So Much Shareware 2  at 23:33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ed Night Owl 7.0  at 23:3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ed  Night Owl 7.0  at 23:34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ed  EZ-Rom  at 23:34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KE ROBINSON returned from DOS or DOOR at 2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35 Signed off NORMALLY.  Time Logged: 4 with 53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0 (Twenty)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ll files and features on my BBS.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 on my BBS, in FidoNet (Wildcat echo), Spitfire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-ROM echo) and via direct FidoNet crash netmail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improvements from registered Sysops will receiv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gister the program, you will have to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your personal registration key and instruc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work for all future versions, so there will be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ny specially compiled versions of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yet have access to my BBS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a password and birthdate with your registration. T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r logon account in advance. Please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and your BBS name exactly as you would lik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ersonal registration key and instruc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you to download on the day I receive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y 19:00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will not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-ROM 1.2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ͻ ����������������������ͻ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Soft Parade  � � Sysop: Mike Robinson � � 1200 to 16800 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elton, CT. USA � � Spitfire version 3.3 � �   HST  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03-924-5603    � � Open 24 hours 7 days � �  MNP 5   V.42b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doNet 1:141/485 � �  CircuitNet  203004  � � USR Dual Stand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 ����������������������ͼ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EZ-ROM Door may be File Requested (f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y Fido compatible mailer 24 hours a d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: EZ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 crash mail &amp; file requests of any file listed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: EZROM   SFROM   FILES   ABOUT   NODELIST   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DCAT!" is Copyright (C) by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 -- May  31, 1993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OM120.ZIP   72,955  03-07-93  SF-Rom 1.20 Spitfire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.x BBS. Files may be located on CD-ROM disk(s)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(s), or both. It provides browsing, text searc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from within the door. It can even tra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bytes downloaded, enforce daily limits, and then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main Spitfire database. The door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, locally in the BBS, and locally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00 CD-ROM disks are supported with up to 500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