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        ���     ���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     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   �������  ���   ���  ��� ������� 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  ���  ��� ���   ���  ��� ������� ��� ���</w:t>
      </w:r>
      <w:r>
        <w:rPr/>
        <w:t>߱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  ���  ���  ��� ���   ��� ������� ��� ��� 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   ���  ���  ��� ���   ���  ��</w:t>
      </w:r>
      <w:r>
        <w:rPr/>
        <w:t>߱�� ��� ��� 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���  ���   �����    ��� ������� ��� ����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 ��  ���    ����     ��  ������  ��  ����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��� ��� ��� ������� ���    ��� ������� ��� ��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 ��� ��� ��� ���    ��� ������� ��� ��� 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 ��� ������  ���    ��� ������� �������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    ��� ��� ��� ��� ���    ���  ��</w:t>
      </w:r>
      <w:r>
        <w:rPr/>
        <w:t>߱�� ���߱�� ��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    ������� ������� ������ ��� ������� ��� ��� 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������  ������  �����  ��  ������  ��  ��  ���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    ������� ������ ������� ��� ��� ��� ����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</w:t>
      </w:r>
      <w:r>
        <w:rPr/>
        <w:t>߱�� ������   ����� ��� ��� ��� ��� ��� 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߱�� ��� ��� �����    ���   ��� ��� ��� ������� 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�� ��� �����    ���   ��� ��� ��� ��� ��� 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���� ���      ���    ���������� ��� ��� 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 ������  ��       ��     ���������  ��  ��  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���  ��� ������� 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���  ��� ������� ��� ���</w:t>
      </w:r>
      <w:r>
        <w:rPr/>
        <w:t>߱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���   ��� ������� ��� ��� 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���   ���  ��</w:t>
      </w:r>
      <w:r>
        <w:rPr/>
        <w:t>߱�� ��� ��� 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   ��� ������� ��� ����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   ��  ������  ��  ����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ADING PUBLISHER OF AWARD-WINNING SHAREWAR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Vision is proud to announce that EnVision Publisher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major Shareware Industry A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BEST APPLICATION OF 11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BEST NEW BUSINESS AND APPL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BEST NEW MS-DO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sion Publisher was up against major nomin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Write, PC-File, Neopaint, ProtoCad, Wolfenstein-3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ware Industy Awards are to the shareware industr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scars are to the motion pictur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sion Publisher also received the Editor's Choice Aw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sion Publisher is a trademark of Software Vision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names are trademark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Vision Publisher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Power Publishing At Your Fingertip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Unregistered Shareware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92 - 1994 Software Vision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Registration Form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Requirements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0 Second Manual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board Emulated mouse.............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Panel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ol Panel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nt Save Button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Line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-Access Panel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lers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Scroll Bars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 Page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Cursors................................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MENU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Menu Panel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Dialog Boxes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 Button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g Area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 List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boxes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 Buttons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Box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 Box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Entry Box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K Button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 Button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sh Buttons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Button..............................................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OL PA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Tool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ways to access the Text Tool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text block overflows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to do if a text block overflows...................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 Tool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ways to access the Pointer Tool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ling text blocks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ling Graphics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move an object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copy an object with the Pointer Tool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cut an object with the Pointer Tool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paste an object with the Pointer Tool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change an object's fill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change an object's outline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select a group of objects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Tool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draw a vertical or horizontal line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draw a diagonal line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Edit a line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the line color and pattern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lyline Tool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draw a polyline object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Tool.....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draw a rectangle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lygon Tool.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draw a polygon object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zier Curve Tool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lipse Tool.....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draw an ellipse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draw a circle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Word About PCX Images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ol Panel Quick keys................................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 Editor Environment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Default Text Block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Delete a Text Block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Resize the Default Text Block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ext into a New Text Block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a New Text Block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the Size of a Text Block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ing a Text Block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ing Text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Cut, Copy, and Paste Text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Text..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ext In a New Text Block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ext into an Existing Text Block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ing Text..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ing Text.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ing Text..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ing Type Specifications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ification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ing.......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rning...................................................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command..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Size.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gins...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entation..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block columns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 command..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ing a publication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ng a file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command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way to save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As command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save your work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 Back-up files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ert command...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 command...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ing a text file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ing a graphic file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 command.....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command......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Shell command..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command..............................................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DIT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t command.......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ing the Cut command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tting Text...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tting Graphics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command......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ing the Copy command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ing a text range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ing a Graphic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Move a Copied Object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e command......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ing the Paste command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ting  a text range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ting a graphic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 command......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op and To Bottom commands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Specs command.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 Specs command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 Attributes command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ll Checker........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 Sheets........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 Specs.............................................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G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ification Levels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 To command.......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command......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command......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command..........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Master and Right Master Pages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To Insert Page Numbers...............................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specs command...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t..............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..............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.................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yle.................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..................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..................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tate...............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.............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Fill Pattern.....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ing command...........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rning command...........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ld, Italic, Underline, and Strikethru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er, Left Justify, Right Justify, and Full Justify.....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TIONS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 Frame...............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lers.....................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Trackers.............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surements..............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ts..................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visions...........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and Mouse Dialog Box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 Buttons...............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colors................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 command.............................................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LP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use the Help system.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ve ways to access the Help system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xt command..............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ics command...............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Topic command...........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Form............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Benefits.........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tional Sales.......................................8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command.............................................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ICK-ACCESS PA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Magnification Icon......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r Icon...................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t Icon.....................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Icon....................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e Icon...................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xt-Sensitive Help Icon..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Specs Icon...............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ld Type Icon................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alic Type Icon..............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 Sheets Icon.............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 specs Icon...............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specs Icon...............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op Icon...................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ottom Icon................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Icon....................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Shortcuts........................................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ssary...................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Parameters...................................9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ry-specific command line parameters..................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ded and Foreign Characters support..................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NUP Utility..........................................1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usage............................................1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Hints and Facts.................................1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oubleshooting: Answers to Common Questions.............1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...............................................1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reement................................................1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verning Law............................................1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Marketing and Distribution Agreement...........10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 of Shareware..................................1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budsman Statement......................................1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 Updates..........................................10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 Support..........................................10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NEFITS OF REGISTRATION.................................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SION PUBLISHER PLUS - FEATURES AND BENEFITS........110 &l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SION PUBLISHER PRO - FEATURES AND BENEFITS.........111 &l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REGISTER..........................................111 &l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Reviewers Have Said About EnVision Publisher........1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Registration Form.....................113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section we will introduce you to EnVision Publish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lk about the installation procedure and give you poin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how to begin desktop publishing right away.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the topics that will be covered in this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0 Second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Keyboard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come to EnVision Publisher, a true WYSIWYG (What You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What You Get) full-feature desktop publishing progra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allows you to design letterheads, resumes, flye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sletters, invoices, greeting cards, brochures, book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about anything else meant to look good on pap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EnVision Publisher's ease of use and its contex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sitive help, you will be able to envision and desig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 desktop publishing masterpieces in no tim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is among the most powerful, and y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siest to use desktop publishing (DTP) programs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as shareware or commercially. However, be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is marketed as shareware, we do not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 advertising overhead. This way we can sell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for a fraction of what it would cost if you bou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he commercial DTP programs; and still, with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you get a far more superior product. Below are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s of EnVision Publis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's Graphical User Interface (GUI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mbles a familiar GUI look, with pull-down menus, ico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buttons.  EnVision Publisher provides detailed contex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sitive and indexed help. To get help, all you have to do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F1, or click on the help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has a state of the art scalable f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ology capable of displaying and printing fonts i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- from a tiny 4 points (0.055 inch) to a huge 144 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 inches). Fonts can be rotated at 90, 180, and 270 degre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illed with any of EnVision Publisher's f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erns. Because the fonts are scalable, each font family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apsulated in a small file (between 20k and 60k), ma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 of soft fonts totally obsolete. One su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all font sizes for that font family in all f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s (normal, bold, italic, bold-italic).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's fonts use an advanced hinting technology,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s PostScript-like print quality on any printer (las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t-matrix, inkjet, PostScri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provides WYSIWYG editing at f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ification levels (View all, 100%, 200%, 400%), all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are fully editable. The fonts and graphics that you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screen look exactly like what you will get prin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also provides extensive object drawi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ing capabilities. You can draw lines, rectangl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rcles, ellipses, polygons, polylines, and Bezier Curv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bjects can use any of EnVision Publisher's fill 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s in 16 colors or gray-scale levels.  You can also im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ochrome or color PCX images with ability to scale of mod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mage brightness righ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also offers complete text, column and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manipulation capabilities. Text blocks can be cr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where on the screen. You have full control over th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goes on the page right down to character level.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can have any font, style, color, fill, kerning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tation. Also, text lines and paragraphs can be center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, right, or full justified, and you can choose th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ing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will work on all displays, including VG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A, CGA, Hercules, etc. EnVision Publisher provid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est quality printout on any printer (laser, dot-matrix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k-jet, or PostScri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are so sure you will like EnVision Publisher, we deci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arket it as shareware. Shareware is a try-before-you-bu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promotion method. You get a shareware vers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that you can try on your own. If you like it, you p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it by registering in order to receive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us or EnVision Publisher Pro. If you don't like it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n't have to pay us anything. When you register, you rece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version of EnVision Publisher Plus or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Pro, a complete printed 350 page index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llustrated User's Guide, many new scalable fonts (80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Plus", and 140 with the "Pro"), access to our techn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staff, our quarterly newsletter, clipar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lates, and a license to legally use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purchased this shareware version from a shareware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ndor or from a shareware rack, the low price you pai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ks only covered the vendor's distribution costs.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d not cover the software itself. We do not receive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me until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have invested over 5 man-year of work in develo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, its documentation, and the fonts.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ieve in the shareware system of marketing softwar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like to continue to improve and upgrade th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in order for us to do so, we must stay in busin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only way for us to stay in business is if en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users register. Thousands of users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registered version 1 of EnVision, which enab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r company to grow and develop version 2 of th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with your support will we be able to continue to impr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duct. We urge you to register your EnVision Publish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plan on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ind out more about what you get when you register, cho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egistration benefits" from the "Help" menu. To regis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"Registration form" from the "Help" menu. Fill o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on the screen, then click on the "Print" butt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nately, you can also fill out the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next page, and mail it to us together with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. If you pay for the registration with a Visa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 Card, you can also register by calling our order de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ll free at 1-800-388-8474. This is an order desk only --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not answer technical support questions at this 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lso fax your registration form to us at 813-541-5616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a CompuServe user, you can E-mail your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 at address: 70304,64, or choose "GO SWRE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have international representatives in Europe, Australi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Zealand and Canada. If you live outside U.S.A.,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"International sales" in the Help menu for a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hope you'll enjoy creating your own publication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. Happy Desktop Publishing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____________________________  Company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: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/Province:________________  ZIP/Postal code: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ry:_______________________  Telephone: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DUCT                  QUANTITY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sion Publisher Plus..........$69       _____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sion Publisher Pro...........$129      _____   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total (add the TOTAL column above)----------&gt;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% Florida sales tax (if applicable)-----------&gt;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pping ($5 USA &amp; Canada, $10 international)--&gt;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(add the Subtotal, Tax, and Shipping)====&gt;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thod of payment:   [ ] Check or money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 ] Visa, [ ] Maste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dit Card number: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iration:___/___  Signature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size: [ ] 5.25",  [ ] 3.5",  [ ] High-density 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this form to:          Software Vision Cor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 Box 1734, Pinellas Park, FL 34664-1734,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lephone: 813-545-43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dit card holders can also register by calling our toll f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desk at: 1-800-388-8474. You can also fax this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to us at 813-541-5616. If you are a CompuServe user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also E-mail your order to us at account number: 70304,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tional orders see "International sales" in Help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 YOU FOR REGISTERING!       (Reference: 2.0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MS-DOS compatible computer (IBM-PC, AT, PS/2, o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tible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At least 450k free RAM memor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A hard disk with 2 M-byte availab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A print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A graphic display (VGA, EGA, CGA, Hercules, MCGA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erVGA, etc.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It is recommended that you have a mouse, but if you 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, EnVision Publisher will emulate one. Se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ion  entitled "The Keyboard Emulated Mouse"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If you have a mouse connected to your computer, ma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re that the mouse driver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computer has memory beyond 640k, we recommend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omfigure some of it as EMS. This will improve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's performance. In particular, it will significa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rove the print speed. All 386, 486, and some 2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s, have memory beyond 640k, but it is usually set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XMS. To configure it as EMS you will need to inclu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M386.EXE or a third party memory manager (QEMM, 386MAX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c.) in your CONFIG.SYS file. EMM386.EXE comes with DOS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ore details on how to accomplish this, please see "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up" in EnVision Publisher's Help Topics in the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 However, this is not necessary -- it is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ed. (This will probably improve the performanc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programs besides EnVision Publisher, as w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ction will explain how to install the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of EnVision Publisher on your hard disk. Be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major ways that you can obtain the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of EnVision Publisher (from a shareware disk vendo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by downloading the program from a BBS) we provi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e instructions to cover each one of these two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purchased the disks from a disk vendo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: Insert the EnVision Publisher DISK 1 in drive A or B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ever is more convenien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: If you inserted the EnVision Publisher DISK 1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A then type A: and press Enter. If you inser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sk in drive B then type B: and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otice the colon (:) after the drive letter).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now logged to the drive where  you insert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sion Publisher DISK 1, and should see the A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 (or B&gt;, if you inserted the disk in drive 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: Type INSTALL and press Enter. This will star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sion Publisher Installation program. Follow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ructions that appear on the screen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ways exit the Install program by pressing the ES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. Also, before the actual installation will begi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be offered the opportunity to go back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your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4: Once EnVision Publisher is installed on your  h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, you can start EnVision Publisher by changing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ubdirectory where you installed the program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entering EVP. (You should always start EnVi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blisher from the EVP directory.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f you are running the program on a Hercu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ochrome display, you should start the program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:  EVP HE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wnloaded EnVision Publisher from a BB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: Make a directory called EVP on your hard dis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do this by entering  MD \EVP 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: Copy all the files that you downloaded from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to the EV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: Unarchive the EnVision Publisher files. This is d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compression programs such as PKZIP, or LHARC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ending on what your BBS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4: To run EnVision Publisher, first chang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where you installed it, then enter EVP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f you are running the program on a Hercu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ochrome display, you should start the program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:  EVP HE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o not have to run the INSTALL program if you obta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from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EnVision Publisher will automatically recogniz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  mouse, if your mouse driver is properly loaded.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an older version mouse driver, or if you have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lder VGA graphics card produced before the VG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ndard was finalized, under very rare circumstanc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sion Publisher may not be able to recognize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use, or it may not display properly. Please refe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ection "Troubleshooting: Answers to Comm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stions" in this manual for details on how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rect this.  If you are using DOS 6 and you are hav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lems with your current mouse driver, you can repla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mouse driver with the MOUSE.COM mouse driver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included with DOS 6.  To accomplish this, first dele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MOUSE.SYS or MOUSE.COM commands from your CONFIG.S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AUTOEXEC.BAT files on your root directory,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de the MOUSE command in your AUTOEXEC.BAT fil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 the Microsoft (tm) mouse driver that comes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S version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0 SECOND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know that most users don't have the time to read the who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, this is why we included this section.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ably be able to use most of EnVision Publisher's feat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read this. Remember, you can get program help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F1 or clicking on the Help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also strongly recommend that you print and follow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Tutorial. The tutorial is the TUTORIAL.DO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on your disk. To print the tutorial, turn o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, make sure that it has at least 30 pages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enter this command at the DOS promp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 TUTORIAL.DOC  P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utorial provides step-by-step instructions on how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e a professional-looking flier from start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, if you are in a hurry, here's some quick informatio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use the program right a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ccess the Menu with the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click on any buttons to activate them: menu butto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ol Panel buttons, Quick-Access Icon buttons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nt Save button (to the right of the Tool Panel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 you need to select an object before select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, such as highlighting text before you click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old) icon, or clicking on a graphic before selecting a f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ccess the Menu with the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ALT key together with the underlined letter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button. To choose a command from inside the menu o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nu opens, press only the underlined letter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-Access Ic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ick-Access icons are the buttons shown along the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de of the screen. They are shortcuts to various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. To access the Quick-Access icons, you may ei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an icon or press the keys listed bel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t.....................................F2 or CTRL-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....................................F3 or CTRL-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e...................................F4 or CTRL-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xt-Sensitive Help............................F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topics (This one is not an icon)........CTRL-F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specs..............................F5 or CTRL-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ld....................................F6 or CTRL-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alic..................................F7 or CTRL-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 Sheets............................F8 or CTRL-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 specs..............................F9 or CTRL-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specs.............................F10 or CTRL-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op............................Shift-F2 or CTRL-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ottom.........................Shift-F3 or CTRL-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.............................Shift-F4 or CTRL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ccess The Tool Pa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Tool..........................................ALT-F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or working with tex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 Tool.......................................ALT-F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or working with graphics and text block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Tool..........................................ALT-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or drawing lin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LYLINE Tool......................................ALT-F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or drawing polylin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Tool...........................................ALT-F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or drawing rectangl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LYGON Tool.......................................ALT-F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or drawing polygon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ZIER CURVE Tool..................................ALT-F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or drawing Bezier object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LIPSE Tool.......................................ALT-F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or drawing ellipses and circ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ing with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Font you want to use before you start ente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. To do this, click on the Type specs icon, to open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s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gin text entry: Click anywhere on the publication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op of a text block, while the Text Tool is active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cause the text cursor to start blinking, signaling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tart tex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reate a new text block: While the Text Tool is acti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mouse button and drag to draw a new tex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ing with Dialog Box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mouse: Click on the arrows in the item pick lis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items within the pick list, click in the che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es, click on any push buttons, and click in text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keyboard: Choose any of the dialog box options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underlined letter of the option (either lower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-case.) If there is more than one pick list in a dia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, press the Left or Right Arrow key to move betwe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ove within a pick list: Press the Up or Down arrow ke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 through individual items in the pick list. Pr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Up or PageDown key to page through the pick lis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ctivate an item in the dialog box: Press the Enter ke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click on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 and Lo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ave your work: Click on the Instant Save Button, or cl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File menu and then click on the Sa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load in a sample file: Click on the File menu and the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en command.  When the Open dialog box pops-up, click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he sample files, then click on the Open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KEYBOARD EMULATED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 mouse, you can skip this se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n't have a mouse, you can still use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to create a publication. You can follow 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ions in this manual that call for the use of the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press the "Keyboard Mouse" keys. The following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s that you need to press for mouse em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-TAB - Press this key combination to toggl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mouse ON or OFF. Because the mouse emulation 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board, when you toggle the keyboard mouse on, onl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keys are active. When the keyboard mouse is ON, a sm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con of a mouse appears at the right end of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OW KEYS - You can press any of the arrow keys o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to move around the EnVision Publisher screen,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use is toggled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7 -  Pressing on this function key will make your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move in either 1 pixel increment, or 20 pix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ments. Everytime you press F7 it will toggle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1 or 20 pixels. The mouse has to be toggled ON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8 - When you press on this function key, it 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-clicking with the mouse. To double-click mean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twice rapidly in one location. The mouse has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d ON for this key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9 - Pressing this function keys toggles the Click-Lock ON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. The Click-Lock works the same way, as if you pre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the left mouse button, and moved the mouse at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(dragged). The mouse has to be toggled ON for this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work. When the click-Lock is ON, the mouse icon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line will have its button dark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0 - This function key works the same way as if you clic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with the mouse. The mouse has to be toggled ON for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recommend that you use the keyboard-mouse when wor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page area, and the keyboard when using the menu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alog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VISION PUBLISHER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section we will briefly discuss what is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Screen. The following is a list of top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ill be covered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Pa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ol Pa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nt Save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-Access Pa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l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Scroll Ba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is a description of each item found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in the order listed on the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NU PA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nu Panel contains six menu buttons which are labe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following headings: File, Edit, Page, Text, Optio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Help. When selected, each of these menu items drop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ll-down menu containing its own  commands. The menu i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Menu Panel are described in detail in the 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s: "6:  File Menu", "7:  Edit Menu", "8:  Page Menu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9:  Text Menu", "10:  Options Menu", and "11:  Help Menu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OL PA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ol Panel contains eight tools: Text Tool, Pointer Too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Tool, Polyline Tool, Box Tool, Polygon Tool, Bez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ve Tool, and Ellipse Tool. To learn more about the too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in the Tool Panel, read chapter 4: The Tool Pane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tool - The Text Tool is for adding and editing text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block or  for creating new text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 tool - With the Pointer Tool you can select, mo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le, and edit  graphics and text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Tool - The Line Tool is used for drawing straight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vertical, horizontal, or any slope you wi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lyline Tool - The Polyline tool is for drawing poly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onnected line  seg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Tool - The Box Tool is for drawing rectangles. Rectang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empty or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lygon Tool - The Polygon Tool is for drawing polyg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lygons can be empty or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zier Curve Tool - The Bezier Curve Tool is for dra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zier Cur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lipse Tool - The Ellipse Tool is for drawing Ellips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rcles. Ellipses and Circles can be empty or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NT SAV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stant Save Button saves your publication file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f a button. When in Ready mode, if no publication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yet been assigned (e.g. when your document is "untitled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ing on the Instant Save Button will bring up the S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... dialog box where a new publication name can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ATUS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tus Line is located below the menu, and it stretch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ross the screen, and it is divided into four sec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's look at each section of the Status line, and wha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(going from left to righ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) Program mode - there are five available program mod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only one is displayed at a time: Ready, Text edi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le/Drag, Edit nodes, and Draw objec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y - When you are in Ready mode you may access som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s available in the menu panel. Some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are only available while in Ready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edit - You are in this mode when text is entered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le/Drag - You are in this mode when an object graphic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awing, or text block) is scaled by manipulating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points, or by dragging its central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 (moving the object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nodes - You are in this mode after a new objec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awn with one of the drawing tools, or when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ing object is clicked on with the pointer too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aw object  - You are in this mode whe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awing tools is activated from the Tool Panel an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object is being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) Type information - This section displays the font na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nt size (in points), font color, and r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3)  Leading percentage and line justification - This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Status line displays the current leading (line spac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 percentage of  the height of the tallest character(s)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), and the justification on the line (center, lef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, fu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4)  Fill specs and Line specs - This section display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selected Fill specs (box on the left) 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s (box on the right) from the Fill specs and Line spe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While in Text edit mode the Font and the Leadi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ification sections reflect the attributes of the text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UICK-ACCESS PA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ick-Access Panel  gives you one-click acces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commonly used command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Magnifier - The Page magnifier magnifies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 page: View all, 100%, 200%, and 4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r - The Pager Icon takes you to the next, or prior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t - The Cut Icon removes an object from your publica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holds it in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-  The Copy Icon copies an object from your publica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holds it in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e - The Paste Icon pastes (places) in the publicati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, or the text range currently in the clipboard. 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con - The Help Icon brings up context-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specs - The Type specs Icon brings up the Type spe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 which is for selecting a font, its style, colo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, position, rotation, use of fill patterns, as well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ld - The Bold Icon is for changing the type style to bo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ba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alic - The Italic Icon is for changing the type sty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alic and ba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 sheets - The Style Sheets Icon brings up the 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ets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 Specs - The Fill Specs Icon brings up the Fill Spe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, where the fill style selection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Specs - The Line Specs Icon brings up the Line Spe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, where the line style selection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op - The To Top Icon sends an object to the top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 of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ottom - The To Bottom Icon sends an object to the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 stack of 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- The printer Icon brings up the Print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:   If you have a EGA monitor, the last icon to s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your screen will be the Style Sheets icon. The last ic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 CGA monitor will be the Paste icon. Only on a VGA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VGA will all the icons 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UL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's rulers may be turned on or off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ing the Rulers command from the Options pull-down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t the rulers to inches, centimeters, or picas go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surement  command found in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SCROLL B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ge Scroll Bars are for moving the Publication page: u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, left, or right. The Page Scroll Bars are activa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ing on the Arrow Buttons within the Page Scroll Bars,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gging on the Elevator Button, and by using the Page-up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-down arrow keys, up and down arrow keys, and lef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arrow keys (for horizontal bar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Page Scroll Bars are available only in cer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ification levels. On a VGA monitor, at 50% there are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Scroll Bars. At 100% only the vertical Page Scroll B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vailable, at 200% and 400% both the vertical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rizontal Page Scroll Bar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UBLICATION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ge that EnVision Publisher displays on the screen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time is called the Publication page. Anything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, draw, or import on your Publication page, can als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. The publication page can be viewed and edi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r magnification levels: View all, 100%, 200%, and 4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OUSE CURS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use cursor changes shape according to the function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performing. Here are all the pos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I-Beam" is displayed when the Text Tool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Drawing cursor" is displayed when drawing with an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's drawing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Command arrow" is displayed when the mouse cursor is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EnVision Publisher p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Pointer tool arrow" is displayed when the Pointer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ctivated from the To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Bull's-eye" is displayed when the mouse cursor is o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f an object's control points, after the object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and is in the Drag/Scal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Arrow-Cross" is displayed when any object (text bloc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ing, or graphic) is scaled or dr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Camera" is displayed when a graphic image is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Scissors" is displayed when the mouse cursor i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overflow area on the bottom of a text block (whil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y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VISION PUBLISHER MENU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section we will discuss the elements that make up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Menu System, and the various ways of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: If you do NOT have a mouse read the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tled "The Keyboard Emulated Mouse", on page 17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guide, and in the Getting Started of the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User's Guide. The keyboard commands listed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are meant for user's that already have a mous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listed to supplement the mouse NOT to replac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is an outline of this chap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Menu Pa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Commands and Ic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Dialog Box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g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box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 Butt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Entry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K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ING THE MENU PA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ways to use the Menu Panel, one is throug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f the mouse and the other is through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ways to select an item from the Menu Panel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us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) Click once on one of the six Menu Panel choices.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pulls down, click again on one of the commands lis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) The other way to select commands with the mouse is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gging. To do this, first position the mouse cursor o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f the menu panel choices. Now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, and while pressing down on the mouse button ov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choice, slide the mouse cursor down. When you  are o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sired command, release the mouse button ov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If you do not have a mouse read page 6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oose a menu item from the Menu Panel with the keyboar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ALT key on the keyboard and the underlined l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your menu choice. When the menu pulls down, choose o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sted commands by pressing the underlined letter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ING THE DIALOG BOX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menu command has three dots following it (e.g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Go to... in the Page menu), that command will ope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. When there aren't any dots following a comma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command will be carried out immediately once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ialog box is a window that pops-up so you can prov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/or sele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lose Button is located in the upper left corner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 and its function is to exit a dialog box, leav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tions unchanged. Some Verify dialog boxes will not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lose Button because they require verification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, such as when deleting objects from the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Mouse: Simply click on the Close Button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quick way to exit a dialog box is to press the right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once, this will immediately activate the Close butt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right mouse button always acts a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Keyboard: Just press the ESC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g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dialog box in EnVision Publisher has a Drag Area.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move the dialog box around the screen to a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nient location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time you open the particular dialog box,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-up at the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ove a dialog box to another lo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in the drag area and, while holding down the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move the dialog box to the desire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ick List displays a list of available items. In a 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there is more than one pick list, the pick list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its scroll bar shaded is the one that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Mous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ck on one of the arrow buttons to scroll individu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ough each of the available items listed. When the i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you want is displayed, click on it and i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ome highlighted. To activate the item selected, cli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OK  button in the particular dialog bo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also drag the elevator button (either up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), in the scroll bar, to scroll through the pick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s. The distance that the items scroll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k list, is proportional to the number of i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ed in the pick list. When you see the i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in the pick list - click on it, and then cli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OK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ck anywhere in the shaded portion of the Scroll Ba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cause the items in the pick list to page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or down. This is similar to pressing the PageUp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Down key on the keyboard to scroll through the pi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some dialog boxes (such as the Save, Open, Impor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 Style Sheets, and Export) an item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mediately selected from a pick list by double clic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Keyboard: Use the left and right arrows to sel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pick lists (if there is more than one showing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up and down arrows to scroll the pick's item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Up and PageDown keys page through the pick's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box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boxes are used to activate or deactivate op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Mouse: The option is activated when you click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box and a check mark appears in the checkbox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activated when clicked on again to remove the che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Keyboard: To select a checkbox option, pres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lined letter of the particular checkbox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 Butt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type of buttons offer mutually exclusive choic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only be activated one at a time. For example, in the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s dialog box, the Rotation section allows only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 at a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Mouse: Click on the desired radio butt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Keyboard: Press the underlined letter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cular radio button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box is for information only and does not accept di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boxes are shown in some of EnVision Publisher's dia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es to give you a visual representation of your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Entry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box is activated when you click anywhere within it an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inking text cursor appears. You may then backspace ov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ing entry and type in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K 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nVision Publisher the OK button serves to activate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osen options within a dialog box. Simply click onc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K Button, or press the Enter key for your chang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ncel button is similar in function to the Close butt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is button when you don't want any change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e made in a dialog box to take effect, or if you just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it the dialog box. You may also press the ESC key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ce on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sh Butt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sides the OK and Cancel buttons, EnVision Publish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es sometimes have other buttons, such as the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 and Change Drive push buttons in the Import Style She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 (look on page 3 - 5 of this chapter.)  To activ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ush buttons, you click on them or press the underl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. If the button has a thick frame around it, then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"default" button that can be selected by pressing the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. Usually, the OK button is the defaul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lp Button is located in the top right corner of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es. Clicking on the Help Button provides contex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sitive help. This means that EnVision Publisher will g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elp pertaining to the current dialog box. Pres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key will accomplish the same thing as clicking on the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VISION PUBLISHER TO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section we will talk about the tools in the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nel. The tools are mutually exclusive -- only one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e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lyline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lygon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zier Curve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lipse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X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EXT T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 Tool is for entering and editing text, as well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reating text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ways to access the Text Too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Text Tool with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LT-F1 (the ALT and the F1 keys simultaneous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Text Block Overfl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ext block overflows when the original text block is to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ll to hold the text that is entered. When a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flows, three plus signs (+) appear on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block. The plus signs are only visible in Text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To Do If a Text Block Overfl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Make sure that the Text Tool is selected (your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will be in the shape of an I-Beam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Click on the overflowed text block (this will pu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ext Edit mod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 Position your I-Beam on the bottom of the text bloc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the three plus signs are displayed. When the I-Be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hanges shape into the "Scissors" cursor - click o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4 At this point, EnVision Publisher will prompt you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 to "Cut" the Overflowed text into the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sher clipboard -- click on the "Yes" butt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5 Now position your I-Beam within another text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you want to paste the overflowed text, and cli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6 Select the "Paste" command from the "Edit"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o learn more about text and text blocks, read Chap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  5 in the EnVision Publisher User's Guide entitled: U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nVision Publisher Text Editor. The User's Guid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 of the registered EnVision Publish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POINTER T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Pointer Tool you may select and edit graph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s, text blocks, and more than one object at a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groups of objec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ways to access the Pointer To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ck on the Pointer Tool in the Tool Pane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ALT-F2 (the ALT and the F2 keys simultaneous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ling Text Bloc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scale text blocks in EnVision Publisher by clic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text block, and then dragging one of its four outs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ling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X images as well as drawing created in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scaled. To scale a PCX image: click on it onc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g any of its four outside control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cale a drawing made in EnVision Publisher, click on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ice and then drag any of its four outside control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Move an Object (text block or graphi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object until the five control points appear (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odes). Next move the object by dragging the mid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Copy an Object with the Pointer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Select the Pointer Tool and click on the object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d (text block or graphic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Click on the Copy icon in the Quick-Access Panel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Copy command from the Edit menu. Your objec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placed in EnVision Publisher's internal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Cut an Object with the Pointer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Select the Pointer Tool and click on the object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t (text block or graphic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Click on the Cut icon in the Quick-Access Panel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e the Cut command from the Edit menu. Your objec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placed in EnVision Publisher's clipboa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to Paste an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Paste an O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you paste an object, you must first cut or copy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 into EnVision Publisher's internal clipboa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Select the Pointer Too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Click on the Paste icon in the Quick-Access Panel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e the Paste command from the Edit menu. Your objec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pasted over the original object from which it was cop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c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 Move the newly pasted object to anothe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Change an Object's F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's say that you want to change the fill attributes of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 (such as a rectang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, click on your object with the Pointer tool.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Fill specs command from the Edit menu. 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 specs dialog box pops-up, click on the color desire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lor pick list. If you also want a pattern, click on o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tterns. When you're done with your selections, click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K button. Next click on the Edit menu and choo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 attribute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Change an Object's Out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, click on your object with the Pointer tool.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Line specs command from the Edit menu or click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 specs icon. When the Line specs dialog box pops-u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ce on one of the available line patterns. To choos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color, click once on the color desired. When you're d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ing your selections, click on the OK button. Next click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dit menu and choose the Force attribute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Select a Group of Obje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 grouping lets you select more than one page objec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, or cut, copy, and paste the objects as a single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lect a group of objects, select the Pointer tool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 a box completely surrounding the objects that you wis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.  This will be a dashed box. Once you are done, re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use button. The program will shrink your box to con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the objects that have been grouped.  In the center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you will see a large control point - this is the group dr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point. Click in the group drag control point and dr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to a new location -- the box will move with it. 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cut, copy, and paste a group of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 are done click outside the group drag control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ngroup the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INE T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 Tool is for drawing straight lines (vertica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rizontal, and diag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ways to access the Line Too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Line Tool with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LT-F3 (the ALT and the F3 keys simultaneous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selecting the Line tool, select a line style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specs dialog box. For more information about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s, read the section entitled Line Specs the in Chap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: Edit Menu, in the EnVision Publisher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raw a Vertical or Horizontal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Choose the Line Tool using one of the above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tho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Position the mouse cursor to where you want to dra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 Press the left mouse button and while holding it dow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g the mouse either vertically or horizontally (depen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type of line you want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4 The line is straight when it does not appear zigzagg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Draw a Diagonal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Choose the Line Tool using one of the above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Position the drawing cursor where you want to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 While holding down the mouse button, drag the mous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rection where you want your line to ext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Edit a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Select the Pointer Tool and click on the line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The first click will enable you to edit the nod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you may change the line length, as well as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 Place the Pointer cursor over the node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, and then drag to the desire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4 When you're done editing the nodes, let go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button and move the Pointer cursor away from any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5 The second click will place the object in Drag/Sca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and allow you to change the length of the line.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is vertical or horizontal, bring the Pointer cursor o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ne of the line ends and drag. If the line is diagonal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also change the angle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also move the entire line in this mode by clicking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iddle control point and dra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6 Let go of the mouse button, and click away from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points to bring you back to Read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Change the Line Color and Patte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, with the Pointer Tool click on the object whos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and pattern you wish to change, then choose th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s command from the Edit menu or click on the Line spe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con. When the Line specs dialog box pops-up, click once on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available line styles. To choose a line color, cl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on the color desired in the Color pick list. When you'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e making your selections, click on the OK button. Next g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Edit menu and select the Force attributes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LYLINE T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lyline tool is for drawing shapes consist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ed line segments. This tool is recommended for dra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aight line objects that do not need any fill pattern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ways to access the Polyline Too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Polyline Tool with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LT-F4 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Draw a Polyline O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Click, drag (in the direction that you want the line)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 go of the mouse butt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Click once everytime you want a new n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Click twice to stop drawing polylin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To exit: move mouse cursor away from any of the nod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Click twic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a Polyline O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Click on the Pointer Too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Click on the object once to edit the control nod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Click on the object twice to resize it or to 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BOX T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x Tool is for drawing rectangles. If you want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tangle to have a particular fill color or border, go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l specs and Line specs commands prior to drawing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ways to access the Box Too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Box Tool with the left mouse button or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draw a recta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e Box Tool, place the drawing cursor where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rectangle, then click and drag. Release the mouse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done. Position your mouse cursor away from any nod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lick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the color and pattern of an existing recta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select the new color and/or pattern from the Fill spe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, and then click on the respective rectangle.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Force attributes command from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also assign a line pattern to your rectangle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the same procedure, except this time choo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Spec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OLYGON T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lygon tool is used to draw closed shapes. This me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unlike the Polyline tool you may not have any open e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possible uses for this tool are for drawing fi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angles, stars, arrows, and bur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ways to access the Polygon Too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Polygon Tool or press ALT-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Draw a Polygon O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Click, drag (move in any direction), and release the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Click once everytime you want a new n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Click twice in the same place to stop drawing the polyg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To exit the object: move mouse cursor away from any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Click twic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zier Curve T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ezier Curve Tool is for drawing Bezier Curves. You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ezier Curve Tool the same way you use the Polyline too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 that every line that is drawn becomes a curve. Fo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rections given for the Polyline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s that are drawn with this tool may not have any f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or pattern. You can however, assign a line color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wo line widths to your Bezier object. To do thi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Line specs command from the Edit menu, or click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 specs icon. When the Line specs dialog box pops-u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ce on one of the two solid line styles. To choos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color, click once on the color desired in the Color p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. When you're done making your selections, click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ways to access the Bezier Curve Too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Bezier Curve Tool or press ALT-F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Draw with the Bezier Curve T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Click where you want the curve to beg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Move the mouse in the direction that you want the cur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Click once everytime you want a new n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Click twice in the same place, to stop drawing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To exit: move the mouse cursor away from any of the n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lick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ELLIPSE T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llipse Tool is for drawing ellipses and circles.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your ellipse or circle to have a particular fill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border, go to the Fill specs and Line specs commands pri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rawing your object. You may also change the fill 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 of your ellipse after it has been drawn. To learn 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oose a fill color or line style, read the se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tled Fill Specs and Line Specs  in Chapter 7: Edit Menu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EnVision Publisher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ways to access the Ellipse Too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Ellipse Tool with the left mouse button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LT-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Draw an Ellip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Choose a fill color from the Fill specs dialog box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line style from the Line specs dialog bo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Next click on the Ellipse Tool, the mouse curso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 into the drawing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 Position your drawing cursor in the place wher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draw your  ellipse. Click once and drag the mo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llipse will be drawn from its top left. Let go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button when done. At this point you will b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le/drag mode, and you may scale or move your ellip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4 Move the cursor away from any nodes, and click onc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 you out of Scale/drag mode and into Read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Draw a Circ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raw a circle follow the directions outlined in How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 An Ellipse, except use the vertical and horizon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lers to guid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Word About PCX Im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X images can be scaled and moved with the Pointer tool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any other object.  EnVision Publisher can import just ab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PCX image, including monochrome, gray-scale, 16, 256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-bit color images.  The program will handle any necessary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uction or dithe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with color and gray-scale images, if the image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  entirely fit on the screen, the program will only disp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double-border of the image with the PCX file name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, EnVision displays monochrome images as bla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you can give these tyoe of images any other col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o this, first click on the PCX image with the pointer too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choose a color from the "Line specs" dialog box (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dit" menu), then choose "Force attributes" from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Tool Panel Quick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Tool.............................. ALT-F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 Tool........................... ALT-F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Tool.............................. ALT-F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lyline Tool.......................... ALT-F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Tool............................... ALT-F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lygon Tool........................... ALT-F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zier Curve Tool...................... ALT-F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lipse Tool........................... ALT-F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TEXT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section we will discuss how to use the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WYSIWYG (What You See Is What You Get) text edit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is an outline of this chap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xt Editor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Default Text B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lete a Text B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to Resize the Default Text B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ning a New Text B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the Size of a Text B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ing a Text B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ing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to Cut, Copy, and Paste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Text in a New Text B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Text into an Existing Text B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ing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ing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orting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osing Type Specif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st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Text Editor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you can do anything in the text editor you must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e Text tool from the Tool Pan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Text tool is selected, the mouse cursor turns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 I-B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Default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EnVision Publisher starts running, it will always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new publication named "untitled", and a default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that is the size of the entire publication page.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elect the Text tool, and click anywhere on the page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start entering text into the existing text block.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delete the default text block or resize it, if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reate your own text block(s). You can also define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 and specify how many text columns you want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(if any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Delete a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e Pointer tool, click on the text block, and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Delete key or click on the Clear comman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Resize the Default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e Pointer tool and click on the text block.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points appear, click on the top right control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rag to the left. This will make the text block narr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make the text block shorter, scroll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tom of the publication page. To scroll down, click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Arrow Button (located in the vertical page scroll bar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ll you reach the bottom of the publication page. Next cl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text block. When the control points appear click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ttom right control point, and drag it up. Thi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the text block sho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Text into a New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nter text into a new text block (such as the default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), select the Text tool, and click within th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. Clicking within the text block will cause th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to start blinking, signaling you to begin  ente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. You may now start typing in your text, or you may 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ype specs dialog box and select new text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a New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recommended that you bring up the Type specs dialog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, and choose the required type specifications pri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a text block. If you don't choose new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tions, EnVision Publisher will use the current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s. To learn more about the Type specs dialog box rea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entitled Type specs  in Chapter 9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Position your I-Beam where you want to draw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block on the Publication Page.(You may create a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on top of another text block as long as you ar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y mode.)In our example we will be creating the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left to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Press the left mouse button, and drag the I-Beam t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 block is the size needed. (This 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ing a rectangle, except that you use the I-Beam to dra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text bloc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 Release the mouse button, when the text block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size. At this point the text cursor will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inking, thus signaling that you may now enter text.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enter text at this time, and exit Text edit mode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block will be automatically 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entering text in a text block, you can select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 (e.g., Type specs, Leading).  When you finis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text in a text block, you exit Text edit mode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ESC, clicking outside the text block, pres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mouse button, or selecting another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the Size of a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Select the Pointer Tool from the Tool Pan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Click on the text block that you want to ed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 Click on one of the four outside control point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holding down the left mouse button, drag the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ny direction des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4 Release the left mouse button when done, and cl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outside of the text block to exit editing. Any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ide the text block will be automatically re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ing a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ove a text block, you must first select the Pointer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Tool Panel. Next, click on the text block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move. Position your mouse cursor over the mid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point, click on it, and drag the text block (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 the mouse button) to a new location. When th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is in the desired location, release the left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ighlighting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highlighting text, many times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click to highlight your text. To double click, me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apidly click twice at the same mouse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ing a Line of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in Text Edit mode, position the I-Beam anywhere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, then while holding down the Control Key - double cl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same loc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ing to End of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highlight from any place in the line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position the I-Beam on the line where you wan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ing to begin and double click while pres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shif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ing to Beginning of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highlight from any place in the line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 position the I-Beam on the line where you wan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ing to begin and double click while pres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shif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ing a Paragrap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in Text Edit mode, position your I-Beam anywhere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ragraph and double-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ing a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in Text Edit mode, position your I-Beam anywhere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 block and double click while holding down the Al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ing Words or Ranges of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in Text Edit mode, position your I-Beam where you w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tart highlighting, click and drag the mouse ov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(s), release the mouse button where you wish to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W TO CUT, COPY, AND PAST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ever you cut or copy text, it is placed in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's internal clipboard. You remove the text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pboard when you use the pas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tting a Text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While in Text Edit mode, highlight the text to c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Choose the Cut command. The highlighted tex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d from the text block and placed in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's clipboard. You can later paste the text range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sor location, in any text block, or even in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tting Whole Text Bloc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While in Ready mode select the Pointer tool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text block to be cut (the text block's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 will show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Choose the Cut command. The text block will be remo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page and placed in EnVision Publisher's clipboa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later paste the text block on any page or eve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ing a Text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While in Text Edit mode, highlight the text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Choose the Copy command. The highlighted tex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d (duplicated) and placed in the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pboard. You can later paste the text range at th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, in any text block, or even in another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ing a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While in Ready mode select the Pointer tool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text block to be copied (the text block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points will sh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Choose the Copy command. The text block will be cop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laced in EnVision Publisher's clipboard. You can la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e the text block on any page or even in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ing a Text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While in Text Edit mode, click the mouse at the 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text block where you want to have the text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ed (the blinking text cursor will now appear t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Choose the Paste command. The text range stor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pboard will be pasted into the text block at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ing whole Text Bloc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in Ready mode, select the Paste command. The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d in the clipboard will be pasted onto the page. No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"pasting" a text block, the text block will be plac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ge at the exact location from where it was "cut"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opied".  Thus if the original text block is still the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 block in the clipboard will overlap it. You can 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ly pasted text block by clicking on it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 tool, and dragging it by its center control poi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ERING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 text in a new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creating a new text block, the blinking text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utomatically be positioned in the beginning of th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block. The blinking cursor marks the point of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ion. At this point all you do is type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text into an existing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Position the I-Beam in the place where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text. and click once. At this point the text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appear b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Type in the text that you want to insert. Any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s after the insertion point, will be pushed forwar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LETING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lete the line at cursor press CTRL-D or CTRL-Bac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ing Text in a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lete a text range in a text block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Highlight the text that you want to delete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blo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Choose the Clear command from the menu, or pr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key, or type in new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, (to delete a single charact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 the I-Beam before the characters that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and press the Delete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 the I-Beam after the characters that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and press the Backspac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ing a Text Block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Select the Pointer Tool from the Tool Pan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Click once on the text blo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 When the control points appear, press the Delete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your keyboard, or choose the Clear command from the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MPORTING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either import text into an existing text block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a new text block first, and then import tex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 step by step procedure on how to import text in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ly created tex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 Select the Text Tool from the To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 position the I-Beam on the publication page wher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like to draw the tex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   Click on the left mouse button and drag the I-Be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right and down directions, forming a rectangle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your text block. When you release the left mouse button,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inking text  cursor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4   You should now open the Type specs dialog box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your type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5  Select the File menu, and choose the Impor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6  When the Import dialog box opens, sel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file to import. You may have to click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Drive button  (after clicking on the new drive),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drives, or on the Change dir button, to chang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 (after clicking on a new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7  Click on the Import button when ready to import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The Import dialog box will close, and the imported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fill your text block. If the imported file will not f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the text block, EnVision Publisher will let you know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ping-up a dialog box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text file can have embedded control character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lding, italicizing, underlining, and strikethru text.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's Guide for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PORTING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Select the Text Tool from the To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Highlight the text that you want to export.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ed information on how to highlight text, rea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entitled: Highlighting Text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 Next, click on the File menu, and choose the Ex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4 When the Export dialog box opens, type in a nam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export file in the Filename text entry box, or selec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from the "Files"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filename can be up to 8 characters, not includ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.  If you don't type in an extension,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will automatically assign the ".TXT" extens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export file. You can also select an existing fi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 your text into. If the file that you want to ex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, has an extension other than ".TXT" you will have to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full filename with its extension in the Filenam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add the text you are exporting to the en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isting text file, check  the "Append text to end of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bo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5  Click on the Export button after you specif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for the text to expor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If "Append" check box is checked, the tex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ed to end of file, otherwise the fil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written. See chapter 5 in the User's Guide for addi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on the Expor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OOSING TYPE SPECIF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want to change any type characters (font, siz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, etc.) you'll have to bring up the Type specs dia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to do it. Let's look at the Type specs dialog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ype specs dialog has options that allow you to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nt, style, size, color, fill, rotation, case, posi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ven the tabs of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dditional  information about the Type specs dialog box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the section entitled: "Type Specs" in Chapter 9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text attributes of your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 Select the Text Tool from the To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 Highlight the text whose type attributes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  Bring up the Type specs dialog box. You can bring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ype specs dialog by clicking on the Quick-Access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s icon, or by selecting the Type specs command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menu, or by pressing F8 or CTRL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4  Choose your text attributes as 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5  Click OK in the Type specs dialog box when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e making your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Type Attributes While Typing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nging up the Type specs dialog or clicking on the Bol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alic icon, while text is not highlighted will only aff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racters that will be enter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font name, style (bold, italic), colo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tation is shown 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UST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justification applies to an entire paragraph, and ref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way text is aligned on a page. A paragraph is a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one or more text lines ended by a carriage return (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invi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use the justification commands found in th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, or use the shortcut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ification Shortcu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ight Justify CTRL-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Left Justify CTRL-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enter Justify CTRL-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ull Justify CTRL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ifying a Paragrap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justification of one paragraph, p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inking cursor inside the paragraph, and either sel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red justification from the menu, or press CTRL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s R, L, C, or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ifying More Than One Paragrap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justify more than one paragraph, first highligh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graphs, then select the justification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ifying a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only want to justify one line of text, you must ins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arriage return at the end of that line. To inser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riage return, position the I-Beam at the end of that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lick, then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step is to click on the line that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ify, and then select the justification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ing is the vertical spacing between each line of tex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s expressed as a percentage of character height.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change the leading value yourself,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utomatically calculate the leading value to be 120%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rges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ing is calculated on the largest character in a li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when you have more than one font size on a line.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he leading of one line, or a group of consecu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leading of the first line in a text block can'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leading of one line of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 While in the Text tool, click anywhere with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that you want to change the leading in (except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 the line of text by positioning the I-Beam in fr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particular line, clicking on the line, and whil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button is pressed down, slowly dragging till the en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Double-Click anywhere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 Click on the Leading command in the Tex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  Click in the Leading text box, and backspace ov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ing leading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4  Type in your new value, and press Enter twice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OK button to accept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leading of an entire paragrap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 Highlight all the text in the particular paragrap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double-click anywhere within the paragraph (thi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highlight the entire paragrap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 Next, choose the Leading command and specify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leading of an entire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 Highlight the entire text block by dragging the 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am from the top, to the bottom of the text bloc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Double-Click anywhere in the text blo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 Next, choose the Leading command and specify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dditional information on Leading, see Chapter 5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's Guide. The User's Guide is part of the regis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pack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KE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rning is expressed as a percentage of the charact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dth. To change a kerning value, highlight the desired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bring up the Kerning dialog box, found in the Text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rning is always calculated to the right of 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llowable kerning values can range between 1% and 255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us giving you great flexibility. 100% is the default valu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t does not affect the spacing. Kerning values below 10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duce the spacing between characters, thus ca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to appear closer together. Kerning values grea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100% will increase the spacing, thus ca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to appear further a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kerning value that you enter will only aff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characters. Any characters entered right beh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rned character will not be affected by the ker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- you will have to highlight them and reinvok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rning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ucing the Space between Two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rning is always calculated to the right of a character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to reduce the space between two characters, you n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nly highlight the character on the left, bring up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rning dialog box, and enter a value smaller than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asing the space between two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 the directions outlined above, except enter a ker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larger than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the space between more than one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 the characters whose spacing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. Then bring up the Kerning dialog box, and typ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red kerning value. A value greater than 100 increas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ing between characters, and a value of less than 10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uces the spacing betwee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dditional information on the Kerning dialog box,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rning section in Chapter 9 of the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's Guide. The User's Guide is part of the regis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pack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FIL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section we will talk about all the commands foun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block colu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ing a pub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ing another pub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way to s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save your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ce between a publ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a templ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a file to im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ing a tex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ing a graphic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a file to ex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clears the current publication from memory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ngs up the Setup page dialog box, allowing you to defin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ction lists all the available page sizes. Befor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a page size, make sure that it is supported by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, otherwise it may not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inimum width for all the margins is .50 inches (1.27 c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01 picas) and the combined  widths of the "Inside"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Outside" margins cannot exceed the page width, whil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ed widths of the "Top" and "Bottom" margins can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ed the page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"Inside" text box you enter the width of the in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. The inner margin is the right margin for left-si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s, or the left margin for right-side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"Outside" text box you enter the width of the outs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. The  outside margin is the left margin for left-si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s, or the right margin for right-side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"Top" text box you enter the width of the top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"Bottom" text box you enter the width of the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margin specifications must be enter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measurement unit (inches, centimeters, or pica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specified in the "Measurements"  dialog box (which is p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"Options"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"Portrait"  button to define the page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tical (tall). Click on the "Landscape" button to defin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s as horizontal (w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Regardless of the page orientation selected, whil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 is created on the screen, the objects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n in a vertical position. However, they will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block colum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Auto column" radio button determines whether or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text block(s) are created automatically on new p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- text block column(s) will only be cr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for page 1 in the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- text block column(s) will be created automatically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 - text block column(s) will never be cr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"Columns" text box you enter the number of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s to be created automatically when new pages are ad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"Gutter" text box you enter the distance between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columns. This must be entered in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surement unit (inches, centimeters, or picas) as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"Measurements"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ext block columns will not be created on a page un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page is completely empty (no objects exist on it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ncludes empty text blocks). Therefore, you should invo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Page before you start creating your publication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insert a new page and then choose the Setup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 Click OK to accept your changes. Note that the "New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deletes the current publication from memory,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your mind, click on the "Cancel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brings up the Open dialog box and allows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a publication file previously saved with th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types of files that can be opened from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: a Publication or a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change the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drive, select the desired drive from the Dri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 list, then click on the Change Drive push button.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change the drive by double clicking on the drive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Due to a problem in MS-DOS, on some computer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s, the dialog box may not identify your drives proper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ome drives may not show in the "Drives" pick list, 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 may show). If this happens, you should start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with the LD=D command line parameter, where the "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equal sign represents the last drive that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to show in the "Drives" pick list. For example,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 the program to list drives A through G, you would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like this:  EVP LD=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th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directory, select the desired directory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pick list, then click the Change Dir push butt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lso change the directory by double clicking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desired. To go back one level on the directory tre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e double-dot (..  &lt;prev&gt;) entry from the Directo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, then click Change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ing a Pub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select the file to open from the "Files" pick list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click in the "Filename" text box, backspac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, and type in a filename. Entering a file exten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optional - if you do not, ".EVP" will be assum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 files, and ".EVT" will be assumed for Templ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 If you choose to type in the filename, any selectio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pick list will be by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Delete" button deletes the publication file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in the "Files" pick list.  Use this fea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tiously, as files that have been deleted cannot be resto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ccomplishes the same thing as the DOS "DEL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ve command lets you save your publication to a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The first time you choose the Save command for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 (i.e. whose name is "UNTITLED"), the Sav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invoke the Save as...  dialog box so that you can prov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ilename.  Note: When saving, EnVision Publisher mak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back-up files with the extension ".BA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Way to S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stant Save Button is a shortcut to save your pub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It is located to the right of the Tool Panel, and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shows the name of your publication. You must be in 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in order to save with the Instant Sav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: For your protection we recommend that you sa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 that you are working on - about every 2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AV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ve as...  command is part of the Files menu, and it l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ave the current publication file to disk, for later 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ve as...  command pops-up a dialog box from which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select the drive, directory, and file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save your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you type in the filename of your choice, click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ublication"  or  "Template" radio button, backspac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of the line, then click in the Filename text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and type in the new filename. You do not have to typ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tension (or a period), since the program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gns an extension of ".EVP" for a publication, or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 of ".EVT" for a template. Important:  Your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only contain 8 characters. If you choose to type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filename, any selection in the "Files" pick lis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passed. You can also enter a search filemask contain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global characters: * and ?. The filemask will be us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Files"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lso select an existing filename in the "Files" p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to save your work to, but doing this will overwri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 Save to save the specified file, or Cancel to clo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 without saving the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change the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drive, click on  the desired drive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 pick list, then click on the Change Drive push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Due to a problem in MS-DOS, on some computer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s, the dialog box may not identify your drives proper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ome drives may not show in the "Drives" pick list, 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 may show). If this happens, you should start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with the LD=D command line parameter, where the "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equal sign represents the last drive that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to show in the "Drives" pick list. For example,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 the program to list drives A through G, you would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like this:  EVP LD=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change th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directory, select the desired directory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pick list, then click the Change Dir push butt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go back one level on the directory tree, sel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-dot (..) entry in the pick, then click Change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back-up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aving, EnVision Publisher makes automatic back-up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f there is a file on the disk with the same name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you are saving, it will be renamed to a file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name but with a ".BAK"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V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ing this command will restore the version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 that was last saved when you chose the "Save"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ave as"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M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mport...  command is part of the Files menu, and it l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elect a text or a picture file to import in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ing a Tex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To import a text file you have to be in Text edit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in Text edit mode you must first select the Text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Tool Panel, and click with the I-Beam in th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where you want to import text. You may also create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block to import text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Select the Import command from the File menu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 text dialog will pop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 Select the file that you want to import. You can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to import from the Files pick list, or you can cl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Filename text box to type in the filename. After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in the Filename text box, backspace to the beginni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in the filename. When you choose to type in a filena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selection in the Files pick list will be bypassed.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enter a search filemask containing the DOS glob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: * and ?. If your filemask contains any DOS glob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, it will be used to show files in the Files p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. You may have to change the drive or directory to ge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to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4 Click on the Import button when you are read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. You will be prompted with a dialog box telling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text block has overflowed. Just click OK, the dia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will close, and your text will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5 Position your I-Beam on the bottom of the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the three plus signs are displayed (the I-Beam will 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a pair of scissors), and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then be asked if you want to place the text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pboard. click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6 Now position your I-Beam in a different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you want to paste the overflowed text, and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7 Choose the Paste command from the Edit menu. Not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oes not mean that you are finished importing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8 Position your I-Beam where you want to conti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ing your text, and click. Choose the Import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, if the imported file did not fit into the first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, you will be prompted by EnVision Publisher if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ntinue importing that same file. Continue to choo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 command, until there is no more text left to im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Change the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drive, select the desired drive from the Dri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 list, then click the Change Drive push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Due to a problem in MS-DOS, on some computer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s, the dialog box may not identify your drives proper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ome drives may not show in the "Drives" pick list, 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 may show). If this happens, you should start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with the LD=D command line parameter, where the "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equal sign represents the last drive that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to show in the "Drives" pick list. For example,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 the program to list drives A through G, you would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like this:  EVP LD=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Change th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directory, select the desired directory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pick list, then click the Change Dir push butt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go back one level on the directory tree, sel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-dot (".. &lt;prev&gt;") entry in the pick, then click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.  You can also double click on th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ing a graphic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For the picture to be imported you must be in 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(when no objects or text blocks are being edi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Next select the Import command from the File menu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 Graphic dialog box will pop-up on the screen, a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choose a graphic file to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 Select the file that you want to import  from th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 list, or you can click in the Filename text box to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filename. After you click in the Filename text box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space to the beginning and type in the filename.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o type in a filename, any selection in the Files p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will be bypassed. You can also enter a search filema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ing the DOS global characters: * and ?. I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mask contains any DOS global characters, it will be use 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how files in the Files pick list. You may have to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rive or directory to get to the file to import. To lea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change the drive or directory, read: "How to Chang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", and "How to Change the Directory" earlier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 section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4 In the DPI text box enter the DPI (dots per inc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lution of the image that you wish to import. Gener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hould be the resolution of your printer (e.g., 300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er Jet printer, etc.), but it can be different. The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enter here will influence the size of the image when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ed, and its resolution when it is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5 Click Import to import the graphic file, or Cance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. When the Import dialog closes, the mouse curso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 into a camera, position the camera where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the graphic, and click. Your graphic may now be sca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dragged to a new location when the Pointer tool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will import monochrome, gray-scale, or 16, 256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-bit PCX images.  The program handles any necessary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uction and dithering automatically. The program also l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elect the brightness of an image (with the Graphic spe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n the Edit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with color and gray-scale images, if the image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  entirely fit on the screen, the program will only disp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double-border of the image with the PCX file name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port... command is part of the Files menu, and it l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export highlighted text to a disk file. The Export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shows a dialog box on the screen from where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e drive, directory, and filename to expor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drive, select the desired drive from the Dri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 list, then click the Change Drive push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directory, select the desired directory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 pick list, then click the Change Dir  pu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. To go back one level on the directory tree, sel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-dot (..) entry in the pick, then click Change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"Append text to end of file" check box is check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you selected already exists on the disk, th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added to the end of that particular file. I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box is not checked then the file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... command is part of the File menu, and it pr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publication. You may also access the Print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choosing the Printer Icon, found in the Quick-Access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... command pops-up the Print dialog box from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select several prin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 Dialog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From" text box specifies the first page in the rang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s to print. Click in the text box to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"to"  entry box specifies the last page in the rang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s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Copies" entry box specifies the number of copi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cale" entry box specifies the scale ratio of the printo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vailable ratios are between 1% and 100%. 100% impl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 size as well as the maximum scale ratio. Any number be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 will cause the printout to be reduced to that percent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real size. For example, 50 will cause the printou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reduced to 50% of its origin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Options" check-boxes determine how the pages will 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late - when checked, and printing more than one cop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will collate the pag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erse - when checked, pages will print in reverse ord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dd - when checked, only odd numbered pages will pri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- when checked, only even numbered pages will pri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Do not check both Odd and Even at the same time.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 to print all pages (odd and even), leave these box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rinter emulation or image export" pick list let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type of printer and resolution you will b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ed after the last printer emulation in the "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ulation or image export" pick list, there are the bi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pped image print drivers. These drivers will let you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ntire document to PCX, TIFF, or IMG files which can la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imported into EnVision Publisher or any other program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pts them, as well as be used with a fax/modem.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ing one of the bit-mapped image print drivers, "Print t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" must also be selected in the "Printer setup"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unregistered shareware version of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contain the bitmap image print drivers. These driv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only available with EnVision Publisher Plus and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Pro, once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Setup - This button pops-up the Printer Setup dia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which contains additional options. Read the section be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tled: Printer Setup Button, for detail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Printer - This option opens the Find Printer dialog bo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also set the Baud rate, Handshake, Parity, Databi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top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Setup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er setup command pops-up a dialog box from wher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select several options, they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to - You may choose to print to a file if you selec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File" option, or to a printer if you select the "Printer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. If you choose "Image", you will be able to print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ire document to PCX, TIFF, or IMG files. When "Image"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, you must also select one of the bit-mapped im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drivers in the "Printer emulation or image export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k list in the "Print" dialog. Click on the button loc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left of each option to make your sele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the unregistered shareware version of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es not contain the bitmap image print drivers. These driv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only available with EnVision Publisher Plus and EnVi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blisher Pro, once you regis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If you select to print to a file, then you may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ign a filename to your file. To assign a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on the Printer Setup button, click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Filename" entry box, backspace over the existing nam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n type in a new name. An extension of ".PRT"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assigned to all non-PostScript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, and ".EPS" to all PostScript printer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- You may also select to which port you want to prin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LPT1", "LPT2", "COM1", "COM2". To select one of the port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on the respective button. "LPT1" and "LPT2" are parall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s, whereas "COM1" and "COM2" are serial por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out - The default timeout is 360 seco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- This is where you type in a filename, when prin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 disk file. The filename can be eight characters long.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sion of ".PRT" is automatically assigned to no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tScript printers, or "EPS" for PostScript printers.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one of the bitmap image print drivers, these extens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used: PCX, TIF, IM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ud - This option specifies the transmission rate in bits 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ond. You may type in one of the following baud rates: 300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00, 1200, 2400, 4800, or 9600. The default setting is 9600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 your printer's manual if you are not sure of which bau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e to choose (when using the serial port for printing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ity - This option is used to set the parity bit to che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ransmission errors. You may select one of three par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s: "Even", "None", "Odd". The default is "None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its - This option specifies the number of data bits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. You may choose between 7 or 8 databi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bits - This option specifies the number of stop bit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 the end of a character. Your available choices are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or 2 stopbi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er legal paper - should be checked when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gal-size paper on a LaserJet (or compatible) printer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es not have the legal tray.  In other words, the paper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fed in manually.  Normally, this is uncheck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er auto reset - determines whether the Esc-E code (re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) is sent automatically when printing on a LaserJ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r compatible) printer.  Normaly this is check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Script fonts - When this checkbox is checked it mean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printing, instead of the fonts available with EnVi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blisher, the printer will use Postscript fonts resident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printer. We recommend leaving this option check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e fill pattern - selects how fine the object fill patter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print. Checking this will produce true gray-scale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erJet or dot matrix printers. Does not affect PostScrip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padding - specifies the number of pixels (in 1/1000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inch) to move the page image to the right.  Nega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will move the page to the lef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 padding - specifies the number of pixels (in 1/1000 of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h) to move the page image towards the bottom. Nega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will move the page image towards the to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Baud, Parity, Databits, and Stopbits apply only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rial printers (COM1 or COM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ind Printer" Dialog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nd Printer dialog consists of the Printers pick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ulate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s - This is a list of about 1300 popular prin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 through this list to find your printer. Once you loc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printer model, click on it. The Emulates option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the selected printer's known emulations. I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model has added options (such as a Post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tridge), you will have to choose its emulation dir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"Printer emulation or image export" pick 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d in the Print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ulates - This option displays the available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ulations of  the printer model selected in the Find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 list. Some printers will emulate only one printer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s may emulate as many as four. To choose an emula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click on the button to the left of the listed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ulation. Click on the OK button when you are done with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printer model has extra options (such as a Post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tridge, or a color kit), you will have to choose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ulation directly from the Printer emulation and DPI p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, located in the Print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are back in the Print dialog box, and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ished making your printer selections, click on the 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to start prin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ing on this command will take you to the DOS prompt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will still be in memory just as you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. While in DOS Shell you can do any DOS operation such a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, delete, directory, etc. You can even run other program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there is enou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 are ready to go back to EnVision Publisher, sim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the word "Exit" and you will be right back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ing "Exit" from the File menu will close and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and return you to the DOS prompt.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de any changes to your publication prior to choosing Ex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will ask you if you want to sav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by displaying a "Verify"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choose "Yes" and your filename is named "Untitled"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will also open the "Save As" dialog box allowing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ave and name your publication. For more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Save As" dialog, read the section entitled: "Save as",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6 of the EnVision Publisher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EDI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section we will go over the commands foun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menu, as well as thei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U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bject that is cut with the "Cut" comm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placed into the EnVision Publisher in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pboard and erases any object that was there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ing the Cut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four ways to select the "Cut" comman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the "Cut" command from the Edit menu.     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 on the CUT Quick-Access icon.              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he F2 key on your keyboard,               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CTRL-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tting  a Text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choosing the Cut command, you must be in Text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, and the text that you want to cut must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tting Graphics or Whole Text Bloc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inter Tool must be activated, and the object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or to choosing the Cu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allows you to copy an object (graphic or tex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your current publication, and then paste it dow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location or another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ny object or group of objects that is copied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opy" command is automatically placed into the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internal clipboard and erases the object that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ing the Copy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four ways to access the "Copy" comman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the "Copy" command from the Edit menu.  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 on the COPY Quick-Access icon.           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he F3 key on your keyboard,             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CTRL-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ing a Text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choosing the Copy command, you must be in Text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, and the text that you want to copy must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ing a Graphic or Whole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or to choosing the Copy command: the Pointer Tool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ated and the object to be copied must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ing a Group of Obje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lect a group of objects, select the Pointer tool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 a box completely surrounding the objects that you wis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. This will be a dashed box. Once you are done, re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use button. The program will shrink your box to con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the objects that have been grouped.  In the center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you will see a large control point. You can now cho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opy" from the "Edit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Move a Copied Object or a Group of Obje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ove any object you must select the Pointer tool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twice on the object to copy, (click once for ellips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X images, and text blocks). Next click on the objec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ddle control point and drag to the new location. To mo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 of objects, first select the objects as explained abo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move the group by dragging the large contro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ST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aste" lets you place a previously cut or copied graphic,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, or group of objects. You may use the "Paste" command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using the "Cut" or "Copy" commands first. The "Past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will appear as gray instead of black in the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ll-down menu if the clipboard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ing the Past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four ways to access the Paste comman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the "Paste" command from the Edit menu. 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 on the "Paste" Quick-Access icon.        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the F4 key on your keyboard.            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CTRL-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ing a Text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. While in Text Edit mode click the mouse at the 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text block where you wish to have the text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ed - the blinking text cursor will now appear the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. Choose the "Paste" command. The text range stor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pboard will be pasted into the text block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ing Graphics, a Text Block, or a Group Of Obje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in Ready mode, select the Paste command. The object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roup of objects currently stored in the clipboard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ed onto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When "pasting" an object, the object will be plac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ge at the exact location from where it was "cut"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opied". Thus if the original object is still there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 in the clipboard will overlap it. You can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ly pasted object by clicking on it with the Pointer too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ragging it by its center control point to a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LEAR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ing this command deletes your text or graphic. Cl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s the same way as the Delete key on your keyboard.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clear command you must first select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TOP AND TO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two commands are useful when you have text block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that are overlapping, and you would like to sw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rder in which they overlap. Choosing the To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will send the selected object  to the bottom lay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your object stack. Likewise, if you choose the To 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, the selected object will move up to the fron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object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NE SPEC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 specs command is part of the Edit menu and it ope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 Specs dialog box from where you select the line 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lor used when drawing an object. A quick way to acc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specs...  dialog box is by clicking on the Line specs ic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d at the far lef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lor pick list showing the available line colo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oose a line color, click on the up or down arrow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you see the desired color name shown in the pick 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n move the mouse pointer directly over to the des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and click once. Choosing a color will not have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fect on your printout unless you print on a printer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s color or gray-scale. You may want to choose a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ely for screen output esthetics, even though you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ochrom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item in the Line specs dialog box is the line 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ickness selection. It consists of two rows of 18 box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9 different line styles, in two different thickn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an existing line or b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, click on the object whose line style you want to chan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select the "Line Specs" command, and make your selec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choose the "Force attributes" command from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n't want a border around an o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n't want a border around your object, choo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color of the object's background. For example, i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is white, and you don't want your rectangle to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rder, choose white as the color of your border. Another 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o this is to choose a solid line, and choose its col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the same as the fill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L SPEC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ing the "Fill specs... "  command from the Edit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s the Fill specs dialog box where you can select f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 and patterns. The "Fill specs" dialog  can als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ed by clicking on the  "Fill specs"  Quick-Access ic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d to the left of the screen. The "Fill specs"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a dialog box where you can select several op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Color" option is a pick list that selects the colo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l. If you do not print on a printer that supports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gray-scale, this option will not affect the final printo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Style selection there are two rows of 18 boxe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fill styles. To select a fill style, simply cl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fill box of your choice, or use the LeftArrow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Arrow keys to browse. The currently selected fill 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how in the Sample-Box below the Cancel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're done with your selections click OK to activ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lected fill options. If you change your mind and w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it the Fill specs dialog box with no changes, click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ncel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s with no f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have a drawing object with no fill, cho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lack" from the color pick list, and "Empty" from the f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ern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set your drawing object to a "paper white" f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t your drawing object to "paper white", choose "Whit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color pick list in the "Fill specs" dialo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nt:  "Paper white" filled objects can be used to co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objects, or just part of other objects that you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Fill specs settings are also used for fill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CE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is accessed from the Edit menu, and is us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junction with the Line Specs... and Fill Specs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. Use this command when you want to alter th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/or fill specs of an existing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the fill color and pattern of an existing o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 Click on the object with the Pointer too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 Select the desired line specs and/or fill spec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  Select Force attributes from the Edit menu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 will reflect your new line and/or fill spe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ELL CHEC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Spell checker..." command is part of the "Edit" menu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t Lets you check the spelling of the words in a text blo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nvoke the spell checker you must be in Text-edit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lick in the text block to go into this mode). If the sp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er finds a word that it does not understand,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it in the "Problem word" text box, and wait for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a decision.  You may then ignore the word, replace it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he suggested words, type-in a replacement, or te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to learn 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of the time, the program will make suggestions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s it does not recognize. These suggestions are lis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Suggestions" pick list. To select one of the sugge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s, click on the word desired -- this will put the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"Replace with" text box.  If the word you are loo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is not among the suggested words, click in the "Re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" text box, and type the wor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s available with the spell check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gnore" - will ignore this occurence of the wo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gnore all" - will ignore all occurences of the wo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eplace" - will replace this occurence of the word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ne in the "Replace with" text bo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eplace all" - will automatically replace all occurenc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word with the one in the "Replace with" bo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Learn word" - will cause the program to save the word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d not understand in the user dictionary.  O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 has learned a word, it will remember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one" - will exit the spell check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uggestions" - this pick list shows possible replacem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words the program could not understa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ing a word from this pick list will 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n the "Replace with" text bo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eplace with" - this box contains the word that will repla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oblem word.  You can type in the replacement wor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you can select it from among the suggested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bottom of the spell checker dialog you will se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tangular area listing the line in the text block tha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YLE SHE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yle sheets... command is part of the Edit  menu, and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s you define and select type and paragraph specific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one command. The purpose of style sheets is to allow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sign consistent documents, while saving ti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 sheets...  can also be accessed by clicking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-access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options are available in the Style Sheets dialo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...  -  this opens the New style sheets dialog box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define a new style sheet. Up to 15 style sheets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defined for each publication. For more information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/Edit style sheets in this chap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... -  this opens the Edit style sheets dialog box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edit the selected style sheet. For more information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/Edit style sheets   in this chap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...  -  this deletes the currently selected style she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... - this opens the Import style sheet dialog box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select a publication whose style sheets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 into the current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imported style sheets will overwrite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 sheets, so if you want to preserve the current 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ets  you should save your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Style Sheets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 sheets are simply a short cut to selecting the typ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graph specifications using the Type Specs and Le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es. For example, you can define a style shee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headlines, another for your body text, etc. The 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ets are saved as part of the publication, to ensur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sign of your publication will be consis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elect a style sheet while text is highlighted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block, the type specifications (font, size, color, b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alic, underlined, and strikethru) will be appli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text only. Paragraph specifications (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ification and line leading) will always be applied to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s in the highlighted paragraph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elect a style sheet while text is NOT highligh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ext block, the type specifications (font, size, colo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ld, italic, underlined, and strikethru) will be appli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character that will be typed. Paragrap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tions (line justification and line leading)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ed to all the lines in the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/Edit style she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style sheets and the Edit style sheets dialog box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 anytime you press New...  and Edit...  respective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Style sheets dialog box. Choosing these two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Style sheets dialog box will allow you to defin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style sheet or to change an existi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- this text box contains the name of the style she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specs...  - this button will call the Type specs dia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where you can select the type specifications (font, siz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, style, case, rotation, position, and fill pattern)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yle she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ing...  - this button will call the Leading  dialog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you can select the line leading to be appli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graphs that will use the style she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ification - this radio button selects how tex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ified in the paragraph that will use the styl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RAPHIC SPE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lets you select the brightness of a color or gray-sca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 image object. The dialog displays a dial that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o set the brightness level between -10 (light) to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ark). Zero (0) is the normal setting, and it is the s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s automatically used when images are first being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prior to selecting Graphic specs... you have clic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n existing graphic image with the pointer tool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mage will be displayed in the white sample box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.  If no image was selected, then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"No graphic selec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If you wish to change the brightness of an al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  existing object (even one that you selec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er tool prior to choosing Graphic specs...)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have to select Force attributes from the Ed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 after having selected the brightness level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brightness specification only affects color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  gray-scale graphics. It does not affect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bjects. When first imported, graphics are always giv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brightness of 0, regardless of the prior selection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Graphic specs dialog.  To change the graphic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ightness use Force attributes as expla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PAG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section we will talk about the Page menu. This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commands that have to do with pages in general,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: the way pages are displayed on the screen, getting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page directly, inserting or deleting pages,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master pages, and page definition and custo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gnification Lev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offers four page magnification level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are fully editable. This means that text and graphics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manipulated at all magn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O TO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Go to...  command" is part of the Page menu, and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go directly to the page that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is especially useful when working with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SER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sert... command is part of the Page menu, and it all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insert pages into your publication. The new page(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blank unless there are items in the Master Pages,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case those items will automatically be shown on th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s, or if the "Auto Columns" radio button in "Setup Pag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et to "All". For additional information on the Ins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read the section entitled: "Insert" in chapter 8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Vision Publisher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LET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lete... command is part of the Page menu and it ope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lete dialog box. This is where you can delete a pag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ange of pages in your public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ny items on the page to be deleted, that you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want to delete, we suggest that you copy the item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e them to another page or publication. Once you delet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, all the items on that page will als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UP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tup...  command is part of the Page menu, and it all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define several page options such as: margin size,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entation, auto columns, number of columns, and gu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pace between columns). Choosing this command will op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pag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eight available page sizes: Letter, Legal, Tabloi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4, A3, A5, B5, and Custom. When you select Custom,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in the page size in the width and height text box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aximum width and height is 30 inches, or 76.20 cm or 180.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as). Before you choose a page size, make sure that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ed by your printer, otherwise it may not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specify the size desired for the four page mar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 the program will use the default of 0.5 inch (1.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, 3.01 picas). The measurement units us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ion of the margins are taken from the Measur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 which is part of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Portrait to define the pages as vertical (tall). Cl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dscape to define the pages as horizontal (w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Block Colum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uto column radio button determines whether or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text block(s) will be created automatically every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ew publication is begun. Once you choose the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s that you would like in your publication it affe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ublication as a whole. You may however have a var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columns on different pages of your pub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- text block column(s) will only be cr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for page 1 in the publication. If you ins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additional pages in your publication, they will NOT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text blocks automatically created on them. If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dditional columns on other pages than page one,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have to be created manually with the I-B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- text block column(s) will be created automatically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pages in your publication. This means that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pages with the Insert command all the inserted p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have as many columns as were chosen in the last "Setup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. If you plan to work on a multi-page pub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varied number of columns, we recommend that you cho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ll radio button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ore information on how to have a varied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s in your publication read the section: How to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s on a new page, in chapter 8, of the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 - text block column(s) will never be cr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. If you wish to insert text on your pages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have to create the text blocks manually with the I-B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TTER - Here you enter the distance between columns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entered in the appropriate measurement units (inch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imeters, or picas) as specified in the Measure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ft Master and Right M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commands are only accessible from the Page menu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each take you to either the Left or the Right Ma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s. This is the only way to access the master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 pages are useful when you have a publication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more than one page, and it has items that repea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pages. For example, if you have an object on the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 page, that object will be visible on all left-si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s. Similarly, with the Right Master page. However, 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ugh the master page objects are visible on all the pag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objects can only be edited while in the respec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 page. Master pages are a powerful feature that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you create consistent publications easi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 to Insert Page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~####,####~ in a text block on one of the ma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s will cause the program to automatically insert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 in a document. The first #### sequence is a numer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specifying the start number, while the second ####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quence specifies the document page where to first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ing page numbers. These entries can be up to 4 dig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, and must not exceed 8790. Note that the ~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ilde character) are enclosing the page numb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If you want the page numbers to appear on all page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publication, you must include a page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on BOTH, the left and the right master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TEX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section we will discuss all the commands foun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 menu  contains commands that alter text, chang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ing between lines of text and characters, as well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ify lines of text in a tex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YPE SPEC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ype specs...  command is part of the Text  menu and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s the Type specs  dialog box. This is where you selec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 from the pick list of available fonts, its style, siz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, case, rotation, position (normal, subscrip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script), optional fill pattern, as well as set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s. You may also open the Type specs dialog box by clic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Type specs quick-access icon. If a text rang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, the changes you make in Type specs will aff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ighlighted characters. If no text is highlighted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characters you enter at cursor location will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ttributes selected in Type 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are the options that are available in the Type specs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 and thei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ick list shows all the currently available type fa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or example: Helvetique, Times Modern, etc.) The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fonts depends on your version of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, and if you purchased any additional fo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ely. The Sample Box which is located next to the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, and above the Tab width entry box, displays a s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font selected from the font section of the Type Spe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 choose your font from the Font  pick list, the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 list displays the available sizes for your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. The sizes that are displayed in the size pick list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 displayed in points. To give you an idea of the siz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oint, consider that one inch is equivalent to 72.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, and one centimeter is 28.35 points. Because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uses scalable Bezier fonts,  fonts are availabl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s from 4 to 144 points, in one point increments.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tated text you can only use font sizes up to 72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also lets you select a color for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. This option will not affect your final printout un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print on a printer that supports color or gray-sca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 list of the available colors and their Post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y Scale equivalen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ck - 10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ht Gray - 3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ue - 9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ht Blue - 25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n - 8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ht Green - 2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yan - 75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ht Cyan - 15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 - 7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ht Red - 1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genta - 6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ht Magenta - 5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wn - 5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llow - 2.5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rk Gray - 4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te - 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yle section of the Type specs dialog box gives you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ice of four styles to enhance your text. These styles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ld, Italic, Underline, or Strikethru. Next to each o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four choices are check boxes. Everytime you selec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, a checkmark will appear in that particular check bo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the ability to choose any combination of styl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up to four styles at one time. In other words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o have your text display as "bold-italic-under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trikethru", all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se section of the Type Specs dialog box lets you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se of a range of highlighted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xed -- This choice is the default, and it has no effec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ighlighted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s -- This choice changes all the highlighted tex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r -- This choice changes all the highlighted tex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 -- This choice changes all the highlighted upper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to lowercase, and all the highlighted lowercas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ext box specifies the tab width in the currently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surement units: (inches, centimeters, or picas). Onc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in the tabs desired, click OK to accept your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s, or click on the Cancel button to leave unchang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tabs in the same text block must have the same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If you invoked "Type specs"  while some text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on the page, only the options you have chang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Type specs" dialog box will affect the highligh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rotate text clockwise in 90 deg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ments (0, 90, 180, and 270 degrees). When the Ro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is set to 0, text will not be rotated (this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detailed information on how to rotate text rea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tate section in chapter 9 of the EnVision Publisher Us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choose between normal text (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default), superscript, or subscript. You may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script or subscript in any font that you have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Font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Fill Patte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unique option allows you to fill text with the f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erns that are available in the Fill specs dialog box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exception of the "empty" and "solid pattern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ecause you can get these two from the Color pick lis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ype specs dialog box), by choosing "White" and "Black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ectively. Your text will be filled with the pattern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chosen prior to opening the Type specs dialo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also change the fill pattern of your text (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ing the use fill pattern option from the Type spe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) by highlighting your text first, and then open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 specs dialog box and choosing a new 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When you use a fill pattern for your tex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will not have any ou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dditional information on the "Type specs" comma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see Chapter 9 in the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ading... command is part of the Text menu and it ope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ading  dialog box. Here you may change the spac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lines of text inside a tex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ing is expressed as a percentage of the heigh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llest character on the line. The available leading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between 100% and 255%. This means that you may incr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ading up to a little more than two and a half tim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size of the line height, but you may not decreas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the height of the tallest character. If you chang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ing it will affect the current line in the text bloc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ighlighted lines (if any), and any lines 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leading of the first line in a text block can'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d. You can achieve similar results by moving th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dditional information on using the Leading command,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ading section in chapter 9 of the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KE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rning... command is part of the Text menu. This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s the Kerning dialog box where you can change the int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spacing of a range of highlighted characters.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ing affects the line spacing, kerning affect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spac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Kerning command will not show as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menu unless the character(s) to be kerned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rning is expressed as a percentage of the charact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dth. The allowable kerning values can range between 1%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5% thus giving you great flexibility. 100% is the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, and it does not affect the spacing. Kerning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100% will reduce the spacing between characters, th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ing characters to appear closer together. Kerning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ater than 100% will increase the spacing, thus ca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to appear further a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kerning value that you enter will only aff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characters. Any characters entered right beh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rned character will not be affected by the ker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- you will have to highlight them and reinvok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rning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allows you to kern not only spac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two characters but between entire words, sentenc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graphs, and even entire text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EnVision Publisher always kerns to the right sid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OLD, ITALIC, UNDERLINE, AND STRIKETHRU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ember to highlight your text prior to choosing the B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alic, Underline, and srikethru commands. See the Type Spe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for detailed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NTER, LEFT JUSTIFY, RIGHT JUSTIFY, AND FULL JUST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commands are accessible from the Text main menu,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l as through control key combinations. The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keys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-C to c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-L to left just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-R to right just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-F to full jus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trol keys are available only while in Text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use the Center, Left Justify, Right Justify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 Justify commands to change the way text margins just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lign) within a text block, paragraph, or a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OPTION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section we will discuss all the commands foun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menu.  The Options menu contains commands that 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customize certain program options such as: whether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see frames around every object on the screen, s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und and warning beep, program colors, mouse moveme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cursor blink rate, measurements and ru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BJECT 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bject frame is the dotted line border that is pla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ound every object that is on the page. The object fram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screen display only - it will NOT print. It delimit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area covered by an object so you can select it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 tool.  Sometimes you may want to remove the fram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a better idea of the way your entire page looks. The O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me command can be either enabled or disabled.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mark is shown, the object frames ar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IDE PIC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is option is checked, the PCX images that are par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ublication will not show on the screen, however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me will show (if "Object frame" is checked). This fea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useful in the fact that it speeds up screen redraw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s with lots of PCX images on the page. This only wo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screen; it does not affec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UL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is option is checked, the page rulers are display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. When it is not checked the rulers are not show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 you may want to disable the rulers to see mor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g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OUSE TRACK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enables/disables the mouse tracking. The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kers are the two lines inside the rulers that show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 of the mouse cursor on the page. The mouse track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useful when drawing objects of a specific siz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ASU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asurements...  command opens the  Measurements dia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. The units of measure that are chosen from this dia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will be reflected by the vertical and horizontal rul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your publication. These units of measure will also ap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ross the entire EnVision Publisher program wher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surement units are used, such as in the Page setup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specs dialog box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options are available in the Measure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lists the available units of measure. Click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he radio buttons to choose from one of these unit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sure: Inches, Centimeters, or Pic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divi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specifies the number of subdivisions tha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by the vertical and horizontal rulers when the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ification is set to 100%. Also, the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divisions is automatically increased when your pub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is set to magnification levels larger than 100%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reased at magnification levels less than 100% (View all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keep the default number of subdivisions or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o type in your own number of subdi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ess you are using EnVision Publisher on a monitor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 resolution, we recommend that you do not use subdi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 larger than 32, as the subdivision lines will ten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l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object frames, rulers, mouse tracker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surements are also saved as part of the publication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will supersede the EnVision Publisher settings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SOR AND MOUSE Dialog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sor and mouse...  command is part of the Options menu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t allows you to change the vertical and horizontal sp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mouse, as well as the blink rate of the text curs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 butt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Swap buttons check-box is checked, the left/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buttons will be swapped. This is a handy featur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-hand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SPLAY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play colors command is part of the Options menu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allows you to change EnVision Publisher's display colo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choose between three preset color schemes or cre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own. The available pre-set color sche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&amp; W - black and white colors only, ideal for monochr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. The program automatically selects this i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is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al - This color scheme is mostly gray with some black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te, as well as a touch of light cyan, light blue, and 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ffers a 3-D look, and it is easy on the ey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inbow - This color scheme is a mixture of various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 - This is a user defined color scheme. By defaul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same as Metal, but you can customize it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ing. The Custom colors are automatically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colors are available (some colors may not be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some monito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ck                Light G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                 Light 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en                Light G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yan                 Light Cy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                  Light 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enta              Light Magen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wn                Ye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rk Gray        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Object" pick selects the GUI (Graphical User Interfac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ement whose color you wish to change. There are over 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s listed in this pick, each one of whom can have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Color" pick selects the color (16 colors are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n object). Note:  Not all monitors can display all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Scheme" radio button lets you select one of the th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-defined color schemes (Black &amp; White, Metal, Rainbow)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own user-defined (Custom)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ght half of the Display Colors dialog box show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iature sample of the screen showing all the objects.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ee your changes reflected in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OK button to activate your changes, or Cance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and revert to the previous colors. Any changes you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Custom color scheme will be saved to disk and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automatically next time you start EnVision Publis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 Any changes you make to Black and White, Metal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inbow will NOT be saved. Custom is the ONLY one that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und...  command is part of the Options menu and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s the Sound dialog box. This dialog box allows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he way the program handles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arrow buttons of the respective scroll ba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he Sound Pitch and Duration. Click on the "Tes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to hear a sample of your sound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Warning beep" check box enables/disables the war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ps that the program makes when an error occurs, or when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 cannot be carried out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Acknowledge blip" check box enables/disables the bli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makes when you click on buttons, arrow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OK button to activate your changes, or Cance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and revert to the previous state. Any changes mad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aved to disk and will be used automatically the next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HELP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ction is about EnVision Publisher's Help System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System provides context-sensitive fully indexe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to use the Help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ve ways to access the Help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ext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pics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 Topic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 benef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u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 TO USE THE HELP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lp system provides context-sensitive and indexed hel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xt sensitive means that help is provided pertine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ve ways to access the help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F1  (function key one). This method will always s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xt-sensitive help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Help in the main menu, then select Context...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p-up menu. This method will show context-sensi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, however this command is available only when ther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dialog boxes or menus active. If there are dialog boxe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 active, press F1 or click on the dialog's help button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ill accomplish the same th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Help button in any dialog box.  This method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 context-sensitive help pertinent to the dialog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activ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the Help icon. This method will show context-sensi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, however, this icon is active only when there are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 dialog boxes or menus. You can click on this icon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designing your docume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Help in the main menu, then select Topics...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ll-down menu. This method will show the help topics so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select the topic you ne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displays context-sensitive help abo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action taken. You can also press F1 anytime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program to get context-sensitive help, even whe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 is 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P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displays the help topics so you can sel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to see help about. While the Help dialog box is open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also see the Topics by clicking on the Topics button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lp dialog box is displayed. Highlight the topic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sh to see help about, and click Show. Note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button changes from Topics to Show, depending on whe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lp topics are display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lp Topics can also be accessed by pressing CTRL-F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it the Help dialog box: click Cancel, press the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button, or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AST TOP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re-displays the Help dialog box with the top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as last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opens the "Registration form" dialog box. 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enter your name, address, and other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 for registering EnVision Publisher. When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e, turn on the printer and press the "Print" butt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the registration form. You can then mail the form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 in order to register and receive EnVision Publisher Pl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EnVision Publisher Pro. You can also fax your order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 at 813-541-5616. If you are a CompuServe user,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E-mail your order to us at CompuServe address: 70304,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then receive all the benefits of registration,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d below. If you are paying with Visa or MasterCar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lso register by calling our order desk toll free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-800-388-8474. This is an order desk only -- we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 support questions at thi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 BENEF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displays detailed information about w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 when you register EnVision Publis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Plus - Features and Benef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80 scalable fonts: these fonts can be scaled from 4 poi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144 points, in one point increments, and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tated and filled with a fill pattern. These fon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in the FONTS.EVP publication file on your dis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User's Guide: professionally printed 350 page index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Guide with hundreds of figures and step-by-st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ions, covering every feature of the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Built-in 100,000 word spell checker (for American, Canadia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tish, and Australian/NZ English). The spell checker l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replace or ignore words, it can learn new words, and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s intelligent sugges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Print drivers for printing a document to a PCX, TIFF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G bit-mapped file.  These files can then be imported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programs, or used with a fax/mod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lipart: 1 Megabyte of PCX clipart images that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 into EnVision.  Various images are provided, inclu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business, school, church, animals, flags, countries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emplates: 21 publication templates to make your work m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ier when designing items such as menus, letterhead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ices, envelopes, reports, cards, memos, calenda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forms, ads, brochures, various forms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echnical Support: when registered users need assist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EnVision Publisher, they can call our knowledge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staff directly. Unregistered users will rece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ed support pertaining to program installation on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Newsletter: a subscription to the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sletter, containing articles covering EnVi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sher, desktop publishing and page layout topics,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 as special offers for fonts, clipart, and new EnVi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sher program vers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oftware License, allowing you to LEGALLY use EnVi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sher beyond the trial period. Unregistered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only use EnVision Publisher for up to 30 day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d use of the unregistered program after the 30 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al period is a violation of our licen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Discounts on future EnVision Publisher vers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EnVision Publisher Plus does not show th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inder screen upon program startup, and th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inder messages do not appear anywhere in the program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Pro - Features and Benef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Pro" version of EnVision Publisher offers all the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nefits available with the "Plus", but in addition it co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140 scalable fonts, 2 Megabytes of clipart, 41 pub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lates, it has the ability to create very large documents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to 2500 pages per document (EnVision Publisher Plus sup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to 120 pages per document). EnVision Publisher Pro also co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separate utility that lets you use TrueType (tm)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Script (tm) fonts with EnVision Publis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TIONAL SA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show a listing of the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tional representatives. We have representative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urope, Australia, and New Zealand. You can register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representatives in order to obtain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us or EnVision Publisher Pro. Most of our representati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lso be able to help you with technical support.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ve outside the U.S.A. or Canada, you may want to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s of our represent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ut dialog box shows the copyright informatio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important information about your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use pres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h co-processor presenc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usage/availabilit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S and XMS presenc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mode (VGA, EGA, CGA, HERC, etc.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untry selected on the command line (see th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Country-specific command line parameters"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K or press ENTER to close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QUICK-ACCESS PA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section we will talk about the icons in the Quick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Panel and their functions. The Quick-Access Pa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15 icon buttons that are shortcuts to var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in the EnVision Publish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Magnif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r Ic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Spe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ld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alic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 She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 spe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spe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xt-Sensitive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Shortc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MAGNIFICATION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ge magnification icon is a shortcut to the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in the Page menu, they are: View All, 100%, 200%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00%. The page magnification  icon magnifies the pub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by these percentages. When you click on the "+" the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shown at the next HIGHER magnification (or wr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ound to "View all" if the current magnification is 400%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ing on the "-" will show the page to the next lo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R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ger icon is an extension of the "Go to..."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in the "Page" menu. It takes you to the next 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page when the "+" and the "-" buttons are clicke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UT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is icon when you want to "cut" an object and la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aste it" to another location. This is the same as choo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Cut" command from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shortcuts:  F2 or CTRL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PY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is icon when you want to copy an object (text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), to the clipboard, so that you can paste i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location. This is the same as choosing the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from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shortcuts:  F3 or CTRL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STE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is icon after you copied or cut an object in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pboard and are ready to paste it in your  public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same as choosing the Paste command from the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shortcuts:  F4 or CTRL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EXT-SENSITIVE HELP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is icon when you need program help  pertaini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urrent action. This icon is only available when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n't any menus or dialog boxes open on the screen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con is a shortcut to the  "Context..." command foun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menu. You  can also get context-sensitive help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F1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When there are dialog boxes open, you can click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's Help butt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shortcuts:  F1 (Context hel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TRL-F1 (Help topic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YPE SPECS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ing on this icon will open the "Type specs" dialog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hich is also accessible from the Text menu). The "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s" dialog box contains options that let you choo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family, type size, leading percentage, type style (b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alic, underline, and strikethru), type color, type 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ixed, caps, lower, swap), type rotation, type 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uperscript/subscript), and tab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shortcuts:  F5 or CTRL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OLD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con changes the style of text to bold. This ic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 identically to the Bold command found in th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, as well as the Bold option found in the Type spe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. This icon works on both,  highlighted text, or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to be enter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shortcuts:  F6 or CTRL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TALIC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con changes the style of text to italic. It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cally to the Italic command found in the Text menu,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l as the Italic option found in the Type specs dialog bo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con works on both, highlighted text, or on tex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enter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shortcuts:  F7 or CTRL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YLE SHEETS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con is a shortcut to the "Style sheets" command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Edit menu. Use this icon to speed up the proces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ying style sheets to your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shortcuts:  F8 or CTRL-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L SPECS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l Specs Icon is a shortcut to the Fill specs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in the Edit menu. Use this icon when you want to as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lor and/or pattern to a newly drawn object, or to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ing object.  You can also change the fill of a rang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shortcuts:  F9 or CTRL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NE SPECS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 Specs Icon is a shortcut to the Line Specs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in the Edit menu. Use this icon when you want to as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ine color and/or line pattern to a newly drawn object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an existing object. Also, the color you selec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specs is used for imported images (PC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shortcuts:  F10 or CTRL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TOP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con is a shortcut to the "To Top" command foun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menu. To use this icon, first click on the object (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Pointer tool) that you want to send to the top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 of objects, then click the To Top icon. The o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a text block or any type of graphic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shortcuts:  Shift-F2 or CTRL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BOTTOM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con is a shortcut to the To Bottom command foun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menu. To use this icon, first click on the object (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Pointer tool) that you want to go to sen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tom, then click the To Bottom icon. The object may b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block or any type of graphic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shortcuts:  Shift-F3 or CTRL-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INT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shortcut to the "Print..."  command foun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menu. Use this command when you are ready to print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. To learn more about the "Print..."  command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tion entitled "Print" in Chapter 6 of the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shortcuts:  Shift-F4 or CTRL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EYBOARD SHORT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of the commands accessible by the Quick-Access Icons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be accessed by function and control key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xt-Sensitive Help.....................F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topics...........................CTRL-F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t..............................F2 or CTRL-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.............................F3 or CTRL-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e............................F4 or CTRL-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specs.......................F5 or CTRL-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ld.............................F6 or CTRL-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alic...........................F7 or CTRL-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 Sheets.....................F8 or CTRL-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.............................F9 or CTRL-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...........................F10 or CTRL-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op.....................Shift-F2 or CTRL-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ottom..................Shift-F3 or CTRL-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......................Shift-F4 or CTRL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glossary is for your convenience. It contains term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commonly used in this manual and within the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map Im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raphic that is formed by a series of d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's-ey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hape that the mouse cursor assumes when the mous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over any one of an object's control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s to select an item by positioning the mouse cursor on i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n pressing and releas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p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lace where EnVision Publisher temporarily stores text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that were previously copied or cut from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l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int pages in order starting with the first page. Multi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s are grouped into separate and complete copie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option that is automatically used by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ess a new option is specifi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window that is displayed on the screen when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needs more information to carry out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rag means to press down the mouse button then, while st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ding down the mouse button, to move the mouse. Once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ished moving the mouse, release it. It is used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ing text or moving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nd text from EnVision Publisher in ASCII format to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disk. The ASCII format contains no line, paragraph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formatt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ny particular typeface, that includes all the characte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case, lowercase, and punctu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bber H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shape that the mouse cursor assumes when an o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nVision Publisher is moved (the middle control poin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ed on and dragg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rawing made by one of EnVision Publisher's drawing tool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a PC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ace between column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lect text while in the Text edit mode, by dragg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cursor horizontally, along the line of text. Th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will reverse with the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-Be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hape that the mouse cursor assumes when the Text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Tool Panel i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ring in a text file (from a word processor), or a PCX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rom a drawing or paint program) into EnVision Publis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if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nVision Publisher, it refers to the way text is align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ext block. There are four available choices: c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entered to the left and right of the text block),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ify (aligned to the left of the text block, but ragg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ght), right justify (aligned to the right of th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, but ragged to the left), and full justify (align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ft and right of the text bl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nVision Publisher, to adjust space between ch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 can be adjusted between two or mor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 P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re pages on which you can place text or graphic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to repeat on all the pages in your public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 pager do not print as part of a publication, how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bjects on them will show and print on all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item on the EnVision Publisher page: text or graphic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tems drawn with EnVision Publisher's tools and impo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map im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he three available measurement units in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(inches, centimeters, and picas). A pica equals on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xth of an inch. It is also equivalent to 12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easurement unit used in measuring type size. There are 7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 in one inch, and 28.35 points in a centimeter. Als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12 points in one p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refers to the pages created in EnVision Publisher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ing text and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lect and unselect a command from a pull down menu, it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ompared to a light switch. For example, when you click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ld command found in the Text menu, it becomes select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 checkmark is placed to the left of it) and thus it tur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on". When you go back to click on this same  command agai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becomes unselected (the checkmark is  removed), and th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nVision Publisher it means to enlarge or reduce any o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ext or graphics), by dragging one of the four outs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YSIWY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cronym for What You See Is What You Get. It refers to w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ee on the screen, that will be prin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ly, you start EnVision Publisher by typing EVP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prompt. However, there may be times when you will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the way the program will run. You do this by mean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parameters. These are words separated by spa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enter after "EVP" when you start the program.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EVP NOEMS NOXMS  will instruct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to use EMS or XMS memory.  Below is a listing of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parameters. You can use as many as you need t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f you are using EnVision Publisher in a non-English spea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ry, or in the United Kingdom, please also see the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ountry-specific Command Line Parameters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C - Run EnVision Publisher in Hercules monochrome mod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parameter is necessary if you have a Hercu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card because EnVision Publisher cannot det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ercules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GA - Force EnVision Publisher to run in VGA mode. Please no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the program will detect the VGA card, so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 is almost never necessa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A - Force EnVision Publisher to run in EGA mode. Please no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the program will detect the EGA card, so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 is almost never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GA - Force EnVision Publisher to run in CGA mode. Please no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the program will detect the CGA card, so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 is almost never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 - Force EnVision Publisher to run in ATT 640x400 mod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graphics card must support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CMOUSE - Prevents EnVision Publisher from re-routing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 driver memory address when a Hercules display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. The re-routing is usually necessary, in order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ouse to work with a Hercules monitor, so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 is almost never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GAPLUS - Force EnVision Publisher to use the alternate VG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r, rather than the defaul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APLUS - Force EnVision Publisher to use the alternate EG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r, rather than the defaul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FEVIDEO - With VGA and EGA cards, EnVision Publisher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ly employ direct-video techniques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prove performance. However, very rarely, some ol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ds may have problems with this. This parameter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able the high speed ac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D=D  - This parameter forces EnVision Publisher to show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s from A: to the drive letter denoted by the let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D" after the equal sign. These drives are shown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Open", "Save as", "Import", and "Export" dialog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will normally detect all driv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ent in the system, however, under rare occasions,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 older computers and/or networks,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not recognize all drives. Example:  LD=F  will for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to list all drives from A: to (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ing) F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HELP - This parameter will turn off EnVision Publisher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 system, and thus provide about 8k of extra mem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ever, help will not be available with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EMS - This instructs EnVision Publisher not to use 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. EnVision Publisher will use all known techniqu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determine if another program is using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rtion of EMS. However, there are some programs that 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use EMS properly. In such a case,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not be able to detect those programs' use of EM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can cause problems. If you are experienc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licts with other programs, try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XMS - This instructs EnVision Publisher not to use X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. EnVision Publisher will use all known techniqu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determine if another program is using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rtion of XMS. However, there are some programs that 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use XMS properly. In such a case,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not be able to detect those programs' use of XM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can cause problems. If you are experienc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licts with other programs, try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MOUSE - This parameter instructs EnVision Publishe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gnore the mouse, if one is present.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autodetect the presence of a mouse, however,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not want EnVision Publisher to use the mouse,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untry-specific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using EnVision Publisher in a non-English spea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ry or in the United Kingdom, you may choose to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with a country-specific parameter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map certain characters on you keyboard to the ext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. The ASCII codes of the characters that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pped are these: 35 (#), 36 ($), 64 (@), 91 ([), 92 (\), 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]), 94 (^), 96 (`), 123 ({), 124 (|), 125 (}), and 126 (~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characters that will be remapped depends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ry parameter that you specify.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UK, only ASCII 35 will be remapped, however,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SWEDEN, all characters except 35 will be rem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: If your computer has another way of remapping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  characters (e.g., through a keyboard driver)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y not need to start EnVision Publisher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untry-specific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re the country-specific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ed by EnVision Publisher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K              (United Kingdom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RMANY         (German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NCE          (Franc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NMARK         (Denmark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WEDEN          (Sweden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ALY           (Ital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AIN           (Spain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APAN           (Japan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RWAY          (Norwa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-DENMARK       (alternate Denmark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-SPAIN         (alternate Spain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T-AMER        (Latin Americ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un EnVision publisher with a country-specific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, you simply specify the name of the country des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EVP. For example, to run the program in German mode,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S prompt, you enter EVP GERM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parameter is necessary to run EnVision Publisher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erican-English mode or in Australian-Englis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supports Code Page 850 as listed in the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, so you can also enter extended characters by typing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ASCII code with the &lt;Alt&gt;&lt;num-keypad&gt;  (see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xtended and Foreign Characters Support" on the next pag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nded and Foreign Characters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supports the Multilingual (Latin I)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850, as specified in the DOS manual. This way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sily enter extended characters by simply typing in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code number. This is done by pressing the Alt key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ng the ASCII number on the numeric keypad at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to produce the Sterling (pound) sign charac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ould press the Alt key and type 156 on the numeric keyp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register to receive EnVision Publisher Plu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Pro, you will also be provided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hensive chart containing tables listing the ext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, as well as an illustrated listing of the country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 command line parameters listed in the prev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LEANUP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LEANUP.EXE utility provided with EnVision Publishe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any EnVision Publisher temporary file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directory TEMP.  Normally, these temporary fil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d by EnVision Publisher when you exit th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if you reboot your computer or turn it off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is running, temporary files may be lef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hard disk.  You should periodically run CLEANUP to 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such temporary files, and thus free some space o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ING: Do not run CLEANUP while EnVision Publish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. If EnVision Publisher was installed on a networ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sure that EnVision Publisher is NOT running o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 when you run CLEANUP. You should run CLEANUP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directory where EnVision Publisher was inst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sually, the EVP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etwork U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, if you plan on using EnVision Publisher in a net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, you must purchase a separate license for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where the program will be used (discounts are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will operate safely on a network, as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you observe the following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If EnVision Publisher will be used on more than one n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same time, the program should be started from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l drive. This means that you should install EnVi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blisher on the terminal's local hard disk, not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er. This is necessary because the program crea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mporary files. It is much safer if these tempor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re created on the local drive rather than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You can keep all the publication files on the server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them loaded from each node running EnVi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blisher. You can keep publications on the local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well, but it is more efficient (from a disk sp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age point of view) if you kept them on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When you run the CLEANUP.EXE utility provided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Vision Publisher, and you are not observing point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ve, make sure that EnVision Publisher is not run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any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inting Hints and Fa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 Resolution Full Page on LaserJ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int a full page at high resolution (300 DPI)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erJet printer (except the LaserJet 4), your printer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t least 1 Meg of memory (this is printer memory,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memory). (On the LaserJet III family of printer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at least 1.5 Meg.) This is necessary because the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s that much memory to rasterize a full page -- this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requirement, not EnVision Publisher. If your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less than 1 Meg (possibly 512k), you can either print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ne half page in high resolution, or full page at 150 or 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PI. The LaserJet 4 uses a different page rasteriz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ique, so this does not app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ly, most newer LaserJet and compatible printers have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 or more of memory, but some older models came stand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512k and can be upgraded to 1.5, 2.0, or 2.5 Meg.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. If your printer has less than 1 Meg, we recommend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upgrade its memory to 1 Meg or more. This will impr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f your printer not only with EnVision Publisher, but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other graphic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Speed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using a LaserJet, a dot-matrix, or an inkj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, and your computer has memory beyond 640k (most 286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86, and 486 computers do), we recommend that you config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of this memory as EMS (generally between 256k and 1 Meg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to do so you will have to use a memory manager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EMM386.EXE that comes with DOS 5, or one of the third par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manager (386-MAX, etc.). See your DOS manual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 on how to do this. (Note that this does not aff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speed on PostScript prin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and Gray-scale PCX im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ochrome PCX images are transparent. This means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te area of a PCX image will allow objects below the PC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 to show through. This is not the case with color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y-scale images, where white areas are opaque. If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event the white in theimage from obscuring objects be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, send the image to bottom.  (See the "To bottom" comman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anual or the User's Guide for more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t-matrix printer prin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supports a variety of dot-matrix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s. Some of these standards are very close, and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s support more than one standard (i.e., Epson LQ, Ep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X, Proprinter, etc.). It is possible to have your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internally for a particular emulation mode, and you t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that it is setup in another mode. Whe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ppens, it is quite often that the printer will print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out size would be distorted (page appears either to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or too short). This is a sign that the printer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in the emulation mode that you think it is. To 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you should either set the printer properly (DIP switch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front-panel menu), or tell EnVision Publisher to prin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rrec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ial Prin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will work with either a serial, 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llel printer. However, serial printer interfaces have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t been fully standardized. Also, serial cables are of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red incorrectly. Your cable should be wired properly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rial parameters in the "Printer setup" dialog sh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o match your printer. Generally, if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print on your serial printer, the cause is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ble, the I/O card, or the XON/XOFF setting. (We have s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of the "inexpensive" import I/O cards to be desig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rrec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Script Fo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has its own scalable, hinted, Bezier f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ology. This enables the program to generate very hi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ity type on any display and printer. However,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on a PostScript printer, EnVision Publisher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its fonts, but rather the fonts resident in the Post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. This means that your PostScript printer has to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tching fonts either built-in, or downloaded to it.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nregistered version of EnVision Publisher, the only f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matches the PostScript fonts is Helvetique,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sponds to PostScript's Helvetica. The registered ver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EnVision Publisher supports other standard Post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oubleshooting: Answers to Common Ques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detailed answers to the most common questions our techn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staff has received, please see file ANSWERS.DOC o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.  To print this file you can issue this command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   ANSWERS.DOC 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sure your printer is turned on and it has enough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of EnVision Publisher must accept this disclaim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anty: "EnVision Publisher is supplied as is.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ion Corporation, a Florida corporation, disclaims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anties, expressed or implied, including,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ation, the warranties of merchantability and of fitn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ny purpose. Software Vision Corporation assumes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ability for damages, direct or consequential, which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 from the use of EnVision Publish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is a "shareware program" and is provided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charge to the user for evaluation. Feel free to shar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your friends and associates, but do not give it a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ed or as part of an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ssence of try-before-you-buy software is to prov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sonal computer users with quality software without hi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ces, and yet to provide incentive for software develop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ful and find that you are using EnVision Publishe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 to use EnVision Publisher after a trial period of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s, you must make a registration payment of $69 to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ion Corporation. The $69 registration fee will license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for use on one computer, and will entitle you to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nefits as described in the "Registration Benefits"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manu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rcial and governmental users of EnVision Publisher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 and pay for their copies of EnVision Publisher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 days of first use, otherwise their license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drawn.  Site-License arrangements may be made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ing Software Vision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ne intending to distribute EnVision Publisher, please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tion "Shareware Marketing and Distribution Agreemen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overning L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shall be construed, interpreted, and gover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laws of the State of Florida, US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REWARE MARKETING AND DISTRIBUTION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Vision Corporation is the sole copyright hold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, and it reserves all rights to th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the shareware version of EnVision Publisher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ed, as long as the following restrictions are obser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EnVision Publisher must be distributed in its entire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without any modifica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Anybody distributing EnVision Publisher must disclo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points in their literature or on the packag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The cost paid for the evaluation shareware disk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to cover the disk vendor's distribu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rketing costs, and does not cover the co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Additional payment to the software publis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author) is required if the user continues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shareware program beyond the evaluation perio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Any entity (disk vendors, rack vendors, BBS's, etc.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ready distributing older versions of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replace the old version in their library with the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 (whether acquired directly from Software Visio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through a different channel) within 30 day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pt/acquisition of the new version.  If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 you have is older than 2 years (see "About"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Help menu, for copyright year), please contact u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btain the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restrictions apply to anyone who wishes to distrib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, including commercial disk vendors, r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ndors, BBS operators, user groups, or individuals.  Cl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greement covers this and all prior versions of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. This agreement supersedes all prior "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eting and Distribution Agreemen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ore information, please read files VENDOR.DOC, BBS.DOC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CE.DOC, and REGISTER.DOC on the disk. If you have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s or special requests, please contact u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phone: 813-545-4354, FAX: 813-541-5616, or CompuSer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: 70304,64.  You can also write to us at: 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ion Corp., P.O. Box 1734, Pinellas Park, FL 34664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is a software promotion method which gives user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ce to try a shareware version of the software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ying it. If you try EnVision Publisher and continue using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30 day trial period, you MUST register.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, you receive a license giving you the righ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gally continue using the software after the 30 day tr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, you receive the latest version of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us or EnVision Publisher Pro, together with a complete 3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indexed and illustrated printed manual, as well as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nefits such as more scalable fonts, clipart, templates, f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to our product support staff, a subscription to 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sletter, and future software updates at large discou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see "Registration Benefits" in this manual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ed description of what you get when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laws apply to both shareware and commer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and Software Vision Corporation retains all righ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is exception: you are granted the right to cop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e the shareware version of EnVision Publisher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iends and associates. Shareware disk vendors are permit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nclude EnVision Publisher in their libraries as describ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"Marketing and Distribution Agreement" on the prio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it's commercial or Shareware. The Shareware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s fitting your needs easier, because you can try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buy. And because the overhead is low, prices are low als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has the ultimate money-back guarantee --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mbudsman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oftware Vision Corporation is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hareware 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ver Road, Muskegon, MI 49442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a CompuServe Mail to ASP Ombudsman 70007,3536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oduct Upd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Software Vision Corporation strives to provid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st products possible, we periodically enhance and revise 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s. We will notify all REGISTERED users when produ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s are available, and how they can be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oduct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tter serve our registered users, and also to keep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t of the product registration down, we cannot prov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ed telephone technical support to unregistered us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registered users will only receive basic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ing to installation problems only. Once you regis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have full access to our telephone support 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: 813-541-56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Serve: 70304,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phone: 813-545-43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Vision, PO Box 1734, Pinellas Park, FL 34664-1734 US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will not answer any technical support questions on 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ll free order desk line, so please do not call that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you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tter serve you, please provide the following informati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program version: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make and model: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of memory (RAM):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of DOS: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model: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of graphics card, and year purchased: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of monitor: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of mouse driver, and year purchased: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of RAM resident programs that you may be using: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messages (if any) that you encountered: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of your CONFIG.SYS file: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of your AUTOEXEC.BAT file: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NEFITS OF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register you will receive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Plus or EnVision Publisher P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Plus - Features and Benef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80 scalable fonts: these fonts can be scaled from 4 poi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144 points, in one point increments, and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tated and filled with a fill pattern. These fon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in the FONTS.EVP publication file on your dis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User's Guide: professionally printed 350 page index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Guide with hundreds of figures and step-by-st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ions, covering every feature of the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Built-in 100,000 word spell checker (for American, Canadia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tish, and Australian/NZ English). The spell checker l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replace or ignore words, it can learn new words, and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s intelligent sugges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Print drivers for printing an EnVision document to a PCX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FF, or IMG bit-mapped file.  These files can the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ed into other programs, or used with a fax/mod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lipart: 1 Megabyte of PCX clipart images that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 into EnVision Publisher. Various color and monochr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es are provided, including images for business, schoo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urch, animals, flags, countries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emplates: 21 publication templates to make your work m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ier when designing items such as menus, letterhead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ices, envelopes, reports, cards, memos, calenda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forms, ads, brochures, various forms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echnical Support: when registered users need assist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EnVision Publisher, they can call our knowledge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staff directly. Unregistered users will rece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ed support pertaining to program installation on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Newsletter: a subscription to the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sletter, containing articles covering EnVi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sher, desktop publishing and page layout topics,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 as special offers for fonts, clipart, and new EnVi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sher program vers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oftware License, allowing you to LEGALLY use EnVi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sher beyond the trial period. Unregistered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only use EnVision Publisher for up to 30 day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d use of the unregistered program after the 30 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al period is a violation of our licen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Discounts on future EnVision Publisher vers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EnVision Publisher Plus does not show th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inder screen upon program startup, and th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inder or the shareware messages do not appear any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program or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Pro - Features and Benef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Pro" version of EnVision Publisher offers all the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nefits available with the "Plus", but in addition it co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140 scalable fonts, 2 Megabytes of clipart, 41 pub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lates, it has the ability to create very large documents -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2500 pages per document (EnVision Publisher Plus supports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120 pages per document). EnVision Publisher Pro also co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separate utility that lets you use TrueType (tm)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Script (tm) fonts with EnVision Publis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gister and receive EnVision Publisher Plus or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Pro, select "Registration form" from the Help menu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 out the form, then click on the "Print" button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tom of the order form. Make sure that your print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ed on before you print. Finally, mail the form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printed on it. We accept VISA, MasterCard, chec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n on a U.S.A. bank, or international postal money ord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n in U.S.A. currency. We also accept USA currency c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natively, you can also print the registration form belo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 it out, and mail it to us together with your pay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pay for the registration with a Visa or MasterCard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also register by calling our order desk toll free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-800-388-8474.  You can also fax your order form to u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13-541-5616. If you are a CompuServe user, you can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-mail your order to us at account number: 70304,64.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Serve you can also register by typing GO SW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have international representatives in Europe, Australi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New Zealand. If you live outside U.S.A., please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International sales" in the Help menu, or print th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REGISTER.DOC on your disk, for a listing of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esent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plan to use EnVision Publisher in a multi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, please call us for site licens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 you for registering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Reviewers Have Said About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his is an excellent program that's full of featur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haven't been available in Shareware until now. Be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program's excellence, I'm giving it the Share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gazine Editor's Choice Award.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chael E. Callahan (a.k.a. Dr. File Finder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MAGAZINE, Nov/Dec 1992 iss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here are few layouts that you could not create with EnVi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blisher. One way or another, this program gives you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ols to place text and graphics anywhere on your pag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e styling options most of us will ever need, and tha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desktop publishing is all about.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even Enz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UPDATE MAGAZINE, October 1992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If you're looking to assemble a newsletter, publication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similar document, this is the best piece of share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task. You'd do well to give EnVision Publisher a spin.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ton Grall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TER SHOPPER, April 1993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1993 EnVision Publisher also received three prestigious SI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hareware Industry Awar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Best Application Software of 11 Yea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Best New Business And Application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Best New MS-DO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sion Publisher was up against major nominations s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-Write, PC-File, Neopaint, ProtoCad, Wolfenstein-3D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areware Industy Awards are to the shareware indus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the Oscars are to the motion picture industry. This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time in the history of the SIA awards that a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d three SIA award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sion Publisher also received the Editor's Choice Award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Magaz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____________________________  Company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: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/Province:________________  ZIP/Postal code: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ry:_______________________  Telephone: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DUCT                  QUANTITY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sion Publisher Plus..........$69       _____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sion Publisher Pro...........$129      _____   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total (add the TOTAL column above)----------&gt;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% Florida sales tax (if applicable)-----------&gt;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pping ($5 USA &amp; Canada, $10 international)--&gt;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(add the Subtotal, Tax, and Shipping)====&gt;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thod of payment:   [ ] Check or money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 ] Visa, [ ] Maste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dit Card number: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iration:___/___  Signature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size: [ ] 5.25",  [ ] 3.5",  [ ] High-density 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this form to:          Software Vision Cor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 Box 1734, Pinellas Park, FL 34664-1734,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lephone: 813-545-43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dit card holders can also register by calling our toll f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desk at: 1-800-388-8474. You can also fax this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to us at 813-541-5616. If you are a CompuServe user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also E-mail your order to us at account number: 70304,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tional orders see "International sales" in Help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 YOU FOR REGISTERING!       (Reference: 2.0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