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����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  ���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 ���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  ���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 ��� ������� ���    ��� ������� 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 ��� ���   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���  ���    ��� ������� �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��� ��� ���    ���  ��</w:t>
      </w:r>
      <w:r>
        <w:rPr/>
        <w:t>߱�� ���߱��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� ������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����  ������  �����  ��  ������  ��  �� 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 ������� ��� ��� 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߱�� ������   ��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߱�� ��� ��� �����    ���   ��� ��� ��� ���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��    ���   ��� ��� ��� ���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      ���    �������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  ��       ��     ���������  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PUBLISHER OF AWARD-WINNING SHARE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 is proud to announce that EnVision Publish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ajor Shareware Industry A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EST APPLICATION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EST NEW BUSINESS AND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BEST NEW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was up against major nom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rite, PC-File, Neopaint, ProtoCad, Wolfenstein-3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Industy Awards are to the shareware industr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cars are to the motion pictu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also received the Editor's Choice A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is a trademark of Software Vis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sion Publish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wer Publishing At Your Fingerti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registered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- 1994 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Summary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4: Just the Beginning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lusion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LUS - FEATURES AND BENEFITS.........30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RO - FEATURES AND BENEFITS..........31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33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get acquainted with 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open a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incomplete file, and will be finished by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type in a headline, choose it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and  c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highlight, inse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 to highlight, cu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use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opying, pasting, and moving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create a text blo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import tex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import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draw a box around the PCX imag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we will go to the Right Master page an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guides. We will  also use the "Go to", "Object frame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"View all"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save a pub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print the file that you work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4: Jus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take a look at much more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 provided on your disk, so you can get a fee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and versatility of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EnVision Publisher Tutorial. Thi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14 step-by-step lessons. You will lear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a plain publication file into a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Glossary of Terms that will be used throug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 Take a quick look at each one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understand the less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disks there is a file called MANUAL.DOC.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ference Guide. If you didn't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, we recommend that you do so. Just like this tutor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ference Guide is a plain text file that you can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prompt with the COPY MANUAL.DOC P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to receive EnVision Publisher Pl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, you will also receive a 350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d and indexed professionally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is tutorial assumes that you have a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EnVision Publisher with a mouse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mouse, EnVision Publisher can emul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keyboard. To find out more about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, please refer to the section "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" in the Reference Guide.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but it is not being recognized by the program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section called "Troubleshooting: Answ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" in the Reference Guide (MANUA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- To 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-  To rapidly press the left mouse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An option that is automatically used by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nless a different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- A window that is displayed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needs more information to carry 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- To drag means to press down the mouse button an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holding down the mouse button, to move the mouse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- Any particular typeface, that includ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uppercase, lowercase, and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- A drawing made by one o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tools, or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- To select text while in Text Edit mode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mouse cursor horizontally, along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Highlighted text is displayed in reversed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 - The shape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- To bring in a text file, or a PCX image into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This tool is accessible from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used to move, scale, and activate graphics a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- This refers to the document creat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- In EnVision Publisher, it means to enlarge or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(text block or graphic), by dragging on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outer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 - When no object is selected (text or graphi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will display "Ready" mode (in the fa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- This is a blinking vertical line that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-Beam is clicked anywhere within a text block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you may start text entry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 Mode - You are in this mode when the text to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, and you have clicked with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- A list of items that has a scroll bar lo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it. You scroll through the list of it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either arrow button located withi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:  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you will get acquai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where and what are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) 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)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)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h) 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rom top to bott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The "Menu Panel" is located at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contains six menu buttons: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, Page, Text, Options, and Help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, each of these menu items drops a p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menu containing its own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The "Tool Panel" is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nu Panel" and contains these tools (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): Text tool, Pointer tool, Line tool,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, Box tool, Polygon tool, Bezier Curve to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lipse tool. The current tool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The "Instant Save Button" is the button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right corner of the screen. While in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lick on this button to sav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as selecting "Save"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Note that the "Instant Save Button"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urrent publication file written in it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a new file it shows "UNTIT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 The "Status Line" is below the menu panel ext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the screen. It is divided into four s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Program mode(2) Type information, (3)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Justification information, and (4) Fill sp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 specs. The informa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s you use the program to reflect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. Note that the "Program Mode" s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ly important as it reflect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you are currently 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program m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- you may access most of the menu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select a tool to enter text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dit an existing pag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edit - you can enter or edit text in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on the 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le/Drag - you can scale or drag objec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nodes - this mode occurs after a new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drawn with one of the drawing too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n existing object was clicked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 object  - this mode occurs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ols is activated from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nel and a 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) The "Rulers" are located below the status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et to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) The "Quick-Access Panel" is the vertical icon str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along the left side of the screen.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icons, which are shortcuts to som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) The "Publication Page" is the white rectangular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rulers. Here you creat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magnification level, all or ju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page can be seen on the screen a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) The "Page Scroll Bars" are located along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of the screen and are used to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ation page up, down, left, or right.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, simply click on one of its arrow butt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lick on the elevator button (the small squar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rag it in the direction desired. At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nification levels there are also horizontal "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" on the bottom of the screen. (At "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" there are no scroll b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2:  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You are about to open a publication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created in EnVision Publisher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n unfinished flier For EnVision -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finish it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how to open an existing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File" menu 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"File" menu pulls-down, select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clicking on it once. (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by pressing letter "O" on your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"Open" dialog box pops-up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next to "Template". This tel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load a template, not a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position the mouse cursor over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UTOR.EVT" in the "Files" pick list,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left mouse button. The name "TUTOR.EV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come highlighted. (If TUTOR.EV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, go to the next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, click on the "Open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and the template file will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e the name "UNTITLED" showing in the I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Button. This is because we opened a templat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 may assign a new filename to 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3: 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type a center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line into text block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choose the Text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I-Beam, and some of its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open the "Type specs"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select a font, its size, and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your mouse cursor over to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op of the screen, next to the "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. Click on the "Text Tool" (this is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a capital letter "T" on it). (You c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elected the text tool by pressing ALT-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tool will cause your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ts shape into an I-Beam when it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osition the I-Beam within text block number 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(this is the first box on the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number 1 to the lef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dotted magenta boxes around the page o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object frames." They serve as guidelines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know where to click to select th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bject frames can be toggled on or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ing "Object frames" from the "Options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purpose of this tutorial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leave them on -- we will instruct you w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text cursor appears (a blinking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), go to the Menu Panel and click on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 selection. When the "Text" menu op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Center" command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ext step is to choose the type style and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text before we type it in. Now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, when it opens click on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Choosing this command will open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Let's select a font for our headlin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Font" pick list. Select "Helvetique"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it once. (The font name will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) If Helvetique is not showing in the "Fo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, click on the pick's arrow button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ext click on the down-arrow button of the "Size"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Keep clicking on this down-arrow button,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2". This will be the siz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) of our intended headline text. Click onc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"32"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move your mouse over to the "Sty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ce in the "Bold" checkbox (a checkmar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when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lick on the "OK" button to exi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 and accept the selections you've made.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hat you type in next, will hav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that we selected in the prev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Now we are ready to type in the headline text. Typ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words:  "Introducing EnVision Publis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typing the above sentence, please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as it appears (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. Do NOT enter it in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cause it will overflow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 that is provided for the h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t this point the word "Introducing" should b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, and "EnVision Publisher"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econd line. We now finished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line in text block number 1.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ouse or press the ESC key to exit Text-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and go into Ready mode (note how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the mod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4: 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working with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nser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Highlight a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Dele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in text block number 2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o select it. A blinking text curso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text block. Now move the I-Beam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second paragraph, right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graphical", and click once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will now show at that position. (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that location, click ther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type in the word:  "modern", and press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e will now highlight the word "liking" o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third paragraph to replac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erence". Move the I-Beam over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 "liking", and press and hold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While holding the button pressed,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to the right along the text line,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word "liking" is highlighted (highlighted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hown in 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press the Delete key or choose "Clear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" menu to delete the highlighted text.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liking" was deleted, type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e could have bypassed the pressing of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n step 4 by simply typing the word "preferen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word "liking" was highlighte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utomatically deletes highlighted text when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typed in. You will find this to be a han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as you become proficien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5: 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learn how to use the "Cu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"Paste" commands. We will be 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number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ighlighting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u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as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anywhere in the la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text block  number 2). (Note that this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only one line). Now, double-click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. The whole paragraph should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If it is not, repeat this ste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is sentence seems to be a littl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lace here, we will "Cut" it, and then "Paste"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On slower computers, double clicking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. Instead, you can highlight text by dr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cursor, while pressing the left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text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ile the paragraph remains highlighted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When the menu opens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Cu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paragraph will be removed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and stored in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, position the I-Beam with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empty line to the right of the small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(bullet). Click two times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should appear where you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have a non-VGA display (EGA, CG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), the screen is shorter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not see text block number 3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own the page. To scroll the pag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vertical scroll bar's down-arrow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text block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Edit" menu, and choose the "Pas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one-line paragraph we cut from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2 should now appear 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re should be a blank line betwee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ince the original paragraph that we cut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had a 1/2 inch tab as it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press the DEL key once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6: 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placing square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o each paragraph in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Learning how to use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a Graph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located in the "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 (it's the one that looks like a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). The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, when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ER: In case you forgot, the "Tool Panel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ed at the top of the screen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of the Menu Panel.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eight buttons: the big letter "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ircle, the square, etc. The "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is the one that has an arrow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about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Chapter 4 in EnVision Publisher'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e, or the "Reference Guide"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350 page indexed and illustrated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e is only available in pr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versions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Look at the first paragraph in text block number 3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you just pasted from text block number 2),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it you should see a small square --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once. The square's edit nodes will 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section on the status line will show "Edit n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"Edit" menu and then click on the "Cop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A copy of the squar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'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that the square was copied,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(or press the ESC key) to unselect the squ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unselect the square, the "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available (it will show as grayed out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At this point the mod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line will change to "READY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 select the "Edit" menu again, bu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Paste" command. At this point, a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quare in the clipboard will be pasted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square. (Because the pasted squa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overlap the original squar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only as one 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Before we continue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so that a fe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s in text block number 3 as well as our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. Click once to select the square. The squar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nodes will show (and the status lin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Edit nodes"). Click again to bring up the objec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 nodes (the status line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Look at the square now. In the center of the squa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a small rectangle showing in reversed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Drag control point, and it is use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. The other four control points (one i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our rectangle) are used for res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, but we do not need to worry about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, over the Drag control point. The Pointer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change into the shape of a bull's eye. (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at you are over the Drag control point an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one of the Scale control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Now press the LEFT mouse button and hold it down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cursor will change into a Grabb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the mouse cursor changes into a four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 instead, this means that you did no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over the Drag control point b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one of the Scale control points.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press the RIGHT mouse button or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repeat the process starting from Step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While still holding down the LEFT mouse button, dr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quare down, so that it aligns with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cond paragraph in text block number 3.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 your square with the thick vertical lin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ith the first line of the second paragraph.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 serves as a guideline -- we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Repeat steps 5 through 11, until all the paragraph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block number 3 have a square next to them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everytime you select the "Paste"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will be pasted on top of the first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hich it was origin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7: 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crea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otted rectangle labeled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Creating a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text into a NEW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Before we proceed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until you r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ow let's select the "Text Tool" from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licking on the button with the letter "T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At this point the mouse cursor will turn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Locate the dotted red rectangle labeled as number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your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I-Beam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and hold down the LEFT mouse button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ing the left mouse button pressed, drag the I-Be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ower right corner of the rectangl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n outline of a box stretching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-- this is the text block that you are crea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 the mouse button when you fitted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ithin the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are not satisfied with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, press the RIGHT mouse butto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key to undo it, and repeat the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in the first paragraph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When you are done creating your text block as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tep 4, a blinking text cursor will appear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This signals you that you may now start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Let's type in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o register with Visa or MC call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when you are finished ente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8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some tex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block w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text from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font and font size of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with the I-Beam under the first line,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e've created in the previous lesson. 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ursor should appear. If it does not, cl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ocation again.(If the cursor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line as it should be if you've just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on 7, you can skip this 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Text" menu, and selec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We are going to select the font and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before we import text, so that the newly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will take on our new type specifications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lso change the type specifications for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r import it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text, read Chapter 5 and 6 in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sher's User's Guide, or the "Reference Guide"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isk. (Due to disk space limitation, the 350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User's Guide is only available in prin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gistered version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ow click in the "Font" pick list,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named "Modern-Stamp", by clicking on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, let's select the size of our font: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30" in the "Size" pick list. If the "30"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visible, click on one of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scroll through the available siz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0" -- click on it onc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ow click on the "OK" button. This will close the "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 and activate 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we are ready to import text.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" menu, and then click again on the "Impor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Text" dialog box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Click on the "Import" button when your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bove instructions. At this poi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mport" dialog box will close and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ll import into your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Now, click on the "Text" menu and select the "Cen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center ou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way, that is our real number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register now to receive EnVision Publisher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Vision Publisher Pro.  You can register by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Visa or MasterCard.  But please do not call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th technical questions -- it is only a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 number, not a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9:  Import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a PCX bit-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into the guide-rectangl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in the "Tool Pane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you'll recall, this is the one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. Your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. This will also put you in "Ready mo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 shown i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File" menu, and choose the "Impor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Graphics" dialog box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file named: "BUGLE.PCX"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The name should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image that we will import is a monochrom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, and it was created using a pain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actically all paint, draw, illustr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capture programs produce images in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that are compati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click on the "Import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your page view will set itself to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(the entire page will be visible at one time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mouse cursor will turn into a littl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Position the little camera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number 5, and click. The BUGLE.P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mport and show on the page. You can later dra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cale it using the Pointer tool and the fiv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described in earlier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0: 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raw a box around th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draw a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Box tool in the Tool Panel. 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fth tool from the left, and it ha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drawn on it. The mouse curso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cross while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Page" menu, and choose "100% size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arrow buttons of the vertical pag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 to scroll the page until the entire PCX im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 around it i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Position the mouse cursor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click and hold down the LEFT mouse button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ressing the mouse button, drag it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ight corner of the guide-rectangle number 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line of a rectangle will appear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. Once you are satisfied with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tangle, release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made a mistake while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tangle, or if you are not satisfied wi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RIGHT mouse button or the ESC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then repeat step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lick twice away from the rectangle you've just 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READY mode. The rectangle should now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ly enclosing 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boxes, EnVision Publisher can also draw lines, cir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llipses, polylines, polygons, and Bezier curve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rawn with any of the available 18 diffe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, and can be filled with any of the 18 fill patter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"paper-white" which can be used to cover obje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objects you do not want to be shown or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advanced features and are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. For further information, please refer to Chapter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, and Chapter 7 in the registered User's Gu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1: 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elete all th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tangles, lines, and numbers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access the Master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lear all items from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access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turn off object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"View all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ake sure that the "Pointer" tool is selected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in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Page" menu,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ight master" command.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as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master pages, just like the style she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kerning, line leading, fi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tated text, as well as many other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features can greatly simpl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e, and enhance document cre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pages enable you to have automatic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, headers, footers, and global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ment in your publications. The 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you to define your own standards for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and paragraph formatting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many documents for much easier and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ktop publishing and page layou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se are advanced features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beyond the scope of this tutorial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master pages, read Chapter 8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's User's Guid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ference Guide" on your disk. (The 350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and illustrated User's Guid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print with the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 click on the "Page" menu again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Clear" command. A "verify"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you if you are sure that you want to dele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s on the page. Click "Ye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is point all the items on our Right Master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we want to go back to our publication page.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Page" menu and select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OK" button to go t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At this point we would also like to turn of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 (the thin dotted lines surrounding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page) so that we can get a clean view of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Click on the "Options" menu,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bject fram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ut the frames on - just click o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but for now let's leave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click on the "Page" menu, and select the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command. The purpose of this is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page at one time, in order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 on the page look good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move objects around in this view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may edit your publication in any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page views (View All, 100%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%, 400%)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magnification levels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in EnVision Publisher's User's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"Reference Guide" on your disk. (The 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indexed and illustrated User's Guid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print with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2: 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Save our pub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Save a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"Save" command. The "Save as"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click in the "Filename" text entry box (or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tter "F" which is the let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name" text entry box). A blinking text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ilename" text entry box has the "*.EV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it. We want to delete them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our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backspace key until all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box have been deleted. You are now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a filename, it may be up to 8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L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need to assign an extens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automatically assigns an ".EV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to all "publication" files (or ".EVT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Save" button to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properly followed all the lessons so far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er should look like the file FLIER2.EVP on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open that file and compare it with yours. (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isk there are other sample publication file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later want to take a look at these too).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ow, let's get to the most important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: printing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3: 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print our "FLIE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ation that we have creat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print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menu opens click on the "Prin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command will pop-up the "Pri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rom" and "to" text entry boxes should have a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ing in each. This means that we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rom page 1 to page 1. We want to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s, because we only have a one page flier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umber of copies should also be set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The "Scale" is usually set to 100%,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is valu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The "Options" section will also remain unchanged.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only printing one page, therefore none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If you know what printer standard your ow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you may now choose it from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 or image export" pick list.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emulation, just scroll up and down the list,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on the UpArrow or DownArrow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nd the emulation that matches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to highlight it, then skip to Step 8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know your printer's emulation,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not sure what standard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click on the "Find Printer"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ause the "Find Printer" dialog box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 This dialog lists pver 1300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and models in alphabetical order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mulations that each one supports. (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support more than one emula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 down the list to find your printer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your printer model showing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once to highlight it.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emulations for that printer to sh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mulates" section of this dialog. Click o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the left of the listed emulation,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emulation. Now click "OK" to close the "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" dialog and accept your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not find your printer in this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know what standard it emulates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's manual. Your printer's manual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r printer's emulation. Otherwise,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's manufacturer or the dealer from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ght it. We would not be familiar with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listed there, therefore we cannot o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If your printer is connected to the LPT1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computer (this is the general case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) then you are now ready to print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s turned on and on-line, and it ha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one sheet of paper. Click "OK" to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kip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ly applies to users whos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 to the LPT1 port, or users using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. In this case, you will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er setup" button to bring up the "Printer set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. In this dialog you can specify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for your printer. If you are using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make sure that you set the "Port" to COM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, and that the "Baud", "Parity", "Handshak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atabits", and "Stopbits" are matching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(The default settings will usually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ost serial printers). The "PostScript font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box only applies to PostScript printers,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should be left as checked. Click "OK"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rinter setup" dialog, then click "OK"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" dialog to print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During printing, a print progress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epending on your computer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able to significantly improve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. See "Print speedup" in Help Topic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4:  Jus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you will take a look at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d publications provided on your disk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get a feel of the power and versat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show EnVision Publisher's advanced cap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menu opens, click on the "Open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command will pop-up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"SHOW_ME.EVP" file shown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The SHOW_ME.EVP file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Open" button to ope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Just enjoy the view: rotated text, filled text, knoc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type (the white text on top of the black polygon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led with a various fill pattern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, press the PageDown key to scroll dow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Look at the text "SANDWICHED" between an oval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. Remember, EnVision Publisher is an obj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ed program, so you can stack objects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Next click on the "File" menu and choose "Ope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When the "Open" dialog appears, click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EWS.EVP" in the "Files" pick list. The NEWS.EV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w become highlighted. Next, click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to open the NEWS.EVP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This is the first page of the Software 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letter, a subscription to which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register. Look at the rotated "knock-out"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left side of the page -- this com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aster page, and it will appear on every righ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d page in the publication. You won'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is text here -- you will have to go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Page in order to get access to it. This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power of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Now let's let's look at one more impressive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isk: click on the "File" menu and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When the "Open" dialog appears, click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NTS.EVP" in the "Files" pick list. The FONTS.EV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now become highlighted. Next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button to open the FONTS.EVP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These are the scalable font families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register. Each of these font families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our font styles, for a total of 140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Now, press the PageDown key to scroll dow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more fonts will app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Let's print this font page: click on the "File"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oose "Print". The "Print" dialo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Make sure that your printer is turned on, and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Click on the "OK" butto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During printing, a print progress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ludes our tutorial, we hope you enjoyed work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By now you should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eration of EnVision Publisher, and you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tart creating publication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: EnVision Publisher has comprehens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t the touch of a key. To get help press F1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 The help system is fully indexed and it i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, which means that when you press F1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 your 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hat you now know, after following this tutorial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ble to successfully evalua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to determine whether or no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your needs. If it does, and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en you MUST register to receive EnVision Publisher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nVision Publisher Pro. See below for a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bene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or EnVision Publishe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80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44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50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uilt-in 100,000 word spell checker (for American, Canadi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, and Australian/NZ English). The spell checker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place or ignore words, it can learn new words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intelligent sugges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exporting an EnVision document to a PC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, or IMG bit-mapped file.  These file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nto other programs, or used with a 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1 Megabyte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21 publication templates to make your work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when designing items such as menus, letterh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, envelopes, reports, cards, memos, calenda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s, ads, brochures, various form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pertaining to program installation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or the shareware messages do not appear anywhe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o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40 scalable fonts, 2 Megabytes of clipart, 41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, it has the ability to create very large documents -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500 pages per document (EnVision Publisher Plus support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20 pages per document). EnVision Publisher Pro also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parate utility that lets you use TrueType (tm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(tm) fonts with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and 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select "Registration form" from the Hel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the form, then click on the "Print" butto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order form. You will then be asked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a PostScript printer. Click "Yes" if you do, or "N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(most users do NOT use PostScript).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printer is turned on before you print. Finally,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to the address printed on it.  We accept VIS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, checks drawn on a USA bank, international pos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drawn in USA currency, and USA currency c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 or MasterCa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 You can also fax your order form to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3-541-5616. If you are a CompuServe user,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Zealand. If you live outside U.S.A.,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ernational sales" in the Help menu, or prin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GISTER.DOC on your disk, for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to use EnVision Publisher in a multiuser environ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all us for site lice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 EnVision Publis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f you're looking to assemble a newsletter,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imilar document, this is the best piece of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ask. You'd do well to give EnVision Publisher a spi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ton Gralla,  COMPUTER SHOPPER, April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hael E. Callahan,  SHAREWARE MAGAZINE, Nov/Dec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n Enzer,  SHAREWARE UPDATE MAGAZINE, Octo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1993 EnVision Publisher also received three prestigious S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areware Industry Awards) in three categori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st Application Software of 11 Y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st New Business And Appl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st New MS-DO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2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0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[ ] 5.25",  [ ] 3.5",  [ ] High-density 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2.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