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rly release of the latest version of Disk-Ease v0.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there is currently no user manual other than this docu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find the time to write a manual for the next release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 feel confident that this program is intuitive enough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and you should have no problem at all in us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act me with your questions, comments, or probl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kim.forwood@access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...............Format o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Registration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t will be named the same as the executabl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quire 9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earch Log" option will also search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include files archived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vailable in registered versions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 ( first official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comments, suggestions, and problem repor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ail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