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ESS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erious chess player will sooner or later wish to own a chess clo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ss clocks, little hand-made marvels of craftsmanship embedding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ct clock mechanisms in a wooden case, are indispensable for tourna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, not to mention for 15-minute or 5-minute "blitz" games.  Nowadays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btainable only at specialty shops, if at all, and cost upwards of $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 catalog lists Jerger (tm) wooden chess clocks at $134.95]. Little Swi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makers belong to a bygone era, and the "nifty" wooden chess cloc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p spending a goodly sum for might well have been manufactur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World country and have only "fair" accuracy. Here i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full-featured chess clock implemented entirely in softwar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sts digital time displays, a visual move counter, separately set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and Black clocks with a setting range from one minute up to 99 ho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low-time warning, and an optional graphic "tick" indicat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 "in use flag" gives a quick visual indication of which player's clo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running (new to version 1.1 ). A beep or beep-beep signa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press that changes from one player's clock to the other (new to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, this at the suggestion of D.J. Castater of San Diego, 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requires a VGA monitor / card and a 386 or better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been tested on 386SX and 486DX clones with VGA monitors, on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eng Labs clone graphics card and the other with a Trident graphics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generic VGA color monitor and card combination should work. It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tested with a monochrome VGA display. It should work on the exp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ptops with color VGA displays, but I cannot speculate whether laptop m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displays would give adequate results. I have made *no* effort to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(tm) compatibility. I would like to hear how it work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special installation procedure is required. Just copy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SSCLK.EXE to a directory of your choice on your Hard Drive, or even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ing floppy. Type CHESSCLK to run it. The opening screen displays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 screen asks for time to be allotted to White and Black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RETURN for "hours" automatically sets "hours" to zero, and like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"minutes". Pressing RETURN for both hours and minutes defaul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setting of two hours exactly [this is a fast way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(s) at two hours]. You may now choose a flashing "ticking"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ome players may find it distracting). A "low-time" warning is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giving a brief buzz when either player's time winds down to a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al. Press a key when play commences. White's time begins cou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. When White has moved, he/she presses a key (the SPACE BAR is handy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the Black countdown. Black in turn presses a key after having moved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leep" gives an audio notification if time runs out for either play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[p] key PAUSES the clock. A special beep-beep-beep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unces the =pause=. Pressing a key restarts the clock (and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).This =pause= function has been implemented by special requ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interruptions in play without disturbing the game tim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SSCLK may be of special interest to tournament Scrabble (tm) player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playing timed versions of that game. The program is perfectly su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at application, or for any timed two-player game, such as board w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. The =pause= function (see above) permits "challenges" or evalu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clocks are froz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bble (tm) is a trademark of the Milton Bradley Co.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pirit of Open Access, I am including the C++ and C source co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chive for those programmers wishing to play around with and hope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 this program. Feel free to modify, but please request my appro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distributing a modified version. I would be interested in see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proved" models.  Credit will be freely given for genuin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 have extensively "patched" the source code to provide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. It does not look pretty, but it works. My apologi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urists [if you think you can do better, feel free to try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enough interest shown (feedback and *registrations*), a "Bob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scher option" *may* be included in future versions of CHESSCLK. Thi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ptionally) add on time to the clock of player who has just mov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novation has generated some excitement in the chess wor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heapware. I am requesting a modest $1.00 contribution as com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on for the time spent developing this program. That is not much to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aving $75 and up on a less functional wooden chess clock. Please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a $1.00 check, place it into an envelope, and mail it to a "starving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hard-working programmer. Yes, I truly need the money. Grilled che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es do get monoton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 am using the software I have written as a means of esta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redentials" for myself as a programmer. This is a prelude to a career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uting. If you could help me in this endeavor, I would be eter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 (as well as waiving the registration fees on all my share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\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425 Chestnut Ridg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sville, MD 21536-9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thegrendel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