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of any product, you are entitled to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on the first license of any other product we produ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vide the product name and your serial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subtract 20% from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ur prices low, we do not ship diskettes. 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a CompuServe CIS and ZiffNet at this time.  You can a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to any upgrad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BEDIT or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2.4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0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T v3.0: Binary file full scree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8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 -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BEDI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IT v2.2: Global string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EDIT takes it a st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