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Santa Monica, CA  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ce drivers that provide 32-bit disk acces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 not load when you use QEMM's Stealth ROM feature. 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t will post an error message that ma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32-bit disk driver (WDCTRL) cannot be load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able disk software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that MS-DOS uses to communicate with the hard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. Some software, such as disk-caching software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running such software, you should run a virus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ere is no viru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starting Windows without using the 32-bit dis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is message on a system equipped with a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540 Caviar drive; similar Western Digital drives,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rives with other drivers might post a simila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at driver is designed to support a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million bytes of space, or more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's documentation for the enhanced drive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ST:M with 32-bit disk access.  Thi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reading should be accompanied by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SYS.  If you load 32BDAFIX.SYS after QEMM your 32-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r will work.  Load 32BDAFIX.SYS in your CONFIG.S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ST: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32BDA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SYS loads itself high; it uses only 16 bytes of your High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potential problem with this version of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sometimes fail to find a table that it reads from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tries to copy into the Extended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ternatives.  Western Digital reports that th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BDA:N will resolves this problem.  This will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de effect that conventional memory will be re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, typically 1K.  Two additional side effects are that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will report that conventional memory does not end at 640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ill fail to work; and that DESQview users will see a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the size of their second and subsequent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ing the address range from FE00-FEFF should also allow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to work, at a cost of 4K 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estern Digital, future versions of their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is problem.  If you find a problem on another brand of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Quarterdeck's Testing and Compatibilit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t (310) 392-9851 (voice); you may also send a fa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(310) 314-3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are to understand the details of this issue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s that provide 32-bit disk access do so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's disk access services with 32-bit protected mod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your disk in the enhanced mode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witch back to real mode to access the BI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disk access slightly.  Note that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disk through a 32-bit data path, some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 32-bit connection to the disk; software can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provides disk services through a software interrupt, IN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program to provide disk services that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n order to do this, a program will take over, or "hook" INT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address for INT 13 to one that points into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typically will perform some action eithe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oes, or will allow the BIOS to handle the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.  To do its job, QEMM must take over INT 13 when Steal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pointing INT 13 into QEMM, rather than into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official model for a Windows 32-bit disk acc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ries at startup to determine if INT 13 points into a ROM. I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oes not point into a ROM, this prototype device driver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Stealth ROM is active.  If the driver sees that INT 1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 to a ROM, and if it also finds that Stealth ROM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uses to load.  The presumption is that some oth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INT 13, and provides some service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ker of a disk controller may choose to write his/her own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 not write all of them.  Unfortunately, not eve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disk access drivers implements Stealth RO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.SYS works around this problem but making the 32-bi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ink INT 13 points into a ROM.  32BDAFIX.SYS loads itself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Any program that looks will think that 32BDAFIX.SYS is 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DAFIX then hooks INT 13.  Its INT 13 handler then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EMM's Stealthed INT 13 handler. If you compare carefull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as Manifest reports, you will se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ttle bit of system ROM, has increased by one paragraph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= sixtee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INT 13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tself hooks INT 13, placing "filters" between appl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Before DOS loads INT 13 points into a ROM; by the time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 13 points to the beginning of a subroutine DOS wants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rough before it gets to the BIOS.  QEMM must hook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beneath DOS's filters so that QEMM may Stealth INT 1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sk access drivers check the INT 13 entry point beneat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It is not possible to determine wheren INT 13 point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ilters simply by looking at INT 13's entry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; you must use more sophisticated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