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repeat for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 files are opened in Deny None mode for reading. I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nied then trying to open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impovement in copying: long files are copie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in copying subdirectories on so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 uncompatibility  which  prevented  moving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6 sets name of highlited file or subdirectory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 in  deleting  of  not empty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ing of NC.MNU files as local us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 'Send files', 'Send/Receive mail', 'Commander mai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file up to 4 Gbytes is shown correctly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 saving  file  in  the  Editor, set  attribute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in scanning directory tree whe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 in File Find by contents. The field 'Cont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reated now as text string. Previously it was treat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xadecimal sequence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 drives  now  excluded  from searching when *: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find files on all fix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 in  Find File. Find buffer overlaped nex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 if too many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in TSR manager. There were string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direction flag in INT 21h AH=49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 handler was changed.  Some  error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 processor  time  is  given to other task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 COMMAND.COM  is  not  found, all  attempts to ret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ccessful.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'Show logical drive B:' in  VCSETUP 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 or  disables appearance of letter 'B' in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on PCs with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 trying  to set the 'Auto change dir delay time' t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CSETUP the compute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tems in color setup of VCSETUP program wer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in VC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in the Help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glish documentation VCINFO.DOC and VCNEW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peed-search mode left button press led to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^A, right button ^B, middle button - ^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 error  in  switching  to  the  EGA-lines mod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ge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 under  DesqView  with  switched  off  virtu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always  was  to  zero  screen  page, even  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Key Bar in VCSETUP wa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tring Key Bar, text was F10-LapTop instead of F10-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 trying  to  change the Shadow presentati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 VCSETUP  was added to install differen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screen, mouse, panels,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 error in the TSR manager  which led to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C and some other programs using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ies are being copied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dialog boxes appearing during copy, rename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  setting  now  have  item  [Cancel]  to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gro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operation  Append  in  moving  file in the rang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 splitting  long  files, first  part has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, other  parts  have current date a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to identify the correct sequence during the pa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tain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long files splitting und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 new files after copy and files hanged during ed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tribu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 into UMB instead of 75 Kb, 65 Kb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ad into UMB is supported with HILOAD command in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info  uses  information from MCB about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R-DOS disks labels are sh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File Find  the template *.* is added to input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sion is absent (there is no '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did not change  at 24:00 p.m. if  screen  saver (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) was on the scre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function  Rescan (F2)  in  the  Change  Director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-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the file  TREEINFO.NCD  formed  in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irectories was more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new  option "Auto rescan tree" to  switch of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 rescan  after  each  creation, removing  or 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File VC.INI is increased on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 reading  error dialog box accepted som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ge 128-255 as drive letter in the form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orithm of available disks determina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the  DOS  command  line  was  in the last screen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Key Bar left mouse curs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 some  cases  diskette  rescanning  with Ctrl-R l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did not set on the first file 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\ now rescans disk even if the root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s ! and !.! in the  User Menu  substitute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or directory from the file panel. Pre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rked only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viewer while shifting text to the left or ri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 file  in the editor, it is possible to us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put file name (for instance PRN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[  and  Ctrl-] inserts into command line full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r 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environment  variable  TEMP=...,  if  defined,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reate list file VC.L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s  containing characters from national alphab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reflected  in  a  right  way (small letters),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=... in CONFIG.SYS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does not skip to 255-th file in panel after sta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if there are more than 256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ed  error defining the size of selected files in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ussian Help: file VCR.HLP has to be renamed to VC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 is  possible  to  switch  off  the  TSR manager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 with  some  programs.  One byte shall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C1:  01 -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prompts during  Copy/Rename/Move have Ok/Cancel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is Ok  so the following file will be treated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in  former version), Cancel stops group operation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Delete and File attribute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Ctrl-Break does not lead to ^C presen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directory  had  long file (number of located clust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 65535, the  situation  is  unreal but possible)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trl-L the computer crashed during Info-pan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crashed after starting external viewers with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ed keys recognition algorithm is changed.  Now Ctrl-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work on German keyboards, and Ctrl-J =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in the Help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 VC.EXT was not being renewed in the 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you  had  to  exit  VC and then start again VC to 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C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panels  were  not being rescaned after Rename/Mov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Ctrl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option "Auto directory sizes" was  switched on 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 by size, directories were sorted but after any re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s the sorting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 control  symbols  is  possible to input using  Alt-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 from  History with control symbols are being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 was  no  trace  of repeated commands in His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initiated by pressing of the first symbol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mouse reset is working in a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labels on the network disks is indic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ing  to  create/change/remove  Volume label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'Sharing  violation' and 'Lock  violation'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for reading are opened now in Deny None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compatibility  mode. This  allows  to read just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files in multitask environment o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under  DesqVIEW extra processor time is giv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 when star sky screen saver is active. Previous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ring enter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 text  containing  Tab  symbols in viewer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typings in Help in chapter 'Keyboard reference' is avo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- Word right - ^F (previously it was ^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