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 Directory Browser and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Neil Faulks 1994-1995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 is an efficent tool for exploring directories on disks or CD-R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or processing files. Several unique features make 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spensible, particularly when you are searching your hard disk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k out where all the space has 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s shareware and you must read the section on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yment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creen display of filenames with adjustable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, sorted by name, size, time, or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keypress to change directory up or down, or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completion in dialog boxes, with directories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scanning of the hard disk to compute directory siz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you use V1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arent treatment of archive files (.ZIP, .ARJ etc) a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ere directories, allowing you to enter and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an archive file with a single keypress. Move o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archives using simpl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nd Move whole directory trees, as if they wer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even into archiv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efinable colours for files, depending on filenam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4DOS style file descriptions, which can be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rom within V1 and displayed next to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are preserved when moving and copying files (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ull 4DOS compatibility cannot be guarante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28/43/50 lines modes and all SVGA text mode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rows and columns. Special feature to increase number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arent support for text files from UNIX or Mac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files or directories by editing thei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directories and their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 "Process" feature to automate tasks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on of ZIP files into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ble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 Swapping when executing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aware. Handles extra attributes, like Novell's Shar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files in two directories to find identical, old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configuration file controls all aspects of V1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short introduction to using V1 refer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INTRO.DOC, or from within V1 press F1 for help, then F2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troduc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4DOS is a registered trademark of JP Softwa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 names may be trademarks of their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started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exact format of the command lin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[&lt;options&gt; ...] [&lt;directory&gt;] [&lt;filespec&gt; 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directory name may be given to cause V1 to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rectory before sta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V1 displays all files in the current directory.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"filespecs" may be used to limit the display of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that match them. A filespec is a wildcarded filenam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*.bat *.exe *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spec preceded by a minus sign causes V1 to ignor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match the specif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-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ilenames or filespecs are given on the command line V1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ght into file viewing mode. Press Escape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files (directory vie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V1 is running file specifications given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modified by the List command. For more informatio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command in the "Keys and Commands"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are described later,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     Displays version and other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EXE should be placed with V1.INI, and optionally all the 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.CHA files, in a directory on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likes the TEMP environment variable to be set to a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A default of C:\TEMP is us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ustomise V1 for your video card refer to the se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ain screen of V1, where the list of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filenames can show several different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ere&gt;  Indicates a summary of the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ts size is the sum of the on-disk siz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 the directory. The number of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ies in the current directory are also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otal&gt; Same as &lt;here&gt;, but includes all sub-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if you are in the root directory of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&lt;total&gt; displays the count and size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ese&gt; A summary of the files that match file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using the List command, or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the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ises the files that do not m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 a dialog, such as that presented by a Move o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you can press Tab for filename completion. V1 look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that you have typed into the dialog and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plete the rest of the filename. If you haven't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V1 presents the first item it f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re presented before files as these are most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required within V1. So pressing Tab repeatedly in a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will step though each of the sub-director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, followed by each of the files.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V1 beeps. Another press of Tab will start the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just pressed Tab for filename comple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character you type is a backslash (\) V1 will jum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line before adding the backs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1 is idle on the directory screen it scans the dis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 the size of directories. Only the drive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window is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drive has been fully scanned it is not scanned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Tab (refresh)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a directory appears as a ? until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 may be used in many places within V1 and i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e as in DOS, but with the exception that a lone * befo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may be discarded. For example: *.BAT may be shor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V1 will ask you to confirm an action, such as dele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You can press "Y" for "Yes" or "N" for "No". If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marked the question is repeated for each file in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void this by holding down the ALT key with either 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 Alt-Y answers "Yes" for all the files, Alt-No answers "N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DOS runs in the standard 80x25 text mode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rn VGA cards support a wide range of extra text mod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fit much more information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can use any text video mode supported by your video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r monitor must also support the mode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the possibility of it being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: You should compare the specifications of your c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, or contact your dealer, to make sure that you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he correct horizontal and vertical refresh rates. In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ases your monitor will be correctly matched to your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re will be no problem. If you already run Window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x600 or 1024x768 mode then you should be perfectly saf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ra text modes. V1 is not doing anything non-stand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ely making best use of your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way to use high-res modes is to get V1 to tes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for you. You should go to the directory where V1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ype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/TV &gt;&gt; V1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TV switch causes V1 to test the video card and to outp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video modes. This output is added to the en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INI file using the DOS redirection feature (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"&gt;&gt;" and not "&gt;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-Y command key can then be used to cyc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modes from within V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the first time you are reading this docume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skip the rest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V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video card manual lists video modes the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ny text video mode directly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y using the /V switch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/V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select mode 21. Note that the mode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given in hexa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V switch may appear in V1.OPT files, allow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omatically select a hi-res mode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that contain a lot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MOD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nually add a list of video mod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INI (or V1.AUX) file using entries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MODE=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MODE=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video mode must be on a separat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Video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can increase the number of video modes avail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ying the number of rows available in a give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mode 3 is the standard 80x25 colour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following VIDMODE lines would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28 line or 50 (43 for EGA) line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MODE=: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MODE=: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V1 sees a number after a colon it trys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rows to that value. If there is n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before the colon then the currect video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If you wanted to explicitly select mode 3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use the 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MODE=3: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MODE=3: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an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type of the file under the select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current file) pressing RETURN will perform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changes into the diretory. (Use Backspace to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(.EXE .COM and optionally .BAT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executes the program, it asks for confirmation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the ALT key is held down when pressing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(.ZIP .ARJ and so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rchive types listed in V1.INI V1 will extr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file into a temporary directory and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rectory. Using Backspace to change up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rectory will return you to th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(the one containing the archive file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rectory is deleted if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Backspace, instead of Bac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 of the temporary directory is se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INI file by the EXTRACTDIR variable or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the EXTRACTASK variable control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prompted with the name of the directory t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is to be extracted. If "Yes" t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with a name generated from the EXTRACT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. If "No" then the extract is automatic. 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uppressed by holding done the ALT key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type (given by the extension) is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application in the V1.INI file th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is invoked on the file. Otherwis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viewed as if you had used the View (V)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SP (Back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he parent directory (goes up one level)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d typed CD ..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treats archive files (.ZIP, .ARJ etc) as if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Pressing RETURN over an achive extra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to a temporary (extraction) directory.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while in that directory retur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containing the archi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LT key is held down whilst pressing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orary directory is deleted. Otherwise it i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 to Ctrl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a drive letter: Ctrl-A selects A: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ese keys after a Window (W)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en a new window showing the give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A to Shift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to the first file beginni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s are sorted by extension these keys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he first file whose extension begin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 V1, but only if the current directory is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hich V1 was started. Otherwise you ar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ither the Quit or Jump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V1 Escape may be used to interrupt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(as can Ctrl-Brea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 or unmarks the current file (indic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 video bar). Marked files may be proc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ther commands. The Select command (S)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mark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the ALT key when using several of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here causes normal confirmation prompt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mmands change their behaviour significant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is being hel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the file or directory under the selector ba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files if they have been marked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before the deletion unless you hold the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when pressing Delete. You warned twic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non-empty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delete just the contents of a directo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"C" when prompted fo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ser defined in the V1.INI file,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, using the name "I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o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level of detail in the directory display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just the name, whereas 6 provides full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date, and attribut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display of file descriptions (used by 4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). When file description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display is always a single column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detail affects the space remain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, which is truncated as necessary to f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eshes the directory display and other inform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reading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indows are refreshed by this comman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ap used to compute sizes of directori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ard and the rebuilding process begu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selector bar up or down several files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the next or previous window. Se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)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s a long operation, such as a directory cop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, or even the loading of the file list in a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a sub-directory of the root directo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RED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change to the directory FRED in the roo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a directory. You are prompted for a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looks for a directory of that nam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given name is not within the current directory 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s the whole drive look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irectory is still not found the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ose name begins with the characters typ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on-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.. 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 keys are available for user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The section on "Programming V1" explain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us (actually the equals sign key) and minus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selector bar to the next and previou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down and up arrow these keys will not move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files are marked then these keys will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or previous mark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used the Window Match command then + &amp;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you between files that were annotated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Attr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attributes of the current file (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change the attributes of several fil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instant). You change the attribute flag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initial letter of the attribute(s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, then press RETURN to commit to the chang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to leave the file as it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an item (or marked items) to another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 archive. V1 warns before overwri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estination disk does not have enough room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sked if you wish to continue with the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veral files are marked, but only some ar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ecause the destination disk filled up) then th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are marked with a tick. The remaining o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ked, ready for another attempt. Onc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copied the ticks are converted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ry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nd Adding to Archi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estination name has an extension that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is an archive then it is created if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item(s) adde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"Mov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wns a Dos Shell. The normal DOS prompt is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that you are shelled out from V1. Type EX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V1. XMS swapping is used, which dra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s the amount of memory available to th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s an editor on the current file. The edit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et by the EDITOR environment variable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is used (if present in the path).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 that comes with V1 to fi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4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- Go (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- Go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you for a directory (and optionally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), to which V1 then changes. This op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d directly by using the . or \ keys. "\" di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"." only in that it enters a \ a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the new directo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name entered may be anywhe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sk. V1 looks first in the current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root directory, then searches dow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xact matching name is not found then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is repeated, but the first directory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tring typed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-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he prior directory vis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he directory from which V1 wa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HOME environment variable is set V1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he TEMP directory being used by V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changes to the directory used for ex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. (Often the same as the TEMP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 Hidden 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display of Hidden and System files.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files are not shown in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-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bottom line of the screen to display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nu of commands, or information abou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-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 V1, taking you to the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Compare with the Qui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-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 file by adding a 4DOS style descri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DESCRIPT.ION (creating it if necess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re copied with the file when using the V1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, or Renam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file is deleted the description is dele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-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which files are listed in the display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series of file specifications and onl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tch at least one of those specific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A file specification may also be prec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nus sign, which causes files that matc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not to be listed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ASM *.C -PROJECT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st only C and ASM files, but not PROJECT.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ne asterisk before a period can be omitted as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SM .C -PROJECT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irectories are always displayed, regardles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pecification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iles exist in the directory that do no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criteria they are show on the displa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speci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the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RETURN over this file will remove the cri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ing all files to be displayed. Refer to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Directory View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-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like the Copy command except that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rather than copied. This is very quick when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between directories, but moving a fi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involves a combination of copy and delet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can also move files into archives. See the "Cop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New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directory; not necessarily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one. The directory name entered will beco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or subsequent Move or Copy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- Order/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or X -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- Un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options control the ordering of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Directories are normally separated fr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y appear first) but are affected by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order is "By Extension" the file nam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hanged to separate the extension from the fil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order is "Unsorted" directories are mix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order is "By Size" directories are still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ame, unless the size is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-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by Group is a special mode, where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extensions are grouped together a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on the display. For example *.bat would summa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.BAT files in the current directory. The siz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o such an entry is the combined on-disk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Return over one of these entries cause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de into the list of files that it represents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left grouped. You can regroup the fil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ape, or by selecting another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 F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display so that for directories the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re replaced by the number of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ies with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-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display of file size so that the on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in kilobytes replaces the actual size i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"processes" the current file. Process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 for each extension, in the V1.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ple V1.INI file includes a process ent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s self-extracting archives stored as .EX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compressing them into a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-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aves V1 and returns you to the directo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V1 was started. Compare with the Jum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rename the current file or directo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the name. Note that the renamed fil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rted in the display, until the display is refre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escription attached to a file will remai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: Comment (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you mark (or select) files one at a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space bar. This command provide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files and directories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e files in the current directory are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arks ar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- I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items become unmarked and unmarked items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modified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enter a wildcard file specification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".BAT" will mark all batch files (a * befo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is not 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=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used the Window Match command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elect command to mark files result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. For example pressing = will mark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window that are identical to tho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-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 command or program on the current file, or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You are prompted for command to be ru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current file is automatically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For example if the curren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command would be ru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veral files are marked then the given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d to each in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rol where in the command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by using the special marker &lt;&gt; in the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un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&l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have the same effect as above. B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&lt;&gt;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put the filename before the "/P"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&gt; symbol is a "placeholder" for the actual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. Either the current file, or each of th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&gt; or any other placeholder is used the file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utomatically appended to the command line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holders are described in the section "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dvanced example allows you to build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&lt;&gt; &gt;&gt; DI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is example puts those filenames in double qu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"&lt;&gt;" &gt;&gt; DI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-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s the built-in file viewer on th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rmally view a file by pressing RETURN, but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used if the file is an executable as RETUR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execute rather than view such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-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-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directory window, by splitt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n half, Vertically or Horizontally.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window is a copy of the first but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ffects only the current window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windows by using Ctrl-Right and Ctrl-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already two windows open then thes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change between vertical and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 to Ctrl-Z - Chang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window showing the contents of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If there are already two windows ope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window is changed to show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-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the other window, leaving the current window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-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s the date/time and sizes of the files i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Files in both windows are marked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y are older, newer, same date/time or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/time &amp; size, as corresponding files i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 eXecute/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ffect of this command depends on the typ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the current file, if the extension is .EXE .CO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T  You can use the Zip (Z) command to view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once it has finished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rent file is an archive then you ar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directory to which its content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ed. This is like pressing Return over an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V1 does not change to the ex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-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alone cycles the display colours. It requi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more than one DISPLAY entry in the V1.INI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ess of Y selects the next one in sequence.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V1.INI fil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Y cycles video mode. V1 stays in the default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until this key is pressed. Then it look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MODE entry in the V1.INI file and uses th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Pressing Alt-Y again selects the next VID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(if any) in sequence, finally return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- Zip to DO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ip back and take a look at the DOS Screen".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displays the state of the DOS screen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as on the screen when V1 was entered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produced by running a program from within V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viewing files the following command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Up, PageDown, Up, Down,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e file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, Right, Ctrl-Left, Ctrl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e file horizo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Pag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the start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Page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Backspace, V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file view mode and return to the directory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(=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the next or previous file. If any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then these keys switch to the next or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an editor on the file. Set by the EDITOR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vironment variable, or E4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earch for a string. The sear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sensitive. The search may be repeated by pressing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xt) or the Grey +/- keys on the numeric keypa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PageUp/Alt-PageDown. These latter keys als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 of search +/PageDown for forw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/PageUp for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display between text and a hexadecimal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7 B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s the top (parity) bit from the character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displayed. This only affects the display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8 B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the full IBM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-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- K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-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-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e as they do on the directory view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ustomise V1 to your own requirements you need t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INI file. Comments in this file provide some guidance bu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you should read the sections: "Set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", "Configuring V1 using Variables", "Options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ariabl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is extremely flexible in the ways that it can be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user. This means that initially things can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system is complex, but if you wish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simple you should just read the sub-sections: "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witches", "The V1.INI File", "The V1.AUX File", "Option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Variabl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can obtain configuration information from an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from within 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1.O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Specific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1.AU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1.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st is in order of precedence: commands from within 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everything, whereas standard environment variab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only if nothing else ap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kinds of configuration data used by V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which are given on the command line or in the V1.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: which are given in V1.AUX or V1.INI,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ub-sections describe in detail the sour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used by V1, the two kinds of configurati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ptions and Variables) are described in their own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is used to configure V1 for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only. The command line can contain onl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escribed in the section "Opti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given on the command line line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given elsewhere, except for those in V1.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mmand line option must begin with a "/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/OT 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elect "Order by Time" and "Level of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1.O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used to set options for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Like the command line it can contai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V1 changes to a directory it check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the V1.OPT file and, if found, read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ption in the V1.OPT file must begin with a "/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The Options may be placed on a singl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n several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have V1 always display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time you would put the following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OPT file in tha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V1.OPT is read whenever you change directo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s all other configuration files, and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Of course you can still use commands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to alter most options, such as sor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1.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s the most important configuration file. 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basic behaviour of V1 is defined. V1.INI i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ce when V1 starts up, and must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containing V1.EXE itself (except on networ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INI contains Variable settings. The Variab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programs, directory names, or o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particula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used to set Variables is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"Variables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INI is the most basic configuration file,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environment variables, and the command lin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its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1.AU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AUX is used as a second V1.INI file. Like V1.INI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Variable settings, and must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containing V1.EXE (except on networks)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only once, when V1 start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used to set Variables is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"Variables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use of this file is on networks,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individual users to have their own 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whilst still reading global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central V1.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AUX can also be used on a standalone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your personal configuration data fro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in the standard V1.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in V1.AUX override those in V1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are used by V1 for two purpo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o pick up standard configuration inform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rograms use (such as the TEMP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o provide a way of overriding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flect these two ideas V1 uses two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. Those that begin "V1-"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s, whereas those without the "V1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 do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nvironment variable work by setting an internal 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of 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nvironment variables are overridd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Variable of the same name in a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   should be the pathname of a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s may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 gives the name of a text editor to be invok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 (E) command from within V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 can be used to set file colours for V1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nvironment variables cannot be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in a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SPEC gives the location of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on networks this should be set to the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the curren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Specific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V1 Variables can be overridden by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of the same name, but with the prefix "V1-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or example the "DISPLAY" Variable in 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ould be overidden by the "V1-DISPLAY"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we have the environment 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 contains defaul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used as a Variable in a configuration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environment variable has precedence: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can override those set by the V1 Varia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INI or V1.AUX files. These options may themselve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den by the command line, or the V1.O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that some Variables may be se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or by an environment variab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name, with or without the "V1-" prefix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V1 Variables such as TEMP or COLOURS.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ecedenc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with V1-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n .AU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n .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without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you probably have the TEMP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set to point to a directory for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If you have a TEMP Variable in 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en it takes precedence. If you then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V1-TEMP then it overrides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section "Variables" for more on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ptions affect the way the directory view is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the sort order, or level of detail. Some affec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features such as whether XMS memory is used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a Black and Whit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can be used on the command line, in the V1.OPT fi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V1 Variable. Some options only make sense if u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Options marked with a "*" have an equivalent comm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V1, and are described more fully in the section "Ke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-/6   Level of detai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0      Toggle display of 4DOS style description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    Force black &amp; whi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     Expert mode. Supress hints from V1 about how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more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   Toggle display of Hidden/System fil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     Quiet mode. Supress background reading o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U     Set sort order to "unsorted"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N     Set sort order to "by name"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T     Set sort order to "by time"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S     Set sort order to "by size"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E /OX Set sort order to "by extension"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F     Show counts of files in directori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K     Show Kilobytes for file siz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Make sure that your monitor can hand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odes available from your display card,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either the /TV or /V switches. Otherwis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is possible (though unlik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section "Video Modes"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V     Test Video. Use this to find out what video mod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can support. Refer to the section on "Video Mod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n only be used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##    Set Video mode. For example V1 /V2a will set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a on those video cards that support it. The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must be given in hexadecimal, as that is h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inted in most video card 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2a for 100x40 on Tseng ET4000 cards. 56 for 132x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rident 8900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##:## A decimal number given after a colon set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for the given video mode. If the mode is o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mode is used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3:50  50 lines in Mod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:28   28 lines in the curre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2a:75 special 100x75 mode for ET4000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     Windows Mode. This is used when running V1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Windows and prevents you from accidently quitting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ing that you use Alt-Q rather than just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     Toggle use of XMS memory for swapping (normally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V1 executes a DOS command or shell it t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 its use of DOS memory by swapping itself to X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nough XMS memory is available.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in case you do not wish V1 to consume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re the main method of configuring V1. Lik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they associate a string of tex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. Unlike environment variables, V1 Variab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more than one line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re set by using entries in the files V1.IN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AUX. Refer to the section "Advanced Configuration"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the purpose of ea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in V1.INI and V1.AUX take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ariable name&gt;=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&lt;text&gt; is too long to fit on one line, or comprise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line, it may be continued on the next line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and subsequent lines are indented by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or ta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=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s of specific Variables refer to the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tting File Colours", "Configuring V1 using Variable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ogramming V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Variable names are case-insensitive: "DISPLAY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splay" are the sam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can also be set by using environment variables: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the value of a Variable can be set by us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of the same name, but with th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1-". Note that environment variables cannot contain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ine. Refer to the section "Environment Variables" abo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File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lours are set using the COLOURS Variable.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"Variables" for information on Variables in gen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URS Variable controls the displayed colour of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its filename and/or its attribute flags.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ises a series of entries separated by spaces, wher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may b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lespec&gt;:&lt;colou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ttributes&gt;:&lt;colou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lespec&gt; may be any normal wildcard specification o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e.g. "*.bat" or "autoexec.bat", but mus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case to distinguish it from an attribute specification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s like "*.bat" the "*" may be omitted giving ".b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ttributes&gt; may be any of the letters RHSDAYX, which mus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case to distinguish them from a file specification. (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Y attributes are used only on networ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 are giv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oreground&gt;&lt;backgrou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background&gt; may be omitted, and either may be replac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hen, which enables setting of just the foregrou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let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 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 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   yellow/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sing the letter makes foreground colours b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urs f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entry in V1.INI might look like this (2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lines must be indented, see the se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ariable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=D:W HS:g H:K e4*.exe:Gb .c:G .h:G .asm:R .exe: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t:M .com:M .bak:b readme*.*:YK .doc:C .txt: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obj: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file the list is searched from left to right until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and foreground colour of the file ar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example directories will be bright white,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iles will be green, and other hidden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 black (grey). For other files the colour will de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ily on the extension: executables will be br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any .EXE files that begin E4. Any README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lashing 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re complex example involves setting the foregr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urs seperately. This allows, for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of a file to affect the background colour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file to set the foreground col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=HS:-r H:-y S:-g R:-b HD:Wb D: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e:M .bat:M .com:M .btm:M .hlp:m .ini: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k:b readme*.*: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Hidden-System files have a red background. Read-Onl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blue background. So, a Read-Only .EXE fil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ed bright magenta on a blu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V1 using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some of the more common V1 Variab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. For information on how to set Variables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"Variables"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1 Variable may be used to set any defaul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witche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=/H /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turn on the display of hidden files and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b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unique variable as it is the only 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"Opti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section "Setting File Colours"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DIR and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uses the EXTRACTDIR variable or the TEMP vari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where it should extract .ZIP and other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hen using the "Enter Archive" feature. P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iven to EXTRACTDIR (TEMP is used only if EXTRACT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name given must be a full pathname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DIR can contain "placeholders" such as &lt;label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ables, for example, files extracted from CD-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grouped according to the label on the disc.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ection "Programming V1"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place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display colours for V1 (except for file colou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set of colours may be specified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 by using the cYcle command (Y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ample V1.INI fil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pass extra options to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used to run batch scripts or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use of this is to increase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spac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=/e: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a new video mode to the list of mod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ALT-Y key. Refer to the section "Video Mod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V1 Variables actually contain short batch program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UNARC.EXT is a program that tells V1 how to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. This section discusses these Variables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ng a File Type with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RETURN key is pressed (in the directory vi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looks to see if an application is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kind of file. Applications are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file extensions by using entries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tension&gt;=&lt;progra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oc=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if=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wav=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will invoke the given application with the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an argument, just like the Us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e Use command it is possible for the file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serted in the middle of the command by using the &l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holde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t=prog &lt;&gt; /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placeholders are also available, but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ry cannot extend over more tha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Files (.ZIP, .ARJ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can automatically uncompress archives fil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rectories, when RETURN is pressed ov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ell V1 how to uncompress different kinds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Variable entrie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rc.zip=pkunzip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rc.arj=arj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given should be one that uncompres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into the current directory, extract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information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archive to be uncompress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ded to the end of the comman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it to appear elsewhere in the command use the &l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holder at that point. UNARC entries cannot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more tha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e presence of an UNARC entry that causes V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se a file as being an archive: without an entr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ZIP file is treated just like any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ARC entry is also used by the PROCES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a specific PROCESS entry is given in the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V1 will use the UNARC entry to uncompres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into a directory with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program name given in the UNARC entr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ocated in a directory on the PATH. It canno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 as V1 changes director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 and Move commands may be used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, as easily as copying files to a directo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nd MOVE variables tell V1 how to add or mo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opy or Move command is given and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has an extension that matches a COPY or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hen files are copied or moved to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mmand given by that 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.EXT is used when copying (adding) fil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EXT is used when moving (adding, then dele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.zip=pkzip -arP &lt;&gt; @&lt;atfile*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zip=pkzip -amrP &lt;&gt; @&lt;atfile*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se commands &lt;&gt; refers to the full path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file. Currently the archiver mus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list of files to be archived from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placeholders &lt;atfile&gt; and &lt;atfile*&gt; ar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ame of a temporary file whose content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marked files. The name "atfile" com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 that an "at sign" ("@") is often used b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that the name of a list file follows (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tfile*&gt; differs from &lt;atfile&gt; in that it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around a bug in archiver programs that requi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to be followed by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if the directory "WORK" and the file "DA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marked the two placeholders would pro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emporary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tfile&gt;                &lt;atfile*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                   WORK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                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allows you to assign programs to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cept for F1, which is used for help), and to the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(Process command) and the Insert key.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ments are placed in the V1.INI file as ent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ey&gt;=&lt;progra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=echo F2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rocess (P) command the word "process"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a key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=echo Proces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Insert key the name "ins"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the script assigned to the key will exten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line, in this case the seco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lines must be indented by tab or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=echo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seco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thir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program can be assigned to a ke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depending on the extension of th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you can use F2 to view archive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.zip=pkunzip -v &lt;&gt;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.arj=arj v &lt;&gt;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use of the &lt;&gt; placeholder for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Unlike the Use command or UNARC entries in V1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current file is not app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o the command, unless the &lt;&gt; placeh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ho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holders are used in V1 programs to refer to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of the current filename, and other usefu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&gt; placeholder varies in meaning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it is normally the relative path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but may be the full pathname in some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in an UNARC entry &lt;&gt; will be ..\ARCHIV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ncompressing an archive into a sub-director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the full pathname of the archiv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ressing into the EXTRACTDIR directory, as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placeholders are available in addition to "&lt;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a full pathname of C:\WORK\PROGRAMS\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ceholders and their example values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ame&gt;          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only, often a synonym for &l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ullname&gt;      C:\WORK\PROGRAMS\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path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ath&gt;          C:\WORK\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e path, without the filename part, or a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sh (unless the file is in the root director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in which case the slash is present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holder is actually the full pathname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therpa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lated to the current file, this is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 of the directory in the other window (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ling sla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ir&gt;           WORK\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solute path without the drive or leading 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rive&gt;        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letter followed by a 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asename&gt;     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ile without an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t&gt;          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sion with leading 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lume label of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edi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containing the V1 Executable (V1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laceholder provides a special kind of 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uilding pathnames. It is replaced by a \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there is already a \ character adjacent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ither literally or as the result of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holder)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therpath&gt;&lt;\&gt;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&lt;otherpath&gt; does not end with a \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therpath&gt; is a root directory then it does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a normal \ would lead to the following path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\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t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tfile*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placed by the name of a temporary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list of all marked files. If no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then just the current file is used. The "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nt adds "\*.*" to the name of any directo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orary file is created in the directory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TEMP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section "Archive Files" for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s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laceholder prompts the user for input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sk|promp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 changes the prompt to the whatever i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| and &gt;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sk|prompt|defaul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provide a default response, which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ccept just by pressing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used to provide extra options to arch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.zip=pkzip -arP &lt;ask|Options:|-ex&gt; &lt;&gt; @&lt;atfile*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holders may be used to write concise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such as this one, which will uncompr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.EXE file into a sub-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ex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&lt;bas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&lt;bas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\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if P were pressed on the file GAMEDEM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would be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ex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\GAM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 script makes a suitable directory, chang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and then runs the original self-extracting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process command is already capable of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ressing other types of archiv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ies, as long as V1.INI contains an UN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for that kind of archi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has some extra flexibility to allow for install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s. To take advantage of this flexibility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 should ensure that the HOME enviroment vari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the pathname of a user'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looking for V1.INI, V1 first looks in the user'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f V1.INI is found there then any V1.INI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containing V1.EXE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can add extra configuration, instead of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ing the whole INI file, by using the filename V1.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Payment is required if you continue to use 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n initial trial period of 30 days, from the date of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You must pay for this software if you wish to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 leg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helps to pay for the further develop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nd 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costs jus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or $29 world-wide, for which you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sion registered to you personally and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reminders. The price include postage and pac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echnical support is also available before purchas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you decide if V1 meets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quiries may be telephoned to +44 171 873 2007 (24Hr), Fax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4 171 258 0717, or Emai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l@dcs.kcl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n CompuSer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417,1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from the UK: Cheques should be in UK Pounds Ster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on a UK bank, and sent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l Fau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 Middle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uch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 N8 8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from the US: Use your credit card (Visa, Master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x, or Discover) via phone, fax or post; or send a che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$. Make sure that your order includes the name and add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rdholder when using a credit/debit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1-713-524-6394 (+1 713 524 63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1-713-524-6398 (+1 713 524 63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 V1 item number #11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on Compuserve: Simply type GO SWREG at any ! promp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instructions. Give the registration I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22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4626 V1 sent via Email (quick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6664 upgrade from 1.x ($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options, more details, and a printable order form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ile ORD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