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prices and ordering information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Powerful text editor. Registration includes both E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-Deluxe, a comprehensive printed manual, and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File manager. A DOS based program that makes organ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-disk 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TSR for printing labels on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Non-resident utility to run a program whilst s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any of these products gains you a free software upgrad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gistered products. Ordering two or more at the same time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right to a free upgrade of all registered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r Em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normally sent on disk via airmail. If you have Email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ask for your software to be sent by this medium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option is not normally available for E4, as it includes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). If you want this option then Email the author a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below before, or soon after, placing your order. Or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use one of the SWREG order codes that specify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GO SWREG at any ! prompt and follow the instruc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arch using the name of the product or quo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numbers. Use the Email column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your software via Email (recommended), otherwis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what method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3515    -     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3522    4626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3606    -   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3723    4643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re also available for registered users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1.x to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6664          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6585          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pgrades are sent via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using a Credit Card, or for all orders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PSL distribution centre. It does not matter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you live: you can use your credit card (Visa, Mastercard, Ame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) via phone, fax or post; or send a check in US$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includes the name and address of the cardholder whe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/deb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713-524-6394 (+1 713 524 6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1-713-524-6398 (+1 713 524 63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Item Number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#10733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#11548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#11629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#11662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QUOTE THE PRODUCT CODES GIVE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 GBP (United Kingdom Pounds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in GBP, drawn on a UK bank to the author. Most ban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with a suitable cheque at nomi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product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te licences or multi-user licences, or any other enquirie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at this address, or by telephone, fax, 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all other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support before or after purchase please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       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  100417,1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  0171 873 2007 (+44 171 873 2007) (24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0171 258 0717 (+44 171 258 07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Neil Faulks or PSL. This is provided for your convenience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orm of order is acceptable as long as all the infomation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oduct        |Code   |Price  |Quantity       |Total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4             |#10733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1             |#11548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SLAB          |#11629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KEYTAP         |#11662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applies in US only            TAX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is product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PAYMENT WITH ORDER, UNLESS PAYING BY CREDIT CARD (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ING AVAILABLE FROM PS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rdering by Credit Card (PsL only) please fill ou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, and make sure that the cardholders name and address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VISA  (  ) M/C  (  ) AmEx  (  )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__________  Exp Date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bit my credit card with the amount shown as TOTA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___________________________________  Date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