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6 1995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ong delay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ISKCOPY crashes if the number of sectors on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sectors on a track. SRDISK does no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s on a disk, but now it includes them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is helps make the number of sectors as DISKCOPY wan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DOS (a Russian DOS clone) does not support 128 byte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now say when they are loaded that they hav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o that PTSDOS accepts them. While resizing the disk,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/S:512 option to SRDISK as I do not know how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DOS and force the sector s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newes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on Software News, Midrange BBS, mailing lis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irline BBS, license fees, upgrade disks,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st of SRDISK registrations have been coming from Germany. Now S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authorized vendor for SRDISK users in Germany, Austria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ing countries with German language. Software News is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option /REMOVABLE:OFF that allows making the disk appea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. This is just to help fool some ill behav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InterSvr could not access SRDISK drive. There is a sligh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Svr which revealed a slight bug in SRDISK. SRDISK fix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DISK now assumes less what happened when an allocation fai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idier behaviour in error situation with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DUMMY.SYS fixed to report error if DOS does not tell the dri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problems with Stacker 3.1 (at least). Seems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DOS report wrong drive letters to block devices like SRDISK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ddress my sincere thanks to Bruce, Jeremy and Theo f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they were having. I do not have the resources to te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or every release and therefore there can be some bug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tial rewrite on the internal logic by which SRDISK.EXE work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izing had some overflow errors for over 65535 sector disks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ious bugs in device drivers especially when appending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dated XMS interface to use XMS 3.0 32-bit functions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allocate over 64M disks using XMS (provided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DOS 3.2 compatibility. Now SRDISK finds it's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/MAXSIZE and /FREE:n options' operation for XMS memor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s big upgrade as I thought I make it. The reas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I have been planning would be best added by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arge portions of the software and it takes time. This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few of the most requested features and addresses som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RDISK is available via file request using magic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s /MAXSIZE and /FREEMEM:n to determine disk size so that 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UMMY.SYS to use up drive letters.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arameter the drive letter the next drive should be loaded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requested by some users so that they can reserve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ork, CD-ROMs and keep the RAM drive at a fixed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fter bootup device driver loaders are more memory efficien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EMS3.SYS. This uses only EMS 3.2 call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avoid MS-Windows 3.1 bugs in EMS emulation. There still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resize disk inside Windows. If you do that,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/ENV switch. It had a loose pointer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ed code for registration reminder and registration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/MINSIZE added to resize the disk to the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disable it if there is no data on it.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ERRORLEVEL returns. SRDISK.EXE should now returns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if there were problems with the format (errors,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rted formatting could enable the disk although no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ting environment variables did not work with DOS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. Changed environment variable setting so that it does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processor, but just modifies the parent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did not detect read/write errors. Now it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Windows Enhanced mode does not emulate EMS 4.0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d possibility to allocate disk while in MS-Window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indows frees the memory allocated by the program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