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SN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Tero Ripattila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10-May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n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 Common about sn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  Why I started to develop Sn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  Command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ntac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 Interested in developing Sn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 Cont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MMON ABOUT SN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iffer is a easy-to-use system diagnostic program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disk, memory, video, COM- and LPT-ports, C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and installed software. Sniffer can be run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mmandline mode. The interactive mode is set as defaul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and commandline m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Y I STARTED TO DEVELOP SN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to program in the beginning of year 1996. I wa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niffing out details on my computer and I wanted to integr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DOS commands. I didn't either find any system sniff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C++ - there were only programs written in Pascal.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d to write my own program. It's name changed many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ing progress, but nowadays it is known as System Sn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niffer there have been used many source codes, which we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D. The most of them I used have been written in Pascal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ort them to C. There might be a need to do some improvements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iffer is written in C++. Till version 1.02 Sniffer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3.1, but nowadays it is compiled with BC 4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iffer enters in interactive mode as default. You can easily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wn arrows to browse the menubar through to sel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terested in. You can also use hotkeys to move flu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o another place. For making a difference betwee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there are used different colors. I.e. red means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et means so-called norm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1&gt;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2&gt; 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10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OMMAND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upports also the commandline mode. You can dis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ngs or crash your machine by using commandline switch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tributed a default batch file with Sniffer for preventing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commandlin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rive&gt; Drive to be checked. For example A:, C:, D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     Disable DPMI-memor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     Disable EMS-memor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o     Disable Operating System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     Disable detection of instal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v     Disable VESA detection. In some machines Sniffer cras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VESA detection and sets some strange video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  Use direct video RAM instead of BIOS call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an IBM compatibl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/?    Show availabl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ontact me, the author of Sniffer.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bug reports and remarks via e-mail. Rememb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information on the bug you discovered or the problem you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also what kind of computer you used with Sn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TERESTED IN DEVELOPING SN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 in developing Sniffer give me a messa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 to finish developing Sniffer's DOS version. Perhap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it to Windows some day. Contact me if you can give you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ONT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tero.ripattila@kolumbus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page: http://www.kolumbus.fi/tero.ripattil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