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Ŀ ���Ŀ ���Ŀ ���Ŀ </w:t>
      </w:r>
      <w:r>
        <w:rPr>
          <w:rtl w:val="true"/>
        </w:rPr>
        <w:t>ڿ</w:t>
      </w:r>
      <w:r>
        <w:rPr/>
        <w:t xml:space="preserve">  � �����</w:t>
      </w:r>
      <w:r>
        <w:rPr/>
        <w:t xml:space="preserve">Ŀ ��Ŀ        </w:t>
      </w:r>
      <w:r>
        <w:rPr>
          <w:rtl w:val="true"/>
        </w:rPr>
        <w:t>ڿ      ڿ</w:t>
      </w:r>
      <w:r>
        <w:rPr/>
        <w:t xml:space="preserve"> 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  � ��  � ��    ��  � �� �� � �� �       </w:t>
      </w:r>
      <w:r>
        <w:rPr/>
        <w:t>Ĵ�     Ĵ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 ��  � ���</w:t>
      </w:r>
      <w:r>
        <w:rPr/>
        <w:t>¿ ��  � �� �� � ����       ��   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 ��  �    �� ��  � �� �� � ��  �       ��  </w:t>
      </w:r>
      <w:r>
        <w:rPr>
          <w:rtl w:val="true"/>
        </w:rPr>
        <w:t>ڿ</w:t>
      </w:r>
      <w:r>
        <w:rPr/>
        <w:t xml:space="preserve">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��� ����� ����� ����� �� �� � �����      ���� 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of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OSUMB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memory manager for users of MS-DOS 5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needing Protected Mode memor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OSUMB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ALOG LINES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MEMORY CHIP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DOSUMB has been tested on several systems,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ithout bugs. Therefore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RDOSUMB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 or errors caused by its access to your devic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native language. However, I wrote this nice d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without any help. I APOLOGIZE for all the mistak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... Nobody is perf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works as an memory manager which enables extra mem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 without Protected mode. This memory is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MB - Upper Memory Block. Maximal size of this memory is 192k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 due to VGA ROMs and other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used for 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 of MS-DOS core  (cca 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, BUFFERS - extra space used by MS-DOS (cca 3+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MEM.SYS - XMS memory driver (cca 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EMS.COM - EMS on XMS emulator (cca 7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.COM, NDOS.COM.. - shells (cca 3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CKER, DOUBLESPACE.. - utilities for compression on the fly (cca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RTDRV, NCACHE.. - caching programs (cca 3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, VC - file managers (cca 1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PMI16BI - DPMI driver used by Borland products (BC3.1, BP7) - (cca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OUSE, MOUSE.. - mouse drivers (cca 1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LP, NGUIDE.. - Hypertext databases (cca 6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WINDOWS 3.1 - full use of available U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pplications, which do not want QEMM/EMM386/386MAX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NCHE   - copper simulator game (accepts only HIMEM &amp;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NESIA    - demo from Rennaisance (accepts only HIMEM &amp;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D669 - digital channel music editor (accepts only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LIN    - booter of Linux (Unix/386) (accepts only RDOS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 is memory in range 0C0000h-0EFFFFh. It's about 192kB memor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lled with some ROMs (Read Only Memory). At address 0C0000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GA ROM (32 kB) and sometimes there are also some SCSI ROM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refore there is usually about 96kB-160kB of fre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RDOSUMB in CONFIG.SYS you can use commands like DEVICE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or LOADHIGH for loading programs into Upper Memory Block.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you have about 640000 bytes of free conventional memor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RDOSUMB 1.17 you will need at least 80286 micro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RDOSUMB works only with MS-DOS 5.00 and higher.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or NOVEL-DOS users - these op.systems are not supported yet.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ny raw/XMS/EMS/VCPI or DPMI compliant memory. It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B of basic memory (but only for installation). It ussually cooperat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memory manager (such as HIMEM, EMM386, QEMM, 386MAX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motherboard of these supported by RDOSUMB (explana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using RDOSUMB I would like to point ou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enable UMB using Protected Mode ther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any protected memory manager such as EMM386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, S-ICE... Then you will have UMB and EMS. These Protected Mode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RDOSUMB and then you have about 96kB mor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nables memory using onboard switches. These switch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 of motherboard used in system. If you know the name of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used on motherboard of your computer and you fin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 of all available chips, you can specify it to RDOSUMB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will try to detect your hardware automatically. If nothing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lucky owner of one of supported platfor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tested with MS-DOS 5.0, 6.0 and 6.2. Mayb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ter versions of this op.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you have to make some directory on your hard/floppy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chive file RDUMB113.EXE and run it. It is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delete the file. (you probably did all this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DOSUMB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COM  - Main file - UM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COM   - MS-DOS strategy routine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COM  - Utility for loading BUFFERS buffer of MS-DOS int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COM    - Utility for loading FILES buffer of MS-DOS int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.COM     - Utility for loading FCBS buffer of MS-DOS int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COM    - Installation an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T.COM  - Hardware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BIOS.COM - Utility which stores System BIOS in file R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DOC  - Documentation written in English langu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CZ   - Documentation written in Cze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MP.FIL   - Format of your letter prepared for posting (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REV  - RDOSUMB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must run your BIOS System Setup and there find option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. (If you have AMI/AWARD, these options are in ADVANCED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look like "Adaptor ROM Shadow at address XXXX"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ll these options to ENABLED position (memory in area C000-E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you have two posibilities how to continue with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DOSUMB: You can simply run INSTALL.EXE or you can install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(RECOMMENDED for experienc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installation procedure consist of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Insert this line 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UMB\RDOSUMB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xtra lines from config.sys to have "clean"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no EMS/UMB managers (like EMM386/QEMM/386MAX)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ry to reboot your computer and then look what's happe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OSUMB is installed, you should see (after typing DOS command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p to 192kB of free U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If you have (after all this) free UMB, continue on ste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OSUMB wrote Invalid chipset or something like that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bilitie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rogram TYPEDET.COM and try to detect your 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et your hardware number put it in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meter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y directly all hardware types which RDOSUMB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hanging this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UMB\RDOSUMB.COM *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hardware number 0-17 - hex form - i.e. 0-F, 10-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's because TYPEDET.COM can't be succesfully appli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RDOSUMB doesn't work with any hardware number, continu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tep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Modify CONFIG.SYS and AUTOEXEC.BAT 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UMB\RDOSUMB.COM.....   (parameters took from steps A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(some programs loaded with DEVICE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(such as DEVICEHIGH=C:\DOS\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C:\UMB\UPLOAD.C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MB\UPLOAD.CO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FILES 40             (enter your ow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FCBS 20,20           (enter your ow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BUFFERS 40           (enter your ow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(some programs loaded with LH or LOAD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(such as LH C:\DOS\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This step apply only if you want to use some memory manager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Otherwise you have RDOSUMB successfull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you want to use RDOSUMB together with EMM386,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 config.sys lines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UMB\RDOSUMB.COM $89AB ......   (parameters from steps A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(there place your EMS mem.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(such as DEVICE=C:\DOS\EMM386.EXE RAM FRAME=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  If RDOSUMB doesn't work with your motherboard's memory chi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reason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did not switch Shadow ROM option in System Setup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r memory chip doesn't support ROM memory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bably when is no option for shadowing in system setup av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r memory chip is not yet supported in this version of RDOS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ink this is your case (you have at least 286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there is shadow option for at least one block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800-EFFF), run utility SAVEBIOS.COM. This program gener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.BIN, in which BIOS of your computer will be stored.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this program if QEMM is running! Because of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ROM technology there is no BIOS available dur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Send me this ROM.BIN with filled file MYCOMP.FIL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add your hardware in RDOSUMB. Then I'll send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(using E-mail) and you can try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OSUMB works with your hardware. Then you should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or not and I will try to examine hardware clos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release next version with your hardw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specific code for every chipset will RDOSUM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 a few computers. RDOSUMB have been made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with AMI/AWARD BIOS (if you have these BIO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ty posibility that RDOSUMB will work there), but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also with other BIOSes. (BIOS is made for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ipset for BIOS). Every chipset has its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hich is made to detect BIOS - not the chipse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chipset detection is not easy thing to do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have something other than AMI/AWARD (MR,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look on motherboard to see which chipset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etermine it to RDOSUMB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chip on motherboard is in most of the cas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st square chip after microprocessor (it's easy to fin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f the chipsets included in RDOSUMB had no nam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them a bit, i gave them the names of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with these chipsets (I did not know the name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cases). So you'll see only faked names - but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your computer. In this case - say me (by E-mai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ipset it is and what is its real name.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alize your hardware type name doesn't c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ype you are using in RDOSUMB send me som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 I include your hardware's name in next version in RDOS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UMB enables UMB by accessing memory chip ports. Therefo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llation procedures in it - for every hardware o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have to map free RAM into area 0C0000h - 0EFFFFh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hing. This area is originally prepared for ROMs (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of some cards (video, scsi, net, etc.). These car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ir ROMs into this area after hard-boot of computer. RDOSUMB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and doesn't use RAM space on their location in memor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OMs you have - the bigger RAM is availabl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ginning RDOSUMB detects chipset or uses predefin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to initialize hardware it goes through every p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if it is ROM or not. RDOSUMB also looks if this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 (looks on the dialog line). After these steps RDOSUMB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which pages are selected for RAM and then it reports to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ntrol of these blocks and enables UMB services. After this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s work and le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special commands of MS-DOS for loading programs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 in CONFIG.SYS:  DEVICEHIGH=..; i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: LH ... or LOADHIG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s which don't want to go in UMB there is a UPLOAD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MS-DOS strategy routine for loading programs. After enabled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every program into UMB. But in this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MB memory so there is a posibility to switch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hree utilities FCBS, FILES, BUFFERS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MS-DOS buffers, files and file control blocks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grams automatically detect UMB and load themsel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belong: NCache2, Microsoft Windows 3.1, Iplay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don't want to be in UMB. These are: DPMS.EXE,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, etc... These will tell you it or will hang up comp. (like DP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ALOG LINES (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DOSUMB.COM [#{0-F,10-17} ${0-B} &amp;{0-B} * ?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All commands are optional. No one of them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List of acceptable parameters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x     - x = number of hardware. This command is us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routine fails. (in this case try every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2.. - This command tells RDOSUMB not to use some page.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cepted in form numbernumbernumber (357, 2A9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which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c000-c3ff 4=d000-d3ff 8=e000-e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c400-c7ff 5=d400-d7ff 9=e400-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c800-cbff 6=d800-dbff A=e800-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cc00-cfff 7=dc00-dfff B=ec00-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012.. - This command tells RDOSUMB to use some page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OSUMB doesn't use some page and you think no ROM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to use the page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s are the same as with comm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- This command has no parameters. With this specified,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look for previously enabled 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BIOS which automatically enables RAM 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- Writes short help for program. The same help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RDOSUMB.COM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- FastBoot code will be installed. (On many motherboard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well because of imposibility to catch FFFF:000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 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PLOAD [/e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- Redirect MS-DOS strategy routine up (enables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will automatically load programs into UMB sin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rks like a permanent LOAD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Redirect MS-DOS strategy routine down (disables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will automatically load programs into bas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now. (Standart type of program 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out parameters UPLOAD writes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LE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- Number of files. Loads files into UMB. In config.s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=8 and then in autoexec.bat run LH FILES wit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CBS xx,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,yy  - Number of fcbs. Loads fcbs into UMB. In config.s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BS=1,0 and then in autoexec.bat run LH FCBS wit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UFFER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- Number of buffers. Loads buffers into UMB.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BUFFERS=1 and then in autoexec.bat run L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choice. If you want to use BUFFERS &lt;5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t right in config.sys by line BUFFERS=40.. MS-DO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to HMA (if you have it installed and in HMA i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ARDWARE MEMORY CH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vers about 80% of chips with AMI BIOS i've ever seen arou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chips are fictical. It's because I had no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the computers with these chipsets. So to simply 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I gave them names of their owners. These chips are marked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Specifica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A             Symphony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B             * unknown chipset, Owner: David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,nE          UMC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B             FOR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,D-          ALI-1419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B             MXIC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A             * unknown chipset, Owner: Hynek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A,V+          OPTI-495 / PCchips4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B,V+,R+,!     SiS - new revision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A,??          ScampS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A,nD,nE,??    Contaq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 A             Condo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 A             * unknown chipset, Owner: Los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A             * unknown chipset, Owner: M-C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 B,nE          ALI-1429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 B             Ace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B             * unknown chipset, Owner: Coda/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B             * unknown chipset, Owner: Code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A             Uni4800-VL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B,V+,R+       SiS - old revision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A             Intel Mercury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A             Efa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A             generic VI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A,nE          DFI VI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System uses 16k mapping (every page is 16k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- System uses 32k mapping (every page is 32k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figuration if you force/disable s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which is in conjuction is forced/disabl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command $2 has the same meaning like $3 or $23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 - chipset is not able to map RAM in address space D000-D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ally you have 64kB less fre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- chipset is not able to map RAM in address space E000-E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ally you have 64kB less fre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- Detection routine does not work well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- Hardware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+ - When RDOSUMB initializes some of RAM pages, Video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ed and RAM is mapped instead. No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with this "disadvantage". You (or som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can simply change VideoROM! It's an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, not RDOSUMB! (memory range: C0000-C7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is ok after reboot of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+ - When RDOSUMB initializes some of RAM pages,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pped in RAM (the same case as V+) - memory range: F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- RDOSUMB IS WITH THIS CHIPSET UNUSABLE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cause System ROM (BIOS) is in RAM and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's subroutines it OVERWRITES ITSEL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error mostly appears in Prot.mod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hipset with this problem is the new SiS chipset (#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 (#13) works ok although it has System BIOS in RAM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s RDOSUMB tells you what's going on. If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hardware #7 (Opti-495slc / PCchips4L chipset) startup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upper memory: 6 x 16k (9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ges: C800h,CC00h,D000h,D400h,D800h,D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pages: C000h,C400h,E000h,E400h,E800h,E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case, RDOSUMB is installed ok. Otherwis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type not detected / Unknown type of hardware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UMB did not found your hardware. Next time try also 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type not detected &amp; No free pages foun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UMB did not found your hardware nor free pages (param *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initialization failure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pecified hardware but RDOSUMB-init was not able to en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initialization failure &amp; No free pages foun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pecified hardware type and scan for free pages but everyth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RDOSUMB is properly installed, try to load all program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mand LH (LOADHIGH). If some of them don't work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load COMMAND.COM in upper mem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sert line at the end of CONFIG.SYS: install=c:\umb\upload.co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sert line at the beginning of AUTOEXEC.BAT: c:\umb\upload.co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COMMAND.COM is loaded after last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RDOSUMB fails to initialize your hardware first of all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IOS Setup if all pages are ENABLED for Shadowing (C000-E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option init of most of chipsets will no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iS chipset you can throw RDOSUMB away. There i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DOSUMB to work without errors on this hardware (#8)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by RDOSUMB, but because of its fucked memory map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enjoy possibilities of RDOS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everything fails, fill up file MYCOMP.FIL and run program SAVEBI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send me files MYCOMP.FIL and ROM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ade especially for AMI/AWARD BIOS. In these BIO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big problem for me to find init routines of memory chip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OSes this is a big problem. But maybe also this problem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. Send me your BIOS but if you have not AMI/AWARD prepar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ich take me answer you. Sorry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me cards (net, sound, video) with memory mapped regions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 is not enabled at these memory locations. It may cau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t Card WD80x3 has memory mapped region. When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00 I have to run RDOSUMB with parameter $3 or completely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boards with one ROM/RAM switch) to ensure card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DOSUMB available, I'll upload it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.vse.cz (I-net site in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(I-net site in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(I-net sit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radise BBS (support site of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+42-038-5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o 14400 v42.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of RDOSUMB has tw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of usable memory is automatically reduced to 1/2 of fre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means if you get 160kB of UMB you will have about 80kB 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 program is not included in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full registered version send me filled file MYCOMP.F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0 in envelope to my address. DON'T send me money if RDOSUMB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hardware !!! First you have to contact me by I-net and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!!! (also with filled MYCOMP.FIL). When you send me money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works with your hard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fter buying RDOSUMB) you upgrade your motherboard and RDOSU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new chipset i can try to implement it in RDOSUMB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ot guarantee you i will be able to implement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dvice for you: if you plan to buy a new motherboa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re RDOSUMB. When it won't work send me ROM.BIN (generated by SAVE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 for you. If I add it you can upgrade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otherwise try to buy some other computer or forget RDOS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nearly all the programming, there are few frie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finish this program. So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oslav Kysela (PEREX) - UMB manager was originally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ej Stasek (Ondar)   - For testing (and using, he!) and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hardwares, chipsets, sugges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 pref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ddressing. If you want to send me any suggestions, tip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M.BIN, send it to me by E-mail please. It's faster,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 I'll answer ONLY to E-mail addresses. If you send me money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full version of RDOSUMB my normal post, but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if it is possible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              xdolr06@jms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se put all your materials sent to me as attachments to the E-mai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: ZIP, ARJ, AIN, LZH/LHA, RAR or UC2, then us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DOSUMB V1.17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