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��  ��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���   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��   ��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3.10 - Released 11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other fine CANADIAN produc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s provided "as is", without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expressed  or implied.  The author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be will occupy disk  spac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Probe be liable for any damages, including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fits, lost data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 arising through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ay not be hacked, disassembl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tonized", altered, changed  or  in  any way int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.  You are free to distribute Probe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BBSs,  provided  that  the  complete 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ontaining the original files put t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k vendors &amp; CD-ROM manufacture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n their software libraries.   No charge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is program, except any copying and disk 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operators  may put Probe in their soft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 charge  is  made  to specif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.  The only charge that should be made i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permission to  use Probe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COMMERCIAL environment.  A COMMERCIAL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business, school, church, club (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mputer), government agency  or  any  othe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 where  any  profit  may  be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 or  indirect  use   of  Probe.  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is a private residence where Prob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non-profit  hobby.   Anyone  wish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n commercial environment must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s not  and  never  will  be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retains all rights to the program.   Prob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distributed  with  any  other comput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e without  the  written  permission  of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distribute copies of Prob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 and  Bulletin  Board Systems (BBSs)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stribute the entire, unaltered packag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y extra files with  the  package, nor may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.  You may distribute  Probe  using  an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ng metho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reserves the right to update and/or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whenever  necessary.  Your continued use o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s an understanding  and  agreement 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nd most importantly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PRO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has many useful commands, but  one  command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out is one that searches for specifie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  What  do  you  expect  from  the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you Edlin  and  Windows?   Fortunately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!  Probe is a small DOS utility that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rive  (or  floppy disk) for specified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mall, fast  and  easy  to  use.   I  did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command lines or features  into  Probe  becaus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make it 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[drive]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s the  disk  drive  that  you  would  like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   If  no drive is specified, Prob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tha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is the file specification  that you want Pro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.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*       specifies all file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ZIP     specifies all files with a .ZI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*.*   specifies all files that begin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ADME.TXT, READY.ZIP, REA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PTIONS available.  The -W optio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de file list, and will leave out file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  If you type "PROBE TEL*.*", Probe will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iles  and directories that start with "TEL". 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will  list  directories   that  match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It does not matter if you use upper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all  files  with  a  .TXT 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D: RE*.*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READ.ME, REBOOT.EXE,  etc,  on drive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out a wid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REP*.*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all files and directories that begin with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C: *.* -W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ist all the files on drive  C,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a  wide  file listing, and will not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be  has  finished  searching  for  files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list of files that it found. 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 arrow  keys,  PgUp,  PgDn,  Home  or 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uver through the list.  Press Es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  it!   Probe  is so simple to us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complex documentation.  You should  can put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ATH directories so that  you  can  execute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any  directory.   It  will  save 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 the  Probe  directory  every  time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elcome  any  comments,  constructive   criticism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 regarding  Probe.  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2 Danf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J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nternet address is: christopher.saunders@canr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using Pr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