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Miser (TM)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ata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iser (TM) 1.5 - DOS Configuration Manag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iser (TM) 1.5 - SOLVES THE DOS MEMORY DILEMMA! Give your pro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y need for optimal performance. Interactive mode allows 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Automatic mode bypasses menus. "Configuration binding" chan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then starts applications. Editor allows easy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and maintenance. VERY SAFE! Alerts other programs of im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. DOS shell- and Netware-aware. Warns if CONFIG or AUTOEXEC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Unlimited configurations. Installation utility analy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. Complete documentation. Requires 256 Kb RAM, DOS 3.3,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71 Box 36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a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: 103327,34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