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DOS/WIN95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 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pay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one: VISA / Master / Discover /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-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+OS/2 License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0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/WIN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+DOS/WIN95 Version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COMMANDER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JETCOMMANDER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o. DOS/WIN95 Lizenz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u. DOS/WIN95 Lizenz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REGISTRIERUNG   V2.0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JETCOMMANDER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-Versionen zu je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