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DE and UNHI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tility from PC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ike to hide a complete drive from prying e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wo FREE utilities that will hide and unh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and up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Hide a drive from a virus scanner or vir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a CD drive from a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a drive from anyone who has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you need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ID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driv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with floppies and hard drives.. but NOT on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PC Computing July 1994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by Mike O'Rourke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ready tested them and they work great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