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-1997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Copy logical drives with 16 bits or 12 bits FAT</w:t>
      </w:r>
    </w:p>
    <w:p>
      <w:pPr>
        <w:pStyle w:val="PreformattedText"/>
        <w:bidi w:val="0"/>
        <w:jc w:val="left"/>
        <w:rPr/>
      </w:pPr>
      <w:r>
        <w:rPr/>
        <w:tab/>
        <w:t xml:space="preserve">   file system. Other file systems not yet supported. Ca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s on CD-ROM or network drives, but can not do drive-</w:t>
      </w:r>
    </w:p>
    <w:p>
      <w:pPr>
        <w:pStyle w:val="PreformattedText"/>
        <w:bidi w:val="0"/>
        <w:jc w:val="left"/>
        <w:rPr/>
      </w:pPr>
      <w:r>
        <w:rPr/>
        <w:tab/>
        <w:t xml:space="preserve">   to-drive copying with such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number for "Total" and "Acti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. It copies the whole disk even though the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This means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only have one tiny file on a drive, HDCP may st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entire drive if this tiny file happen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ed on the last few sector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software, e.g. PCTool's MIRROR, Norton Utilit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AGE, etc., will intentionally write to the last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 of a drive. This results in no inactive sec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end of the drive. If you copy from this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and want to take advantage of FAST mode fe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an delete the output files by these software,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DCP to make copies, and when done, run thes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six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emails to 71053.351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1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1            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01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