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ESCRIPTION OF BKP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.BTM is designed for easy updating of your other computer(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quick 'maintenance of files'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ressed file for all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.BTM creates a list -- using Ethan Winer's freeware PCTO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-- of files saved on specified disk (default is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[a] today, or [b] since a specified number of days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ince a specified date. It then allows you to edit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, leaving on it only those files you wish to trans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computer(s). When editing is done, BKP.BTM runs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c), creating a ZIP archive on specified drive (default is B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date as a name (for example, 3-26-93.ZIP)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already exists, it is updated with new versions,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detec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rchived ("zipped") with pathnam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extracted to the same subdirectorie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By default, files are extracted to the default dr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If a subdirectory does not exis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KZIP creates it whil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updated files from the archive to the other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.BTM runs Katz's PKUNZIP (c) for extraction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archive on your diskette, BKP lets you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tract. Extracted files (archives)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"Extracted". This helps in reminding you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you try to extract it again, you will be tol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tracted, letting you decide to either "force-extrac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NOT extract, however, if no new files were detected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disk, or quit. If the archive was extra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versions or files, it will be marked by BKP.BT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"Updated", to allow subsequent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of all the relevant files is created, BK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Viewing (and handling) filenames on screen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ccept or o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top selecting and begi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View the list of selections at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re marked by '^^^' strings in BKP.BT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 [&lt;search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_drive:&gt;  is the drive which should be sea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ive_drive:&gt; is the drive where the archiv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|-sMM-DD-YY|h|?|i|-x [&lt;target_drive&gt; &lt;archive_drive: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ne] will create archive on drive B: for today's files on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(or /s or only 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of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(or ?) stands for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stands for 'show only usage (instructions)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x' (or /x or only x) extracts 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rget_drive&gt; is the drive to extract TO (the drive to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chive_drive:&gt; is the drive to extract FROM (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KP.BTM is run with no parameters at all, it will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s on your default drive for today, then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 drive B:. Specifying update and archiv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if you specify only one drive, you will be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pecify interactively both.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tell, when you specify only one driv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gular usage is expected to be BKP [n] or [-sMM-DD-YY]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have more changing needs, while it is not a bi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BKP d: d: n (or -sMM-DD-YY), and BKP /x d: d: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are a number of aliases to make even these triv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available. An alias like 'BX=bkp /x %1 %2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speed matters up for default as well as for specif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.BTM was initiated by Ron Zweig (ron@ccsg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gmented by Itamar Even-Zohar (itiez@ccsg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ugust 23, 1992, April 3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DAY.EXE (c) by Ethan Winer is download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dos.pcmag&gt;VOL10N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(c) may be purchased from PKWARE, Inc., 9025 N. Deer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Deer, WI 53223-2437, USA. Phone: 414-354-8699; FAX: 414-354-8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14-354-8670. It may also be downloaded from Simtel20 &lt;msdos.zi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PKZIP/PKUNZIP, you can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ZIP and UNZIP downloadable from Simtel20 (in &lt;msdos.zip&gt;),</w:t>
        <w:t>but then you must modify the definitions in BKP.BT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6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972-3-642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+972-3-640-8980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@taunivm (bitnet) or B10@vm.tau.ac.il (Intern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