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 DIZ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 is a program which will extract the file_id.diz of a file, dis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it, no hassles, it's so easy, just like that, this fil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expect more stuff like this in the future from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extrodinaire White Insan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m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BS ! DMV - 604-460-0812 - Op; Whit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egard alpha bbs #1 (Forbidden Knights) - op;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te Insan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