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.S.B. COMMUNICA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WHEN v1.11   0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96, 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............................................................ [ i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/Disclaimer .......................................... [ 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otes ................................................... [ 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cription .................................................. [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/Usage .......................................................... [ 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/Usage(a few command-line examples) ............................. [ 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 file usage ....................................................... [ 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warnings ................................................... [ 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notes .................................................... [1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/Bug Reports (E-Mail addresses) ............................... 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*  *  *  *  *  *  *  *  *  *  *  *  *  *  *  *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i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The ASP wants to make sure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ll is a registered trademark of Novell, Inc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uServe is a registered trademark of CompuServe Information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.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BYWHEN.EXE and it's supporting files are prot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opyright law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BYWHEN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ISCLAIMER OF WARRANTY FOR THE ABOVE MENTIONED PROGRAM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TRIBUTED AS IS.  WILLIAM BURLEW, (HEREAFTER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AUTHOR') DISCLAIMS ALL WARRANTIES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OR CONSEQUENTIAL ARISING FROM A FAILURE OF THESE PROGRA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IN THE MANNER DESIRED BY THE USER.  THE AUTHOR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LY BY USE OF THES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PAID FOR THE REGISTRATION OR SITE LICENSE TO USE THIS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/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WHEN is ShareWare and it is not free!  You are allowed a free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.  If after a 60 day free trial evaluation perio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ing BYWHEN, you are required to register it.  The registration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$39.00 for individ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aluation copy of BYWHEN is not a crippled version.  It is a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version.  Technical support for registered users is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share BYWHEN with your colleagues and friends for evalu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courage 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ed users will receive a copy of the latest version of BY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REGISTER.DOC for individual and/or for multipl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2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DESCRIPTION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is a DOS based program and is not TSR.  Program require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.1 or greater, IBM compatible 286 CPU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execute other programs at a given date and time.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ssed from the command line or read from an INI file.  BYWH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files with a .bat, .com, .exe  file extension on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pa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has been tested on Novell v3.11 systems and under MS Windows v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Windows DOS box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3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Setup of BYWHEN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etup required is that the files BYWHEN.HLP, TYPEHLP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.INI must reside in the same sub-dir, as BYWHEN.EXE.  This sub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your DOS path.  The use of BYWHEN.INI i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reduce having to type command line args for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Usage of BYWHEN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ype BYWHEN -? to display it's command line structur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generic command-line syntax examples and the use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 [d:\]filename.ext [options] /thh:mm:s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arguments are required to execute BYWHEN, the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executed and the time.  If no arguments are given, BYWH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default INI file.  INI file(s)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YWHEN is NetWare aware for work-station address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keypresses it does not recognize NetWare drive mapp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.  When you include a files' drive and path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a full vali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  **Pressing this key combination will signal BYWH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              The drive and path of the program you want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WHEN will search your DOS path for your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ogram is not on the path you will need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lete path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any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    Full valid DOS filename of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's extension must be given.  The reaso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BYWHEN makes a determination based o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whether to load a second image of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ets the environment size to 512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s will require th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ther reason is BYWHEN attempts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nce of your program before initializing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filename extensions would be COM, BAT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anydir\yourfile.exe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Setup of BYWHEN, cont -}                                             [4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{a1,a2,a3...}   If your program requires any arguments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.  To separate these argument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a comma between them.  BYWHEN will replace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'space' char.  If you need to retain a comma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 compilers require then insert two comma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-c,-Qx=nnnn,,yyyy,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s: -c -Qx=nnnn,yyyy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'space' char will be automatically insert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-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{mm/dd/yy[yy]}  This is the date to execute on.  BYWHEN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system date if this option is not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century is implied if not given. 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s for mm|dd are not required.  Internally, BY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format your date using your system's Ge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 for the appropriate '/', '-', '.'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9/8/95 = 09/08/1995 {mm/dd/yy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9-8-95 = 09-08-1995 {mm/dd/yy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8-9-95 = 08-09-1995 {dd/mm/y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YWHEN cannot format the date you gave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and BYWHEN will terminate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value and correct date format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WHEN will also inform you that the date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{hh:mm:ss}      The time to execute your program on.  This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obviously required.  BYWHEN originally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d the time in 24 hour military format.  You now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char 'a' or 'p' immediately aft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ignal AM or PM.  If a 24 hour clock sui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incts better then feel free to use it. 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s are not required.  International time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way as the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1:1a     = 01:01:00   one minute after 1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1:1p     = 13:01:00   one minute after 1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1:1:1p   = 13:01:01   one minute, one second after 1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5:00p    = 17:00:00   5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18:00:20 = 6:00:20p   20 seconds after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YWHEN cannot format the time you gave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and BYWHEN will terminate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value and correct time format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WHEN will also inform you that the time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 and terminate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Setup of BYWHEN, cont -}                                             [5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{owner}        This option is for inserting a 'name' in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.  It will automatically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 to 'on'.  It simply replace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wner' in the default warning messag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ximum of 20 characters of ('a'..'z')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Hu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ease Do Not Touch This Machine.  Check With Hugo Firs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blinking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             This is the default warning message option.  If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linking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ease Do Not Touch This Machine.  Check With Owner Firs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          This option will blank the screen leaving only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with the current path displayed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udo blinking cursor.  BYWHEN is still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to execute only you cannot see the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b specified it disables the /m, /s, and /w o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          To continuously scroll the status box up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ily used when execution date &amp;&amp; time is a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time frame and one forgot to turn of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b &amp;&amp; /s options are specified together, i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             Logs keys pressed to the file KEY$OBJ.D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ub-dir.  While BYWHEN is running and wa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keys are pressed while you are away, the key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date &amp;&amp; time the key(s) were pres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gged into the KEY$OBJ.DAT file.  This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mat and can be viewed with any text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{nnnn}         Resets the environment size.  BYWHEN will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 byte environment size when execut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eive DOS's "out of environment space"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hen BYWHEN executes your batch fi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to increase the environment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available is [513..9999] bytes. 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not '.bat' this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ed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6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-line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 c:\tp\bin\tpc.exe  /p-b,-gd,-$d+r+x+,compile.pas /t15:3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s TPC.EXE to compile COMPILE.PAS with options "-b -gd -$d+r+x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ecution time at 3:30p on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 make  /p-ftest.mak /t00:01a /d9/01/95 /w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s MAKE to make TEST.MAK at 24:01:00 on 09/01/1995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ox scrolling and the default warning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file.bat /t7:00a /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FILE.BAT at 7am, current date and reset environment s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24 bytes.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7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Usage of BYWHEN INI File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he support of INI files with BYWHEN.  You may fin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asier than trying to remember command-line options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better management of executing your programs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to execute various program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I file, BYWHEN.INI, *must* reside in the same sub-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.EXE.  Any other INI file you want executed must be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with the [/@] option followed by the full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different INI files ensure they are of the same form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BYWHEN.INI.  Just copy BYWHEN.INI to a different n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opy BYWHEN.INI ANYNAM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ith your text editor, edit the values to suppor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ter the '[section heading]' or 'key='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keys/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mndLn Args]                                           ;sec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Execute=                  ;program you want BYWHEN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gument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rguments needed by the program BYWH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xecute delimited by a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=                              ;execution time. a time must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=              ;execution date. if blank assumes curren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Name=Hugo       ;owner name or message inserted into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warning message. a max of 2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Warning Msg=                                     ;[yes|no|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=                                            ;[yes|no|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=                                           ;[yes|no|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Keys Pressed=                                        ;[yes|no|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EnvSize=         ;resets environment size for batch files.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to 512 bytes. accepted values [513...9999]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8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I file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&lt;enter&gt;  or  BYWHEN /@[d:\]filenam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s the default INI file, BYWHEN.INI.  BYWHEN.INI must resi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sub-dir as BYWHE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/@[d:\]filenam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s a different INI file other than the default from the sam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BYWHEN.EXE resides in.  You must specify the path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reside in the same sub-dir as BYWHE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/@c:\yourdir\filenam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template of BYWHEN's INI file structure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I, BYWHEN.INI.  This file is a template only so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the key values to support your own programs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[9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- Execution Warnings 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o execute a TSR with BYWHEN.  Due 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scheme used, BYWHEN, in all likelihood, will return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it attempts to load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ministrators and users executing BYWHEN on a NetWare 3.x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ecute the NetWare command "CASTOFF ALL" 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.  This will reject incoming broadcasts from interrupting BYW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 this version of BYWHEN does not accept mapped dr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DO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is a DOS based program that will run in a DOS box from Windows3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due to the many variant configurations of individua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there may occur errors of an undefined nature that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dur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will NOT execute intrinsic DOS commands if pass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searches your path to validate that the pas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xists.  An error is returned if your program nam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, of which an intrinsic DOS command would produc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OS commands should be coded in a batch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passed to BYWHEN along with other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BY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End&gt;  **Pressing this key combination will signal BYWH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terminate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[10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evelopment 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ne-                                                bv1.00 10/24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time slice coded                               bv1.01 11/05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ing of cursor on return from child               bv1.01 11/08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ogic (Doskey &amp; Idle)                            bv1.01 11/09/94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date/time support                       bv1.10 07/01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wn child bin help file system                      bv1.10 07/07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records on heap removed                     bv1.10 07/08/95 {ws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verhead cost too high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 file support                                      bv1.10 07/15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INIFile func {reworked for comments}             bv1.10 07/22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: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ServerName() &amp;&amp; retInetAddr()                   bv1.10 08/05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format func {reworked}                      bv1.10 09/01/95 {wsb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 help file display {reworked}                       v1.10 11/19/95 {ws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hareware Release                                v1.11 12/12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Attrib : word = (4 shl 4) + $0E + $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attribute value, is defined for the blinking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one knows of the value, if any, to get text to blink while in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, I would appreciate an email on the su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ay well have to do with the detection of a 256 color driver?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[11]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ORT, ENHANCEMENTS AND/OR BUG REPORTS send e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 wsbcomm@ccne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053.32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        73053,3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        510.523.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Than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Jeff Peterson for original idea...polling sugg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. Register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 Kim K. for advice on time slice inline code while in a DOS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. Juha Paulavuo for international date and time sugg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. Hugo Voerman for acknowledging an unorthodox .diz file. (correc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. My friend from Space and Strategic Materiel Operations(octane qahwa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. UNRNV, {laguz!}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