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ARCID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- Modified registration information and re-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- If a small .EXE file that was not a self-extracto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5)  identified, ARCID could take several seconds to return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form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- Added support for RAR archives, including 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WinZ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Adjusted the ZIP SFX detection to identify self-extract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5)  with the new WinZip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RC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randed into the executable (OS/2 won't permi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 itself, at least I couldn't find a way to do it 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registered ARCID, you are entitled to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-registering ARCID.  Since I now live in Swe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 have of providing new key files is via Inter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at we use PGP to protect the key files in trans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your public PGP key and I'll generate and encrypt a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eep that ARCID produced on erro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to run more or less unattended,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